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школьного этапа олимпиа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 географии</w:t>
      </w:r>
    </w:p>
    <w:tbl>
      <w:tblPr>
        <w:tblW w:w="95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419"/>
        <w:gridCol w:w="1873"/>
        <w:gridCol w:w="1701"/>
        <w:gridCol w:w="1790"/>
        <w:gridCol w:w="25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ткина Карина Алексеев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рех Егор Денисови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улов Даниил Витальеви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овкин Александр Аркадьеви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макин Олег Игореви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ноградова Дарья Евгеньев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ванов Артем Максимови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агина Софья Дмитриев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лодова Кристина Константинов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одубцев Кирилл Алексееви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сильева Диана Максимов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ноградова Анастасия Евгеньев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ерасимов Кирилл Витальеви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гидзе Арсен Тариелиеви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бешко Мар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тяева Дарья Алексеев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ёр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ниленко Софья Олегов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9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заров Дмитрий Андреевич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агина Полина Дмитриевн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оляк Никита Алексееви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22.09.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-во победителей:  1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Кол-во призеров: 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30:00Z</dcterms:created>
  <dc:creator>user</dc:creator>
  <dc:description/>
  <cp:keywords/>
  <dc:language>en-US</dc:language>
  <cp:lastModifiedBy>галина</cp:lastModifiedBy>
  <dcterms:modified xsi:type="dcterms:W3CDTF">2023-10-04T08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