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t>Отчет об участии обучающихся в мероприятиях</w:t>
      </w:r>
    </w:p>
    <w:p>
      <w:pPr>
        <w:pStyle w:val="Standard"/>
        <w:bidi w:val="0"/>
        <w:jc w:val="center"/>
        <w:rPr/>
      </w:pPr>
      <w:r>
        <w:rPr/>
        <w:t xml:space="preserve">МБОУ </w:t>
      </w:r>
      <w:r>
        <w:rPr>
          <w:u w:val="single"/>
        </w:rPr>
        <w:t>«Георгиевская СОШ»</w:t>
      </w:r>
    </w:p>
    <w:p>
      <w:pPr>
        <w:pStyle w:val="Standard"/>
        <w:bidi w:val="0"/>
        <w:jc w:val="center"/>
        <w:rPr>
          <w:lang w:val="ru-RU"/>
        </w:rPr>
      </w:pPr>
      <w:r>
        <w:rPr/>
        <w:t xml:space="preserve">за </w:t>
      </w:r>
      <w:r>
        <w:rPr>
          <w:lang w:val="ru-RU"/>
        </w:rPr>
        <w:t>апрель</w:t>
      </w:r>
      <w:r>
        <w:rPr/>
        <w:t xml:space="preserve"> 2023 год</w:t>
      </w:r>
    </w:p>
    <w:tbl>
      <w:tblPr>
        <w:tblW w:w="14796" w:type="dxa"/>
        <w:jc w:val="left"/>
        <w:tblInd w:w="-6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3"/>
        <w:gridCol w:w="1214"/>
        <w:gridCol w:w="1030"/>
        <w:gridCol w:w="1418"/>
        <w:gridCol w:w="1623"/>
        <w:gridCol w:w="1002"/>
        <w:gridCol w:w="1214"/>
        <w:gridCol w:w="1214"/>
        <w:gridCol w:w="1214"/>
        <w:gridCol w:w="1215"/>
        <w:gridCol w:w="1214"/>
        <w:gridCol w:w="1225"/>
      </w:tblGrid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ФИО учащегося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правление </w:t>
            </w:r>
            <w:r>
              <w:rPr>
                <w:i/>
                <w:iCs/>
                <w:lang w:val="ru-RU"/>
              </w:rPr>
              <w:t>(интеллект, творчество, спорт)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Уровень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Базовое мероприятие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мероприятия </w:t>
            </w:r>
            <w:r>
              <w:rPr>
                <w:i/>
                <w:iCs/>
                <w:lang w:val="ru-RU"/>
              </w:rPr>
              <w:t>(как по положению)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Дисциплин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Дата проведения (</w:t>
            </w:r>
            <w:r>
              <w:rPr>
                <w:i/>
                <w:iCs/>
                <w:lang w:val="ru-RU"/>
              </w:rPr>
              <w:t>начало</w:t>
            </w:r>
            <w:r>
              <w:rPr>
                <w:lang w:val="ru-RU"/>
              </w:rPr>
              <w:t>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ип мероприятия </w:t>
            </w:r>
            <w:r>
              <w:rPr>
                <w:i/>
                <w:iCs/>
                <w:lang w:val="ru-RU"/>
              </w:rPr>
              <w:t>(индивидуальное, командное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ьтат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Куратор ФИО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Место проведения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Организатор</w:t>
            </w:r>
          </w:p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Церех Анатолий Сергее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интеллек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район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Молодежный форум «Научно-технический потенциал Сибири»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Молодежный форум «Научно-технический потенциал Сибири»»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12.04.20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ое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победитель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Галактионова Людмила Владимировн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дистанционно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МБУ «ОРЦ Канского района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Гостяева Дарья Алексе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интеллек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район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Молодежный форум «Научно-технический потенциал Сибири»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Молодежный форум «Научно-технический потенциал Сибири»»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13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ое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Даниленко Ксения Вита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дистанционно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МБУ «ОРЦ Канского района»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Слушаева Яна Сергеевн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интеллек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район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Молодежный форум «Научно-технический потенциал Сибири»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Молодежный форум «Научно-технический потенциал Сибири»»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12.04.20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ое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3 место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Даниленко Ксения Витальевн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дистанционно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lang w:val="ru-RU"/>
              </w:rPr>
            </w:pPr>
            <w:r>
              <w:rPr>
                <w:lang w:val="ru-RU"/>
              </w:rPr>
              <w:t>МБУ «ОРЦ Канского района»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нахов Виктор Викто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Капустин Алексей Александ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 место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Церех Егор Денис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место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Бабешко Артем Пет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Бровкин Дмитрий Аркадье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 место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Колычев Руслан Александ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Коробов Александр Борис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арковский Вадим Сергее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Чевелёва Вероника Игоревн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евнерович Кристина Игоревн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урмакина Алина Игоревн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емёнова Юлия Ярославовн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Федоткина Ирина Павловн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место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Федоткина Карина Алексеевн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место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Стародубцева Мария Алексеевн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 место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Герасимова Ксения Алексеевн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Наумова Василиса Викторовн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Исаева Анна Максимовн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Князькина Екатерина Николаевн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Брюханова Александра Сергеевн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рех Денис Викторови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Сюбарова Анна Владими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рех Денис Викто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Кулагина Софья Дмитри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рех Денис Викто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Капустина Карина Александ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рех Денис Викто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олодова Кристина Константин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 место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рех Денис Викто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Чевелева Ирина Андре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рех Денис Викто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Семеняк Мирослава Михайл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рех Денис Викто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Павликова Диана Серге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рех Денис Викто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Солодова Виктория Константин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рех Денис Викто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Погребняк Татьяна Алексе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рех Денис Викто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Ращупкин Роман Михайл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 место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Жигарев Матвей Леонид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Брюханов Павел Серге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 xml:space="preserve">Герасимов  Кирилл Витальевич 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Мороз Виталий Виталь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Гогидзе Арсен Тариели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Чечекин Святослав Леонид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Хаванский Дмитрий Олег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 место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Медведев Иван Викто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место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Васильева Диана Максим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место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Маркова Милана Роман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Бурмакина Кристина Игор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Виноградова Анастасия Евген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 место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Баранов Никита Серге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рех Денис Викто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Даниленко Артем Олег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рех Денис Викто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Стародубцев Кирилл Алексе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 место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рех Денис Викто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Бровкин Александр Аркадь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рех Денис Викто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ванов Артём Максим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рех Денис Викто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Бурмакин Олег Игор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рех Денис Викто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Марков Роман Роман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рех Денис Викто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Полосин Вячеслав Серге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рех Денис Викто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Бабешко Максим Александ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ешкольные соревнования МБОУ «Георгиевская СОШ» по лыжным гонкам среди юношей и девушек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03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дивидуальное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рех Денис Викто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еменяк Мирослава Михайл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нкурс плакатов по ПДД «Чтобы избежать трагедии, соблюдайте правила дорожного движения!»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 место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расавцев Валентин Иван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лодова Виктория Константин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расавцев Валентин Иван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евелева Ирина Андре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расавцев Валентин Иван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Бабешко Максим Александ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расавцев Валентин Иван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енидиктов Иван Валерь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расавцев Валентин Иван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едых Валерия Алексе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расавцев Валентин Иван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авликова Диана Серге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расавцев Валентин Иван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Марков Роман Роман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расавцев Валентин Иван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огребняк Татьяна Алексе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расавцев Валентин Иван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Фролов Владислав Денис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расавцев Валентин Иван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олосин Вячеслав Серге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расавцев Валентин Иван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Акулов Даниил Виталь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место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лактионова Людмила Владими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ранов Никита Серге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лактионова Людмила Владими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ондаренко Татьяна Вита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лактионова Людмила Владими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ровкин Александр Аркадь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лактионова Людмила Владими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рюханова Александра Серге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лактионова Людмила Владими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урмакин Олег Игор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лактионова Людмила Владими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Виноградова Дарья Евген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лактионова Людмила Владими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Даниленко Артем Олег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лактионова Людмила Владими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апустина Карина Александ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лактионова Людмила Владими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улагина Софья Дмитри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лактионова Людмила Владими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олодова Кристина Константин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лактионова Людмила Владими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тародубцев Кирилл Алексе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лактионова Людмила Владими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юбарова Анна Владими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лактионова Людмила Владими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юбаров Владислав Иван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лактионова Людмила Владими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Чевелева Анна Андре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лактионова Людмила Владими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рюханов Павел Серге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 место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елясова Елена Анато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урмакина Кристина Игор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елясова Елена Анато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Васильева Диана Максим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елясова Елена Анато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Герасимов  Кирилл Витальевич      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елясова Елена Анато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Гогидзе Арсен Тариели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елясова Елена Анато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Жигарев Матвей Леонид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елясова Елена Анато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нязькина Екатерина Никола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елясова Елена Анато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лесникова Альбина Викто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елясова Елена Анато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аркова Милана Роман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елясова Елена Анато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ороз Виталий Виталь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елясова Елена Анато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Ращупкин Роман Михайл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елясова Елена Анато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Виноградова Анастасия Евген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елясова Елена Анато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Чечекин Святослав Леонид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елясова Елена Анато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бешко Марина Александ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место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ттер Валентина Михайл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Иванова Юлия Максим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ттер Валентина Михайл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Жолудев Сергей Пет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ттер Валентина Михайл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ависько Денис Серге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ттер Валентина Михайл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авченко Артем Александ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ттер Валентина Михайл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лушаев Иван Серге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ттер Валентина Михайл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урмакина Диана Игор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ттер Валентина Михайл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Хорец Татьяна Александ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ттер Валентина Михайл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Бабешко Алина Александ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место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ниленко Ксения Вита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Гостяева Дарья Алексе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ниленко Ксения Вита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Даниленко Софья Олег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ниленко Ксения Вита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Жевнерович Алексей Владими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ниленко Ксения Вита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Жигарева Лилия Леонидовна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ниленко Ксения Вита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лесникова Виктория Викто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ниленко Ксения Вита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аркова Карина Роман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ниленко Ксения Вита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лушаева Яна Серге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ниленко Ксения Вита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Церех Анатолий Серге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ниленко Ксения Вита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едведев Иван Викто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ниленко Ксения Вита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Хаванский Дмитрий Олег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ниленко Ксения Вита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Рахимов Далер Абдусалом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ниленко Ксения Вита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Семеняк Александр Серге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ниленко Ксения Вита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Шагаева Арина Викто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ниленко Ксения Вита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Чубакова Дарья Серге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ниленко Ксения Вита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Азаров Дмитрий Андре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место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робова Алена Александ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Аниськин Тимур Никола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робова Алена Александ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Астахова Валентина Валер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робова Алена Александ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расавцев Родион Валентин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робова Алена Александ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улагина Полина Дмитри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робова Алена Александ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одоляк Никита Алексе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робова Алена Александро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Герасимова Кристина Витальевна       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 место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уханова Татьяна Анато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осина Мария  Юр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уханова Татьяна Анато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Окладникова Алина Валер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уханова Татьяна Анато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Панарин Семен Сергее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уханова Татьяна Анато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Федоткин Дмитрий Юрьевич  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ворчеств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коль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Ж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уханова Татьяна Анатольевна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ОУ «Георгиевская СОШ»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Ращупкин Роман Михайл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айонны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олейбол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.04.23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ное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уев Вадим Владимирович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. Красный Маяк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ортивная школа БАРС</w:t>
            </w:r>
          </w:p>
        </w:tc>
      </w:tr>
    </w:tbl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</w:rPr>
      </w:pPr>
      <w:r>
        <w:rPr/>
        <w:t>Куратор по одаренным детям _____________________/</w:t>
      </w:r>
      <w:r>
        <w:rPr>
          <w:u w:val="single"/>
        </w:rPr>
        <w:t>А. А. Коробо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ru-RU"/>
        </w:rPr>
      </w:pPr>
      <w:r>
        <w:rPr/>
        <w:t xml:space="preserve">Директор школы __________________/ </w:t>
      </w:r>
      <w:r>
        <w:rPr>
          <w:u w:val="single"/>
        </w:rPr>
        <w:t>И. В. Ракова</w:t>
      </w:r>
    </w:p>
    <w:p>
      <w:pPr>
        <w:pStyle w:val="Standard"/>
        <w:bidi w:val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0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3:40:00Z</dcterms:created>
  <dc:creator>user</dc:creator>
  <dc:description/>
  <dc:language>en-US</dc:language>
  <cp:lastModifiedBy>дом</cp:lastModifiedBy>
  <cp:lastPrinted>2023-03-23T22:17:00Z</cp:lastPrinted>
  <dcterms:modified xsi:type="dcterms:W3CDTF">2023-05-02T13:56:00Z</dcterms:modified>
  <cp:revision>3</cp:revision>
  <dc:subject/>
  <dc:title/>
</cp:coreProperties>
</file>