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об участии обучающихся в мероприятия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БОУ </w:t>
      </w:r>
      <w:r>
        <w:rPr>
          <w:sz w:val="32"/>
          <w:szCs w:val="32"/>
          <w:u w:val="single"/>
        </w:rPr>
        <w:t>«Георгиев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за декабрь 2022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94"/>
        <w:gridCol w:w="1536"/>
        <w:gridCol w:w="1870"/>
        <w:gridCol w:w="1465"/>
        <w:gridCol w:w="1360"/>
        <w:gridCol w:w="1480"/>
        <w:gridCol w:w="1378"/>
        <w:gridCol w:w="938"/>
        <w:gridCol w:w="1857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мероприя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ц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сциплин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р 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химов Далер Абдусалом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евнерович Алексей Владими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аниленко Софья Олег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стяева Дарья Алексе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ченко Артем Александ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Марин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исько Денис Серге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щупкин Роман Михайл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гидзе Арсен Тариели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Анастасия Евгень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школьные соревнования по баскетбол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Церех Егор Денис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евые соревнования по рукопашному бою турнир «Тотмин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краев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мейская рукопашная борьб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аниленко Артем Олег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евые соревнования по рукопашному бою турнир «Тотмин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краев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мейская рукопашная борьб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анарин Семен Серге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доляк Никита Алексе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Хаванский Дмитрий Олег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ченко Артем Александр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щупкин Роман Михайл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аниленко Артем Олег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ролов Владислав Денис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Дарья Евген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Анастасия Евген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е мероприятие в поддержку военнослужащих, участвующих  а СВО на Украин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заров Дмитрий Андр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доляк Никита Алекс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анарин Семен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Федоткин Дмитрий Юрьевич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евнерович Алексей Владими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гидзе Арсен Тариели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ченко Артем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заров Дмитрий Андр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анарин Семен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Федоткин Дмитрий Юрьевич 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евнерович Алексей Владими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щупкин Роман Михайл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ерасимова Кристина Витал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Марина Александ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волей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район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Дарья Евгень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олодова Кристина Константин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юханова Александра Серг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юбарова Анна Владими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овкин Александр Аркадь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тародубцев Кирилл Алекс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ранов Никита Серге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ванов Артем Максим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рех Денис Викто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овкин Дмитрий Аркадь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тародубцева Мария Алекс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ерасимова Ксения Алекс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емёнова Юлия Ярослав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спор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евнования по баскетболу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е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.22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ев Вадим Владимирович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Федоткина Карина Алекс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овкин Дмитрий Аркадье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Федоткина Ирина Павл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лычев Руслан Александ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Исаева Анна Максим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ерасимова Ксения Алекс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Церех Егор Денис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ест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тародубцева Мария Алексее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Артем Петр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умова Василиса Викторовн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робов Александр Борисович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/>
              <w:t>интеллек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ая интернет олимпиада «Безопасные дороги»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/>
              <w:t>школьны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ужающий мир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кина Наталья Николаевн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>Куратор по одаренным детям _____________________/</w:t>
      </w:r>
      <w:r>
        <w:rPr>
          <w:u w:val="single"/>
        </w:rPr>
        <w:t>А. А. Короб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иректор школы __________________/ </w:t>
      </w:r>
      <w:r>
        <w:rPr>
          <w:u w:val="single"/>
        </w:rPr>
        <w:t>И. В. Ра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11:00Z</dcterms:created>
  <dc:creator>уч</dc:creator>
  <dc:description/>
  <dc:language>en-US</dc:language>
  <cp:lastModifiedBy>user</cp:lastModifiedBy>
  <cp:lastPrinted>2022-11-18T07:49:00Z</cp:lastPrinted>
  <dcterms:modified xsi:type="dcterms:W3CDTF">2021-09-20T14:11:00Z</dcterms:modified>
  <cp:revision>2</cp:revision>
  <dc:subject/>
  <dc:title/>
</cp:coreProperties>
</file>