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за февраль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07"/>
        <w:gridCol w:w="1537"/>
        <w:gridCol w:w="1613"/>
        <w:gridCol w:w="1406"/>
        <w:gridCol w:w="1837"/>
        <w:gridCol w:w="1425"/>
        <w:gridCol w:w="1275"/>
        <w:gridCol w:w="1425"/>
        <w:gridCol w:w="1389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мероприят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р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рин Семен Серге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– викторина «Без права на забвение», приуроченная к 80 – летию разгрома советскими войсками немецко- фашистских войск в Сталинградской битве (1943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Кристина 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а Мария Юр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 Дмитрий Юр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ева Яна Серг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аров Дмитрий Андр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– викторина «Без права на забвение», приуроченная к 80 – летию разгрома советскими войсками немецко- фашистских войск в Сталинградской битве (1943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ськин Тимур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авцев Родион Вале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ляк Никита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яева Дарья Алекс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як Александ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– викторина «Без права на забвение», приуроченная к 80 – летию разгрома советскими войсками немецко- фашистских войск в Сталинградской битве (1943г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ов Далер Абдусало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 Иван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Анатол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Ал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ц Юлия Пет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Анатол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Научно – технический потенциал Сибир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яева Дарь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Научно – технический потенциал Сибир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ва Я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Научно – технический потенциал Сибир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бакова Дарь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Научно – технический потенциал Сибири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Артем Олег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кин Александр Аркад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цев Кирилл Алексе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кин Дмитрий Аркадь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 зрительских симпа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Юлия Ярослав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цева Мария Алекс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Егор Денис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первенство по самб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Анастасия Евген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щупкин Роман Михайл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Софья Олег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анский Дмитрий Олег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 Никита Алексе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рин Семен Сергее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строевой подгото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гарев Матвей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идзе Арсен Тариели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щупкин Роман Михайл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кин Святослав Леонид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Анастасия Евгень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макина Кристина Игор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а Диана Максим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 Милана Роман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ские состяз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Егор Денис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лыжным гонкам среди команд образовательных организаций каннского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Дарья Евген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ченко Артем Александр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Егор Денисович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зимние спортивные игры среди муниципальных районов и муниципальных округов Красноярского края «Сельская зима Красноярь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краево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- 26.02 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творчеств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яя планета детства 202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до - игруш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 Кичаева Ольга Александровна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ько Кирилл Александ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ВЗ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творчеств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яя планета детства 202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до - игруш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кова Надежда Александровна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ковский Вадим Серг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ВЗ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творчеств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няя планета детства 202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до - игрушк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кова Надежда Александровна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Артем Олегович</w:t>
            </w:r>
          </w:p>
        </w:tc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расноярского края по армейскому рукопашному бою</w:t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8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Б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3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уратор по одаренным детям _______________ Короб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____________ Ракова И.В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7:53:00Z</dcterms:created>
  <dc:creator>уч</dc:creator>
  <dc:description/>
  <cp:keywords/>
  <dc:language>en-US</dc:language>
  <cp:lastModifiedBy>user</cp:lastModifiedBy>
  <cp:lastPrinted>2023-02-28T21:51:00Z</cp:lastPrinted>
  <dcterms:modified xsi:type="dcterms:W3CDTF">2023-02-28T14:53:00Z</dcterms:modified>
  <cp:revision>4</cp:revision>
  <dc:subject/>
  <dc:title/>
</cp:coreProperties>
</file>