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б участии обучающихся в мероприятия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БОУ </w:t>
      </w:r>
      <w:r>
        <w:rPr>
          <w:sz w:val="32"/>
          <w:szCs w:val="32"/>
          <w:u w:val="single"/>
        </w:rPr>
        <w:t>«Георгиев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 октябрь 2022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94"/>
        <w:gridCol w:w="1536"/>
        <w:gridCol w:w="1870"/>
        <w:gridCol w:w="1465"/>
        <w:gridCol w:w="1518"/>
        <w:gridCol w:w="1429"/>
        <w:gridCol w:w="1271"/>
        <w:gridCol w:w="1411"/>
        <w:gridCol w:w="1372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мероприя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ципли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р 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авцев Родион Валентин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з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лагина Полина Дмитри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 Дмитрий Юрь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иверстова Ирина Серге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ушаева Яна Серг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з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иверстова Ирина Серге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Анатолий Серге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иверстова Ирина Серге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стахова Валентина Михайл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тяева Дарья Алекс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иверстова Ирина Серге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убакова Дарья Серг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иверстова Ирина Серге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бешко Марин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з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стахова Валентина Михайл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Егор Денис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родубцева Мария Алекс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мест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Карина Алекс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мест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расимова Ксения Алекс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мест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ровкин Дмитрий Аркадь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умова Василиса Викто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Ирина Павл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ычев Руслан Александ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бешко Артем Пет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теллект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емпионат по чтению вслух «Страница 23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внерович Алексей Владими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«Настольный теннис» 2022-2023 учебный год среди обучающихся образовательных организаций канского рай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ольный теннис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исько Михаил Николае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ченко Артем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«Настольный теннис» 2022-2023 учебный год среди обучающихся образовательных организаций канского рай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ольный теннис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исько Михаил Николае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бешко Марина Александ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«Настольный теннис» 2022-2023 учебный год среди обучающихся образовательных организаций канского рай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ольный теннис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исько Михаил Николае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нарин Семен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енко Артем Олег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внерович Алексей Владими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оляк Никита Алекс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ченко Артем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ванский Дмитрий Олег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оградова Анастасия Евген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няк Александр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щупкин Роман Михайл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енко Софья Олег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нарин Семен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внерович Алексей Владими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оляк Никита Алекс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ченко Артем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ванский Дмитрий Олег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оградова Анастасия Евген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няк Александр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щупкин Роман Михайл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енко Софья Олег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ирский щи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.2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Куратор по одаренным детям _____________________/</w:t>
      </w:r>
      <w:r>
        <w:rPr>
          <w:u w:val="single"/>
        </w:rPr>
        <w:t>А. А. Короб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иректор школы __________________/ </w:t>
      </w:r>
      <w:r>
        <w:rPr>
          <w:u w:val="single"/>
        </w:rPr>
        <w:t>И. В. Ра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9:20:00Z</dcterms:created>
  <dc:creator>уч</dc:creator>
  <dc:description/>
  <dc:language>en-US</dc:language>
  <cp:lastModifiedBy>дом</cp:lastModifiedBy>
  <cp:lastPrinted>2022-10-18T08:16:00Z</cp:lastPrinted>
  <dcterms:modified xsi:type="dcterms:W3CDTF">2022-10-18T19:20:00Z</dcterms:modified>
  <cp:revision>2</cp:revision>
  <dc:subject/>
  <dc:title/>
</cp:coreProperties>
</file>