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тчет об участии обучающихся в мероприятиях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МБОУ </w:t>
      </w:r>
      <w:r>
        <w:rPr>
          <w:sz w:val="32"/>
          <w:szCs w:val="32"/>
          <w:u w:val="single"/>
        </w:rPr>
        <w:t>«Георгиевская СОШ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ноябрь 2022 год</w:t>
      </w:r>
    </w:p>
    <w:tbl>
      <w:tblPr>
        <w:tblW w:w="1563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540"/>
        <w:gridCol w:w="1602"/>
        <w:gridCol w:w="1412"/>
        <w:gridCol w:w="1843"/>
        <w:gridCol w:w="1418"/>
        <w:gridCol w:w="1541"/>
        <w:gridCol w:w="1418"/>
        <w:gridCol w:w="135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  <w:t>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мероприят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вен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инац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сциплина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атор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аева Анна Максим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рисунков «Осень чудная пора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ое искусств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ткина Наталья Николаевна</w:t>
            </w:r>
          </w:p>
        </w:tc>
      </w:tr>
      <w:tr>
        <w:trPr>
          <w:trHeight w:val="1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енко Софья Олег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рисунков «Осень чудная пора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ое искусств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исько Михаил Николае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ковский Вадим Сергееви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В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рисунков «Осень чудная пора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ое искусств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бакова Надежда Александро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асимова Ксения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рисунков «Осень чудная пора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ое искусств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ткина Наталья Никола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овкин Дмитрий Арк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рисунков «Осень чудная пора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ое искусств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ткина Наталья Никола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бешко Ал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делок из природного материала «Осен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 (командно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Ксения Виталь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яева Дарья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делок из природного материала «Осен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 (командно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Ксения Виталь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иленко Софья Олег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делок из природного материала «Осен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 (командно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Ксения Виталь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внерович Алекс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делок из природного материала «Осен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 (командно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Ксения Виталь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гарева Лилия Леонид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делок из природного материала «Осен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 (командно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Ксения Виталь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есникова Виктория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делок из природного материала «Осен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 (командно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Ксения Виталь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кова Карина Ром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делок из природного материала «Осен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 (командно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Ксения Виталь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ева Я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делок из природного материала «Осен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 (командно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Ксения Виталь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рех Анатоли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делок из природного материала «Осен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 (командно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Ксения Виталь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ведев Иван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делок из природного материала «Осен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 (командно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Ксения Виталь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ванский Дмитрий Олег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делок из природного материала «Осен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 (командно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Ксения Виталь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химов Далер Абдусало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делок из природного материала «Осен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 (командно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Ксения Виталь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лкачева Дарья Конста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делок из природного материала «Осен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 (командно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Ксения Виталь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няк Александр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делок из природного материала «Осен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 (командно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Ксения Виталь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гаева Ари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делок из природного материала «Осен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 (командно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Ксения Виталь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бакова Дарья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делок из природного материала «Осен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 (командно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Ксения Виталь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заров Дмитрий Андр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делок из природного материала «Осен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 (командно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Ксения Виталь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иськин Тиму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делок из природного материала «Осен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 (командно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Ксения Виталь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тахова Валентина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делок из природного материала «Осен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 (командно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Ксения Виталь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авцев Родион Вале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делок из природного материала «Осен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 (командно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Ксения Виталь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агина Полина Дмитр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делок из природного материала «Осен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 (командно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Ксения Виталь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оляк Никита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делок из природного материала «Осен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 (командно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Ксения Виталь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улов Даниил Вита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делок из природного материала «Осен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 (командно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ктионова Людмила Владимиро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анов Никита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делок из природного материала «Осен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 (командно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ктионова Людмила Владимиро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ндаренко Татьяна Вита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делок из природного материала «Осен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 (командно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ктионова Людмила Владимиро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овкин Александр Арк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делок из природного материала «Осен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 (командно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ктионова Людмила Владимиро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юханова Александр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делок из природного материала «Осен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 (командно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ктионова Людмила Владимиро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рмакин Олег Игор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делок из природного материала «Осен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 (командно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ктионова Людмила Владимиро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оградова Дарья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делок из природного материала «Осен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 (командно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ктионова Людмила Владимиро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иленко Артем Олег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делок из природного материала «Осен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 (командно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ктионова Людмила Владимиро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устина Кар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делок из природного материала «Осен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 (командно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ктионова Людмила Владимиро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агина Софья Дмитр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делок из природного материала «Осен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 (командно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ктионова Людмила Владимиро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одова Кристина Конста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делок из природного материала «Осен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 (командно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ктионова Людмила Владимиро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дубцев Кирилл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делок из природного материала «Осен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 (командно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ктионова Людмила Владимиро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юбарова Ан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делок из природного материала «Осен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 (командно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ктионова Людмила Владимиро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юбаров Владислав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делок из природного материала «Осен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 (командно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ктионова Людмила Владимиро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велева Анна 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делок из природного материала «Осен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 (командно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ктионова Людмила Владимиро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асимова Кристина Вита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делок из природного материала «Осен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 (командно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ханова Татьяна Анатоль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ина Мария 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делок из природного материала «Осен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 (командно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ханова Татьяна Анатоль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ладникова Алина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делок из природного материала «Осен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 (командно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ханова Татьяна Анатоль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арин Семен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делок из природного материала «Осен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 (командно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ханова Татьяна Анатоль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откин Дмитрий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делок из природного материала «Осен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 (командное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ханова Татьяна Анатоль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кова Милана Ром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иотический фестиваль «Мы вместе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сова Елена Анатоль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ндаренко Татьяна Вита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иотический фестиваль «Мы вместе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сова Елена Анатоль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оградова Дарья Евгень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иотический фестиваль «Мы вместе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сова Елена Анатоль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рмакина Диана Игор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иотический фестиваль «Мы вместе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сова Елена Анатоль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ых Валерия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иотический фестиваль «Мы вместе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верстова Ирина Серге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иленко Артем Олег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иотический фестиваль «Мы вместе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тер Валентина Михайло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бешко Марина Александр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иотический фестиваль «Мы вместе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тер Валентина Михайло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ева Яна Сергее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иотический фестиваль «Мы вместе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верстова Ирина Серге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авцев Родион Валентино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иотический фестиваль «Мы вместе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тер Валентина Михайло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откина Карина Алексее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иотический фестиваль «Мы вместе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кина Наталья Никола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откина Карина Алексее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иотический фестиваль «Мы вместе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радный тан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еограф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кина Марина Серге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ванский Даниил Олегови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иотический фестиваль «Мы вместе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а Ольга Владимиро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откина Карина Алексее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иотический фестиваль «Мы вместе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су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ое искусств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кина Наталья Никола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овкин Дмитрий Аркадьеви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иотический фестиваль «Мы вместе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су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ое искусств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кина Наталья Никола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откина Елена Павло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иотический фестиваль «Мы вместе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су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ое искусств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а Ольга Владимиро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сайлова Полина Петро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иотический фестиваль «Мы вместе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оративно-прикладное твор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а Ольга Владимиро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оградова Анастасия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е спортивные игры школьников «Президентские спортивные игры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волейболу среди девоч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оградова Дарья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е спортивные игры школьников «Президентские спортивные игры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волейболу среди девоч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одова Кристина Константино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е спортивные игры школьников «Президентские спортивные игры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волейболу среди девоч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устина Карина Александро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е спортивные игры школьников «Президентские спортивные игры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волейболу среди девоч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бешко Марина Александро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е спортивные игры школьников «Президентские спортивные игры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волейболу среди девоч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юбарова Анна Владимиро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е спортивные игры школьников «Президентские спортивные игры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волейболу среди девоч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ндаренко Татьяна Виталье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рмакина Кристина Игоре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е спортивные игры школьников «Президентские спортивные игры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волейболу среди девоч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одова Кристина Константино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е спортивные игры школьников «Президентские спортивные игры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волейболу среди девоч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й блокирую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ченко Артем Александрови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е спортивные игры школьников «Президентские спортивные игры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волейболу среди юнош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щупкин Роман Михайлови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е спортивные игры школьников «Президентские спортивные игры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волейболу среди юнош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чекин Святослав Леонидови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е спортивные игры школьников «Президентские спортивные игры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волейболу среди юнош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ерасимов  Кирилл Витальевич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е спортивные игры школьников «Президентские спортивные игры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волейболу среди юнош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иленко Артем Олегови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е спортивные игры школьников «Президентские спортивные игры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волейболу среди юнош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юханов Павел Сергееви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е спортивные игры школьников «Президентские спортивные игры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волейболу среди юнош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иленко Артем Олегови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региональный турнир по АРБ имени Дятло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регион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мейский рукопашный бо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овкин Александр Аркадьеви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региональный турнир по АРБ имени Дятло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регион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мейский рукопашный бо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иленко Артем Олегови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Канского района по АР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мейский рукопашный бо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овкин Александр Аркадьеви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Канского района по АР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мейский рукопашный бо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щупкин Роман Михайлови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Канского района по АР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мейский рукопашный бо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рех Егор Денисови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Канского района по АР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мейский рукопашный бо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велева Ирина Андрее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Канского района по АР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мейский рукопашный бо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овкин Дмитрий Аркадьеви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Канского района по АР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мейский рукопашный бо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иленк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анислав Олегови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енство Канского района по АР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мейский рукопашный бо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ерасимова Кристина Витальевна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этнографический диктант 2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нограф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2022-8.2022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ханова Татьяна Анатоль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ина Мария 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этнографический диктант 2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нограф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2022-8.2022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ханова Татьяна Анатоль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ладникова Алина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этнографический диктант 2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нограф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2022-8.2022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ханова Татьяна Анатоль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арин Семен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этнографический диктант 2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нограф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2022-8.2022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ханова Татьяна Анатоль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откин Дмитрий Юрьевич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этнографический диктант 2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нограф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2022-8.2022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ханова Татьяна Анатоль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авцев Родион Валентинови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этнографический диктант 2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нограф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2022-8.2022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ова Алена Александро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иськин Тиму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этнографический диктант 2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нограф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2022-8.2022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ова Алена Александро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тахова Валентина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этнографический диктант 2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нограф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2022-8.2022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ова Алена Александро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заров Дмитрий Андрееви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этнографический диктант 2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нограф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2022-8.2022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ова Алена Александро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бешко Алина Александро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этнографический диктант 2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нограф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2022-8.2022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Ксения Виталь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рех Анатолий Сергееви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этнографический диктант 2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нограф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2022-8.2022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Ксения Виталь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ванский Дмитрий Олегови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этнографический диктант 2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нограф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2022-8.2022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Ксения Виталь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бакова Дарья Сергее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этнографический диктант 2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нограф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2022-8.2022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Ксения Виталь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яева Дарья Алексее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этнографический диктант 2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нограф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2022-8.2022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Ксения Виталь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няк Александр Сергееви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этнографический диктант 2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нограф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2022-8.2022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Ксения Виталь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ева Яна Сергее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этнографический диктант 2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нограф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2022-8.2022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Ксения Виталь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бешко Марина Александро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этнографический диктант 2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нограф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2022-8.2022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тер Валентина Михайло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олудев Сергей Петрови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этнографический диктант 2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нограф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2022-8.2022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тер Валентина Михайло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ец Татьяна Александро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этнографический диктант 2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нограф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2022-8.2022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тер Валентина Михайло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ченко Артем Александрови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этнографический диктант 2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нограф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2022-8.2022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тер Валентина Михайло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рмакина Диана Игоре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этнографический диктант 2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нограф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2022-8.2022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тер Валентина Михайло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дубцев Кирилл Алексееви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этнографический диктант 2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нограф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2022-8.2022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ктионова Людмила Владимиро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овкин Александр Аркадьеви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этнографический диктант 2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нограф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2022-8.2022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ктионова Людмила Владимиро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улов Даниил Витальеви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этнографический диктант 2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нограф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2022-8.2022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ктионова Людмила Владимиро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юханова Александра Сергее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этнографический диктант 2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нограф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2022-8.2022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ктионова Людмила Владимиро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агина Софья Дмитр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этнографический диктант 2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нограф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2022-8.2022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ктионова Людмила Владимиро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одова Кристина Конста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этнографический диктант 2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нограф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2022-8.2022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ктионова Людмила Владимиро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иленко Артем Олегови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этнографический диктант 2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нограф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2022-8.2022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ктионова Людмила Владимиро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велева Анна Андрее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этнографический диктант 2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нограф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2022-8.2022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ктионова Людмила Владимиро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ов Александр Борисови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этнографический диктант 2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нограф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2022-8.2022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кина Наталья Никола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откина Ирина Павло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овкин Дмитрий Аркадьеви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этнографический диктант 2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нограф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2022-8.2022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кина Наталья Никола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откина Карина Алексее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этнографический диктант 2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нограф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2022-8.2022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кина Наталья Никола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рех Егор Денисови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этнографический диктант 2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нограф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2022-8.2022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кина Наталья Никола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дубцева Мария Алексее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этнографический диктант 2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нограф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2022-8.2022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кина Наталья Никола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аева Анна Максимо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этнографический диктант 2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нограф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2022-8.2022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кина Наталья Никола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асимова Ксения Алексее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 этнографический диктант 2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нограф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2022-8.2022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кина Наталья Николае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бешко Артем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самбо «Всероссийский день самбо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б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овкин Дмитрий Арк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самбо «Всероссийский день самбо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б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диенко Анна Максим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самбо «Всероссийский день самбо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б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асимова Ксения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самбо «Всероссийский день самбо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б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устин Алексе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самбо «Всероссийский день самбо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б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ычев Руслан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самбо «Всероссийский день самбо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б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ёнова Юлия Яро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самбо «Всероссийский день самбо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б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дубцева Мария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самбо «Всероссийский день самбо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б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откина Кари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самбо «Всероссийский день самбо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б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рех Егор Ден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самбо «Всероссийский день самбо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б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овкин Александр Аркадьеви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самбо «Всероссийский день самбо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б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иленко Артем Олегови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самбо «Всероссийский день самбо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б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ех Денис Викто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атор по одаренным детям _____________________/</w:t>
      </w:r>
      <w:r>
        <w:rPr>
          <w:u w:val="single"/>
        </w:rPr>
        <w:t>А. А. Коробо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32"/>
          <w:szCs w:val="32"/>
        </w:rPr>
      </w:pPr>
      <w:r>
        <w:rPr/>
        <w:t xml:space="preserve">Директор школы __________________/ </w:t>
      </w:r>
      <w:r>
        <w:rPr>
          <w:u w:val="single"/>
        </w:rPr>
        <w:t>И. В. Рако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3:08:00Z</dcterms:created>
  <dc:creator>уч</dc:creator>
  <dc:description/>
  <cp:keywords/>
  <dc:language>en-US</dc:language>
  <cp:lastModifiedBy>user</cp:lastModifiedBy>
  <cp:lastPrinted>2022-11-21T23:50:00Z</cp:lastPrinted>
  <dcterms:modified xsi:type="dcterms:W3CDTF">2022-11-21T16:51:00Z</dcterms:modified>
  <cp:revision>6</cp:revision>
  <dc:subject/>
  <dc:title/>
</cp:coreProperties>
</file>