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чет об участии обучающихся в мероприятиях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БОУ </w:t>
      </w:r>
      <w:r>
        <w:rPr>
          <w:sz w:val="32"/>
          <w:szCs w:val="32"/>
          <w:u w:val="single"/>
        </w:rPr>
        <w:t>«Георгиевская СОШ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за декабрь 2022 г — январь 2023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3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694"/>
        <w:gridCol w:w="1536"/>
        <w:gridCol w:w="1870"/>
        <w:gridCol w:w="1465"/>
        <w:gridCol w:w="1313"/>
        <w:gridCol w:w="1500"/>
        <w:gridCol w:w="1405"/>
        <w:gridCol w:w="1411"/>
        <w:gridCol w:w="1402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мероприят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ци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циплина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атор 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рин Семен Сергее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евнования по волейболу на приз новогодней елк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 Вадим Владимирови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кин Дмитрий Юрье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евнования по волейболу на приз новогодней елк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 Вадим Владимирови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ондаренко Татьяна Виталье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волейбол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мандно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Виноградова Дарья Евгенье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волейбол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мандно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апустина Карина Александр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волейбол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мандно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олодова Кристина Константин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волейбол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мандно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юбарова Анна Владимир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волейбол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мандно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Виноградова Анастасия Евгенье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волейбол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есто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мандно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Ращупкин Роман Михайл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волейбол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есто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мандно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авченко Артем Александр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волейбол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есто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мандно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абешко Марина Александр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волейбол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есто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мандно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Герасимов  Кирилл Витальевич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волейбол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есто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мандно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Хаванский Дмитрий Олег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волейбол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место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мандно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Рахимов Далер Абдусалом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волейбол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место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мандно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Жевнерович Алексей Владимир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волейбол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место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мандно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Чубакова Дарья Сергее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волейбол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место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мандно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Гостяева Дарья Алексее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волейбол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место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мандно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абешко Алина Александро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волей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3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место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мандное)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Даниленко Софья Олего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волей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3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место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мандное)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Акулов Даниил Виталь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ктионова Людмила Владимиро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аранов Никита Серге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ктионова Людмила Владимиро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ондаренко Татьяна Виталье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ктионова Людмила Владимиро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ровкин Александр Аркадь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ктионова Людмила Владимиро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рюханова Александра Сергее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ктионова Людмила Владимиро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урмакин Олег Игор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ктионова Людмила Владимиро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Виноградова Дарья Евгенье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ктионова Людмила Владимиро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Даниленко Артем Олег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ктионова Людмила Владимиро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апустина Карина Александро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ктионова Людмила Владимиро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улагина Софья Дмитрие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ктионова Людмила Владимиро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олодова Кристина Константино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ктионова Людмила Владимиро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тародубцев Кирилл Алексе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ктионова Людмила Владимиро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юбарова Анна Владимиро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ктионова Людмила Владимиро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Чевелева Анна Андрее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ктионова Людмила Владимиро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Герасимова Кристина Витальевна 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ханова Татьяна Анато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Мосина Мария  Юрье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ханова Татьяна Анато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Окладникова Алина Валерье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ханова Татьяна Анато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Панарин Семен Серге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ханова Татьяна Анато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Федоткин Дмитрий Юрьевич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ханова Татьяна Анато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еменяк Мирослава Михайло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авцев Валентин Иван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лодова Виктория Константино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авцев Валентин Иван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Чевелева Ирина Андрее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авцев Валентин Иван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Бабешко Максим Александр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авцев Валентин Иван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енидиктов Иван Валерь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авцев Валентин Иван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едых Валерия Алексее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авцев Валентин Иван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авликова Диана Сергее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авцев Валентин Иван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Марков Роман Роман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авцев Валентин Иван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огребняк Татьяна Алексее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авцев Валентин Иван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Фролов Владислав Денис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авцев Валентин Иван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Полосин Вячеслав Серге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авцев Валентин Иван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рюханов Павел Серге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сова Елена Анато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урмакина Кристина Игоре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сова Елена Анато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Васильева Диана Максимо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сова Елена Анато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Герасимов  Кирилл Витальевич     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сова Елена Анато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Гогидзе Арсен Тариели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сова Елена Анато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Жигарев Матвей Леонид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сова Елена Анато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нязькина Екатерина Николае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сова Елена Анато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лесникова Альбина Викторо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сова Елена Анато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Маркова Милана Романо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сова Елена Анато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Мороз Виталий Виталь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сова Елена Анато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Ращупкин Роман Михайл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сова Елена Анато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Виноградова Анастасия Евгенье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сова Елена Анато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Чечекин Святослав Леонид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сова Елена Анато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абешко Алина Александро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енко Ксения  Вита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Гостяева Дарья Алексее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енко Ксения  Вита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Даниленко Софья Олего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енко Ксения  Вита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Жевнерович Алексей Владимир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енко Ксения  Вита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Жигарева Лилия Леонидовна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енко Ксения  Вита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лесникова Виктория Викторо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енко Ксения  Вита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Маркова Карина Романо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енко Ксения  Вита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лушаева Яна Сергее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енко Ксения  Вита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Церех Анатолий Серге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енко Ксения  Вита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Медведев Иван Виктор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енко Ксения  Вита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Хаванский Дмитрий Олег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енко Ксения  Вита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Рахимов Далер Абдусалом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енко Ксения  Вита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еменяк Александр Серге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енко Ксения  Вита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Шагаева Арина Викторо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енко Ксения  Вита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Чубакова Дарья Сергее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енко Ксения  Виталь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абешко Марина Александро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тер Валентина Михайло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елясов Николай Александр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тер Валентина Михайло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Жолудев Сергей Петр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тер Валентина Михайло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ависько Денис Серге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тер Валентина Михайло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авченко Артем Александр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тер Валентина Михайло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лушаев Иван Серге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тер Валентина Михайло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урмакина Диана Игоре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тер Валентина Михайло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Хорец Татьяна Александро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тер Валентина Михайло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Иванова Юлия Максимо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тер Валентина Михайло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Азаров Дмитрий Андре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ова Алена Александро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Аниськин Тимур Никола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ова Алена Александро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Астахова Валентина Валерье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ова Алена Александро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расавцев Родион Валентин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ова Алена Александро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улагина Полина Дмитрие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ова Алена Александро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Подоляк Никита Алексе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ее окно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ова Алена Александро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Азаров Дмитрий Андре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мини- фут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футбол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.23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Ращупкин Роман Михайл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фут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3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еменяк Александр Серге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фут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3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Гогидзе Арсен Тариели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фут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3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рюханов Павел Серге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фут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3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Рахимов Далер Абдусалом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фут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3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авченко Артем Александр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фут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3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Жевнерович Алексей Владимир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фут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3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Рахимов Далер Абдусалом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фут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ший игрок команды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3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х Денис Викторович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/>
        <w:t>Куратор по одаренным детям _____________________/</w:t>
      </w:r>
      <w:r>
        <w:rPr>
          <w:u w:val="single"/>
        </w:rPr>
        <w:t>А. А. Коробо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Директор школы __________________/ </w:t>
      </w:r>
      <w:r>
        <w:rPr>
          <w:u w:val="single"/>
        </w:rPr>
        <w:t>И. В. Рак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4:11:00Z</dcterms:created>
  <dc:creator>уч</dc:creator>
  <dc:description/>
  <dc:language>en-US</dc:language>
  <cp:lastModifiedBy>user</cp:lastModifiedBy>
  <cp:lastPrinted>2023-01-23T10:02:00Z</cp:lastPrinted>
  <dcterms:modified xsi:type="dcterms:W3CDTF">2021-09-20T14:11:00Z</dcterms:modified>
  <cp:revision>2</cp:revision>
  <dc:subject/>
  <dc:title/>
</cp:coreProperties>
</file>