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18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6786245" cy="959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tLeast" w:line="100"/>
        <w:ind w:firstLine="795"/>
        <w:jc w:val="both"/>
        <w:rPr/>
      </w:pPr>
      <w:r>
        <w:rPr/>
        <w:t xml:space="preserve">Программа курса английского языка 2 класса разработана на основе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 xml:space="preserve">Федерального закона об образовании РФ от 29.12.2012 г. № 273 ФЗ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>Федерального государственного образовательного стандарта начального общего образования от 06.10.2009г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>Основной образовательной программы начального общего образования МБОУ «Георгиевская средняя общеобразовательная школа»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>Авторской программы, авторы: «Английский язык с удовольствием» авторов М. З. Биболетовой, О. А. Денисенко, Н. Н. Трубаневой (издательства «Титул»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 xml:space="preserve">Концепции духовно-нравственного развития и воспитания личности гражданина России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jc w:val="both"/>
        <w:rPr/>
      </w:pPr>
      <w:r>
        <w:rPr/>
        <w:t>Планируемых результатов начального обще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и с базовым образовательным планом отводится 2 часа в неделю. В ряде общеобразовательных учреждений Российской Федерации на изучение иностранного языка выделяется 3 часа в неделю, что позволяет прочнее усваивать языковой материал и более эффективно развивать речевые умения. Различия в условиях обучения делают необходимым планирование предлагаемого курса английского языка в двух вариантах. Планирование курса, рассчитанного на 2 часа в неделю, представлено в данной программе. 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ind w:firstLine="709"/>
        <w:jc w:val="both"/>
        <w:rPr/>
      </w:pPr>
      <w:r>
        <w:rPr/>
        <w:t>Содержание программы может служить учителям английского языка, работающим в начальной школе по УМК линии «Английский язык с удовольствием», основанием для составления своих собственных рабочих програм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9"/>
        <w:jc w:val="both"/>
        <w:rPr/>
      </w:pPr>
      <w:r>
        <w:rPr/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более глубокого осознания особенностей культуры своего народ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исание места предмета в учебном плане</w:t>
      </w:r>
    </w:p>
    <w:p>
      <w:pPr>
        <w:pStyle w:val="Normal"/>
        <w:ind w:firstLine="709"/>
        <w:jc w:val="both"/>
        <w:rPr/>
      </w:pPr>
      <w:r>
        <w:rPr/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firstLine="709"/>
        <w:jc w:val="both"/>
        <w:rPr/>
      </w:pPr>
      <w:r>
        <w:rPr/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firstLine="709"/>
        <w:jc w:val="both"/>
        <w:rPr/>
      </w:pPr>
      <w:r>
        <w:rPr/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доступу к информационной «вселенной» и новейшим информационным технологиям.</w:t>
      </w:r>
    </w:p>
    <w:p>
      <w:pPr>
        <w:pStyle w:val="Normal"/>
        <w:ind w:firstLine="709"/>
        <w:jc w:val="both"/>
        <w:rPr/>
      </w:pPr>
      <w:r>
        <w:rPr/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ind w:firstLine="709"/>
        <w:jc w:val="both"/>
        <w:rPr/>
      </w:pPr>
      <w:r>
        <w:rPr/>
        <w:t>Роль ИЯ как учебного предмета возрастает также в связи с введением ФГОС-2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знаниевой парадигмы к образовательной делает огромный образовательный потенциал предмета «иностранный язык» особо востребованным. «Иностранный язык» поистине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ind w:firstLine="709"/>
        <w:jc w:val="both"/>
        <w:rPr/>
      </w:pPr>
      <w:r>
        <w:rPr/>
        <w:t>ИЯ является важнейшим средством воспитательного воздействия на личность. Будучи частью, инструментом культуры, ИЯ формирует личность человека через заложенные в языке видение мира, менталитет, отношение к людям и т. п., то есть через культуру народа, пользующегося данным языком как средством общения.</w:t>
      </w:r>
    </w:p>
    <w:p>
      <w:pPr>
        <w:pStyle w:val="Normal"/>
        <w:ind w:firstLine="709"/>
        <w:jc w:val="both"/>
        <w:rPr/>
      </w:pPr>
      <w:r>
        <w:rPr/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(народов)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ё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ind w:firstLine="709"/>
        <w:jc w:val="both"/>
        <w:rPr/>
      </w:pPr>
      <w:r>
        <w:rPr/>
        <w:t>Школьники овладевают рациональными приё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 д.</w:t>
      </w:r>
    </w:p>
    <w:p>
      <w:pPr>
        <w:pStyle w:val="Normal"/>
        <w:ind w:firstLine="709"/>
        <w:jc w:val="both"/>
        <w:rPr/>
      </w:pPr>
      <w:r>
        <w:rPr/>
        <w:t>Обучение межкультурному общению способствует:</w:t>
      </w:r>
    </w:p>
    <w:p>
      <w:pPr>
        <w:pStyle w:val="Normal"/>
        <w:numPr>
          <w:ilvl w:val="0"/>
          <w:numId w:val="2"/>
        </w:numPr>
        <w:ind w:left="680" w:hanging="0"/>
        <w:jc w:val="both"/>
        <w:rPr/>
      </w:pPr>
      <w:r>
        <w:rPr/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ё отношение к происходящему, обосновывать собственное мнение. Всё это облегчает их дальнейшую социализацию;</w:t>
      </w:r>
    </w:p>
    <w:p>
      <w:pPr>
        <w:pStyle w:val="Normal"/>
        <w:numPr>
          <w:ilvl w:val="0"/>
          <w:numId w:val="2"/>
        </w:numPr>
        <w:ind w:left="680" w:hanging="0"/>
        <w:jc w:val="both"/>
        <w:rPr/>
      </w:pPr>
      <w:r>
        <w:rPr/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ёрами;</w:t>
      </w:r>
    </w:p>
    <w:p>
      <w:pPr>
        <w:pStyle w:val="Normal"/>
        <w:numPr>
          <w:ilvl w:val="0"/>
          <w:numId w:val="2"/>
        </w:numPr>
        <w:ind w:left="680" w:hanging="0"/>
        <w:jc w:val="both"/>
        <w:rPr/>
      </w:pPr>
      <w:r>
        <w:rPr/>
        <w:t>общему речевому развитию учащихся. Они учатся более осознанно и внимательно относиться к выбору способов и средств выражения своих мыслей, совершенствуют умение планировать своё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2"/>
        </w:numPr>
        <w:ind w:left="680" w:hanging="0"/>
        <w:jc w:val="both"/>
        <w:rPr/>
      </w:pPr>
      <w:r>
        <w:rPr/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2"/>
        </w:numPr>
        <w:ind w:left="680" w:hanging="0"/>
        <w:jc w:val="both"/>
        <w:rPr/>
      </w:pPr>
      <w:r>
        <w:rPr/>
        <w:t>расширению филологического кругозора через осознание особенностей своего мышления. На основе сопоставления иностранного и родного языков происходит уяснение того, что существуют разные способы выражения и оформления мыслей.</w:t>
      </w:r>
    </w:p>
    <w:p>
      <w:pPr>
        <w:pStyle w:val="Normal"/>
        <w:ind w:firstLine="709"/>
        <w:jc w:val="both"/>
        <w:rPr/>
      </w:pPr>
      <w:r>
        <w:rPr/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ИЯ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ОСВОЕНИЯ ПРОГРАММЫ НАЧАЛЬНОГО ОБРАЗОВАНИЯ ПО АНГЛИЙСКОМУ ЯЗЫК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В результате освоения основной образовательной программы начального общего образования учащиеся достигают личностных, метапредметных и предметных результат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Достижение личностных и метапредметных результатов обеспечивается совокупностью учебных предметов, изучаемых в начальной школе. Достижение предметных результатов осуществляется за счёт освоения отдельных предметов, в частности предмета «Английский язык». Предметные результаты в области изучения английского языка по курсу данной предметной линии далее представлены более подробно.</w:t>
      </w:r>
    </w:p>
    <w:p>
      <w:pPr>
        <w:pStyle w:val="Normal"/>
        <w:autoSpaceDE w:val="false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ЛИЧНОСТНЫЕ РЕЗУЛЬТАТ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од личностными результатами освоения учебного предмета понимается система ценностных отношений обучающихся к себе, другим участникам образовательного процесса, самому образовательному процессу и его результат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Личностные результаты освоения основной образовательной программы начального общего образования отражаю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Личностными результатами изучения иностранного (английского) языка в начальной школ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1) формирование гражданской идентичности личности, преимущественно в её общекультурном компоненте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) формирование доброжелательности, уважения и толерантности к другим странам и народам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формирование готовности и способности к саморазвит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4) формирование общего представления о мире как о многоязычном и поликультурном сообществ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осознание языка, в том числе иностранного, как основного средства общения между людь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6)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autoSpaceDE w:val="false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МЕТАПРЕДМЕТНЫЕ РЕЗУЛЬТАТ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Под метапредметными результатами 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учебных предметов, которые включают в себя: а) освоение учащимися </w:t>
      </w:r>
      <w:r>
        <w:rPr>
          <w:bCs/>
          <w:i/>
          <w:iCs/>
          <w:color w:val="000000"/>
        </w:rPr>
        <w:t>универсальных учебных действий (познавательных, регулятивных, коммуникативных)</w:t>
      </w:r>
      <w:r>
        <w:rPr>
          <w:bCs/>
          <w:color w:val="000000"/>
        </w:rPr>
        <w:t>, обеспечивающих овладение ключевыми компетенциями, составляющими основу умения учиться; б) освоение учащимися межпредметных пон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етапредметные результаты освоения учебного предмета формируются на основе следующих требований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) овладение способностью принимать и сохранять цели и задачи учебной деятельности, искать средства её осуществления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анализировать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9) овладение навыками смыслового чтения текстов различных стилей и жанров в соответствии с целями и задачами; умением осознанно строить речевое высказывание в соответствии с задачами коммуникации и составлять тексты в устной  и письменной форме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0) овладение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2)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3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Английский язык»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5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Иностранный язык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етапредметными результатами изучения иностранного (английского) языка в начальной школе являются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развитие умения взаимодействовать с окружающими, выполняя разные роли в пределах речевых потребностей и воз можностей младшего школьни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)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расширение общего лингвистического кругозора младшего школьник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4) овладение умением координированной работы с разными компонентами учебно-методического комплекта (учебником, аудио диском, рабочей тетрадью, справочными материалами и т. д.).</w:t>
      </w:r>
    </w:p>
    <w:p>
      <w:pPr>
        <w:pStyle w:val="Normal"/>
        <w:autoSpaceDE w:val="false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ЕДМЕТНЫЕ РЕЗУЛЬТАТ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Предметные результаты освоения учебного предмета «Иностранный язык» формируются на основе следующих требований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) освоение начальных лингвистических представлений, необходимых для овладения на элементарном уровне устной и письменной речью на английском языке, расширение лингвистического кругозо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соответствии с Примерной программой по иностранному языку, разработанной в рамках нового стандарта, предметные результаты дифференцируются по 5 сферам: коммуникативной, познавательной, ценностно-ориентационной, эстетической и трудово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 xml:space="preserve">А. </w:t>
      </w:r>
      <w:r>
        <w:rPr>
          <w:bCs/>
          <w:color w:val="000000"/>
        </w:rPr>
        <w:t xml:space="preserve">В коммуникативной сфере (т. е. во владении английским языком как средством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 xml:space="preserve">Б. </w:t>
      </w:r>
      <w:r>
        <w:rPr>
          <w:bCs/>
          <w:color w:val="000000"/>
        </w:rPr>
        <w:t>В познавательной сфере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умение сравнивать языковые явления родного и английского языков на уровне отдельных звуков, букв, слов, словосочетаний, простых предложений;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 xml:space="preserve">В. </w:t>
      </w:r>
      <w:r>
        <w:rPr>
          <w:bCs/>
          <w:color w:val="000000"/>
        </w:rPr>
        <w:t>В ценностно-ориентационной сфере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 xml:space="preserve">Г. </w:t>
      </w:r>
      <w:r>
        <w:rPr>
          <w:bCs/>
          <w:color w:val="000000"/>
        </w:rPr>
        <w:t>В эстетической сфере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Cs/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  <w:color w:val="000000"/>
        </w:rPr>
        <w:t xml:space="preserve">Д. </w:t>
      </w:r>
      <w:r>
        <w:rPr>
          <w:bCs/>
          <w:color w:val="000000"/>
        </w:rPr>
        <w:t>В трудовой сфере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умение вести словарь (словарную тетрад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результате освоения основной образовательной программы начального общего образования учащиеся достигают личностных, метапредметных и предметных результатов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курсе изучения английского языка планируемые результаты соотносятся со следующими содержательными линиями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 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 языковые средства и навыки пользования ими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 социокультурная осведомлённость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 общеучебные и специальные учебные ум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Основной содержательной линией из четырёх перечисленных линий являются коммуникативные умения. Формирование коммуникативных умений предполагает овладение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Формирование коммуникативной компетенции также неразрывно связано с социокультурной осведомлённостью младших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гласно образовательным и воспитательным целям и интересам младших школьников примерная программа предлагает следующее </w:t>
      </w:r>
      <w:r>
        <w:rPr>
          <w:b/>
          <w:bCs/>
        </w:rPr>
        <w:t xml:space="preserve">предметное содержание </w:t>
      </w:r>
      <w:r>
        <w:rPr/>
        <w:t>устной и письменной реч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Знакомство. </w:t>
      </w:r>
      <w:r>
        <w:rPr/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Я и моя семья. </w:t>
      </w:r>
      <w:r>
        <w:rPr/>
        <w:t>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ир моих увлечений. </w:t>
      </w:r>
      <w:r>
        <w:rPr/>
        <w:t>Мои любимые занятия. Виды спорта и спортивные игры. Мои любимые сказки. Выходной день (в зоопарке, цирке), каникулы</w:t>
      </w:r>
      <w:r>
        <w:rPr>
          <w:i/>
          <w:i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Я и мои друзья. </w:t>
      </w:r>
      <w:r>
        <w:rPr/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оя школа. </w:t>
      </w:r>
      <w:r>
        <w:rPr/>
        <w:t>Классная комната, учебные предметы, школьные принадлежности. Учебные занятия на уроках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Мир вокруг меня. </w:t>
      </w:r>
      <w:r>
        <w:rPr/>
        <w:t>Мой дом/квартира/комната: названия комнат, их размер, предметы мебели и интерьера. Природа. Любимое время года. Погод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Страна/страны изучаемого языка и родная страна. </w:t>
      </w:r>
      <w:r>
        <w:rPr/>
        <w:t>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для 2 кла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5"/>
        <w:gridCol w:w="2160"/>
        <w:gridCol w:w="3610"/>
      </w:tblGrid>
      <w:tr>
        <w:trPr>
          <w:trHeight w:val="78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, </w:t>
            </w:r>
          </w:p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(всего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равствуй, английский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 пожаловать в наш теа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вайте читать и говорить по-англий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знакомьтесь с моими друзь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для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1"/>
        <w:gridCol w:w="1909"/>
        <w:gridCol w:w="1800"/>
        <w:gridCol w:w="1440"/>
        <w:gridCol w:w="1373"/>
      </w:tblGrid>
      <w:tr>
        <w:trPr>
          <w:trHeight w:val="13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йся должен зна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должен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учающийся должен владе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</w:t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 1. Здравствуй, английский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английский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тран, говорящих на английском. Этикетные формулы при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иветствовать на английском языке, представить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ми формулами приветств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ы? Названия животн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имена, правила чтения и написания буквы А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читать букву Аа, читать транскрипционные знаки [æ], [</w:t>
            </w:r>
            <w:r>
              <w:rPr>
                <w:lang w:val="en-US"/>
              </w:rPr>
              <w:t>ei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выками чтения буквы А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тебе лет? Счет от 1 до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1 до 5, как представиться и назвать возраст, правила чтения буквы B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и читать букву Bb, читать транскрипционные знаки [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ами, позволяющими назвать имя и возраст, навыками чтения буквы </w:t>
            </w:r>
            <w:r>
              <w:rPr>
                <w:lang w:val="en-US"/>
              </w:rPr>
              <w:t>B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старше? Счет от 6 до 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 от 1 до 5, правила чтения буквы 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ть от 1 до 10, писать и читать букву Сс, читать транскрипционные знаки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счета от 1 до 10, навыками чтения буквы 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. Глаголы дви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 движения, модальный глагол “Can”, правила чтения буквы </w:t>
            </w:r>
            <w:r>
              <w:rPr>
                <w:lang w:val="en-US"/>
              </w:rPr>
              <w:t>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, что он может делать, писать и читать букву  </w:t>
            </w:r>
            <w:r>
              <w:rPr>
                <w:lang w:val="en-US"/>
              </w:rPr>
              <w:t>Dd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d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м составления предложений с глаголом “can”, навыками чтения буквы D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умеешь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росить умеет ли человек совершать какое-либо действие, правила чтения буквы 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вать общие вопросы с “can”, кратко отвечать на них, писать и читать букву </w:t>
            </w:r>
            <w:r>
              <w:rPr>
                <w:lang w:val="en-US"/>
              </w:rPr>
              <w:t>Ee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e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м построения общего вопроса с глаголом “can”, навыками чтения буквы E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й так! (закрепление пройденног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авать команды, правила чтения буквы 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предложения в повелительном наклонении,</w:t>
            </w:r>
          </w:p>
          <w:p>
            <w:pPr>
              <w:pStyle w:val="Normal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Ff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f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м построения предложений в повелительном наклонении, навыками чтения буквы Ff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о себ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 буквы </w:t>
            </w:r>
            <w:r>
              <w:rPr>
                <w:lang w:val="en-US"/>
              </w:rPr>
              <w:t>H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Hh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остроения предложений по изученным моделям, навыками чтения буквы Hh/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дем в лесную школ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, обозначающие учебные действия, правила чтения буквы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, что он умеет делать в школе, писать и читать букву </w:t>
            </w:r>
            <w:r>
              <w:rPr>
                <w:lang w:val="en-US"/>
              </w:rPr>
              <w:t>Ii</w:t>
            </w:r>
            <w:r>
              <w:rPr/>
              <w:t xml:space="preserve">, читать транскрипционные знаки [ 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авыками чтения буквы </w:t>
            </w:r>
            <w:r>
              <w:rPr>
                <w:lang w:val="en-US"/>
              </w:rPr>
              <w:t>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чт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йденные транскрипционные значки  буквы,несложны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строения отрицательных предложений с глаголом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го артис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, которыми можно выразить оценку, правила чтения буквы J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совершенное действие, писать и читать букву </w:t>
            </w:r>
            <w:r>
              <w:rPr>
                <w:lang w:val="en-US"/>
              </w:rPr>
              <w:t>Jj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d</w:t>
            </w:r>
            <w:r>
              <w:rPr/>
              <w:t>Ʒ], [ 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авыками использования оценочных фраз, навыками чтения буквы Jj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лучилось с Алисо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ы K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Kk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k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ы</w:t>
            </w:r>
            <w:r>
              <w:rPr>
                <w:lang w:val="en-US"/>
              </w:rPr>
              <w:t xml:space="preserve"> Kk</w:t>
            </w:r>
            <w:r>
              <w:rPr/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ли – новый ученик в лесной школ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школьных принадлежностей, правила чтения буквы </w:t>
            </w:r>
            <w:r>
              <w:rPr>
                <w:lang w:val="en-US"/>
              </w:rPr>
              <w:t>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, какие школьные принадлежности у него есть, писать и читать букву </w:t>
            </w:r>
            <w:r>
              <w:rPr>
                <w:lang w:val="en-US"/>
              </w:rPr>
              <w:t>Ll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l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ми школьных принадлежностей, правилами чтения буквы </w:t>
            </w:r>
            <w:r>
              <w:rPr>
                <w:lang w:val="en-US"/>
              </w:rPr>
              <w:t>L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аудирова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сформированости восприятия текста на слу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и читать букву </w:t>
            </w:r>
            <w:r>
              <w:rPr>
                <w:lang w:val="en-US"/>
              </w:rPr>
              <w:t>Mm</w:t>
            </w:r>
            <w:r>
              <w:rPr/>
              <w:t xml:space="preserve">, читать транскрипционные знаки [ </w:t>
            </w:r>
            <w:r>
              <w:rPr>
                <w:lang w:val="en-US"/>
              </w:rPr>
              <w:t>m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ы</w:t>
            </w:r>
            <w:r>
              <w:rPr>
                <w:lang w:val="en-US"/>
              </w:rPr>
              <w:t xml:space="preserve"> M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То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цветов, правила чтения буквы </w:t>
            </w:r>
            <w:r>
              <w:rPr>
                <w:lang w:val="en-US"/>
              </w:rPr>
              <w:t>N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цвета, писать и читать букву </w:t>
            </w:r>
            <w:r>
              <w:rPr>
                <w:lang w:val="en-US"/>
              </w:rPr>
              <w:t>Nn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n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ми цветов, правилами чтения буквы </w:t>
            </w:r>
            <w:r>
              <w:rPr>
                <w:lang w:val="en-US"/>
              </w:rPr>
              <w:t>N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вторим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цветов, правила чтения буквы 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цвета, писать и читать букву Оо, читать транскрипционные знаки [ɒ], [əʊ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ми цветов, правилами чтения буквы О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  2. Добро пожаловать в наш теат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отрица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R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своей семье, читать и писать букву </w:t>
            </w:r>
            <w:r>
              <w:rPr>
                <w:lang w:val="en-US"/>
              </w:rPr>
              <w:t>Rr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r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и построения отрица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R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Тома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вопроси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прашивать у кого что есть, читать и писать букву </w:t>
            </w:r>
            <w:r>
              <w:rPr>
                <w:lang w:val="en-US"/>
              </w:rPr>
              <w:t>Ss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s</w:t>
            </w:r>
            <w:r>
              <w:rPr/>
              <w:t>], 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и построения вопросительного предложения с h</w:t>
            </w:r>
            <w:r>
              <w:rPr>
                <w:lang w:val="en-US"/>
              </w:rPr>
              <w:t>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играем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ю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Правила чтения буквы </w:t>
            </w:r>
            <w:r>
              <w:rPr>
                <w:lang w:val="en-US"/>
              </w:rPr>
              <w:t>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ть другу какой-либо вид деятельности, используя конструкцию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читать и писать букву </w:t>
            </w:r>
            <w:r>
              <w:rPr>
                <w:lang w:val="en-US"/>
              </w:rPr>
              <w:t>Tt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t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ей Le</w:t>
            </w:r>
            <w:r>
              <w:rPr>
                <w:lang w:val="en-US"/>
              </w:rPr>
              <w:t>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…! Правилами чтения буквы </w:t>
            </w:r>
            <w:r>
              <w:rPr>
                <w:lang w:val="en-US"/>
              </w:rPr>
              <w:t>T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животных на прогулке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U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ывать множественное число существительных, читать и писать букву </w:t>
            </w:r>
            <w:r>
              <w:rPr>
                <w:lang w:val="en-US"/>
              </w:rPr>
              <w:t>Uu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ju</w:t>
            </w:r>
            <w:r>
              <w:rPr/>
              <w:t>:], [Λ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м образования множественного числа существительных, правилами чтения буквы </w:t>
            </w:r>
            <w:r>
              <w:rPr>
                <w:lang w:val="en-US"/>
              </w:rPr>
              <w:t>U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живет на ферме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образования множественного числа существительных, правила чтения буквы </w:t>
            </w:r>
            <w:r>
              <w:rPr>
                <w:lang w:val="en-US"/>
              </w:rPr>
              <w:t>V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ывать множественное число существительных, читать и писать букву </w:t>
            </w:r>
            <w:r>
              <w:rPr>
                <w:lang w:val="en-US"/>
              </w:rPr>
              <w:t>Vv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v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м образования множественного числа существительных, правилами чтения буквы </w:t>
            </w:r>
            <w:r>
              <w:rPr>
                <w:lang w:val="en-US"/>
              </w:rPr>
              <w:t>V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Дж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 чтения буквы W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конструкцию has got, читать и писать букву </w:t>
            </w:r>
            <w:r>
              <w:rPr>
                <w:lang w:val="en-US"/>
              </w:rPr>
              <w:t>Ww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w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м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авилами чтения буквы W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навыка письменной реч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проверка чтения букв английского алфав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ть пройденный буквы английског алфавита,несложные слова.Употреблять конструкцию has got, читать и писать букву </w:t>
            </w:r>
            <w:r>
              <w:rPr>
                <w:lang w:val="en-US"/>
              </w:rPr>
              <w:t>Xx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ks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м употребления конструкци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ами чтения буквы </w:t>
            </w:r>
            <w:r>
              <w:rPr>
                <w:lang w:val="en-US"/>
              </w:rPr>
              <w:t>X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состяз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спортивных игр, правила чтения буквы Y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в какие спортивные игры он умеет играть, читать и писать букву </w:t>
            </w:r>
            <w:r>
              <w:rPr>
                <w:lang w:val="en-US"/>
              </w:rPr>
              <w:t>Yy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ai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, [</w:t>
            </w:r>
            <w:r>
              <w:rPr>
                <w:lang w:val="en-US"/>
              </w:rPr>
              <w:t>j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ми спортивных игр, правилами чтения буквы Y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тренироваться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 видов спорта, правила чтения буквы </w:t>
            </w:r>
            <w:r>
              <w:rPr>
                <w:lang w:val="en-US"/>
              </w:rPr>
              <w:t>Z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какими видами спорта он занимается, читать и писать букву </w:t>
            </w:r>
            <w:r>
              <w:rPr>
                <w:lang w:val="en-US"/>
              </w:rPr>
              <w:t>Zz</w:t>
            </w:r>
            <w:r>
              <w:rPr/>
              <w:t>, читать транскрипционные знаки [</w:t>
            </w:r>
            <w:r>
              <w:rPr>
                <w:lang w:val="en-US"/>
              </w:rPr>
              <w:t>z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ями видов спорта, правилами чтения буквы </w:t>
            </w:r>
            <w:r>
              <w:rPr>
                <w:lang w:val="en-US"/>
              </w:rPr>
              <w:t>Zz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т Трик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видов спорта и спортивных иг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их спортивных интере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ми видов спорта и спортивных иг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меет Алиса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расс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ебе и своих увлеч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и построения расска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устной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писания букв английского алфавита.Правила построения расс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ебе и своих увлеч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и построения расска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, лексику по темам «моя семья», «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писать все буквы английского алфавита, рассказывать о себе, своей семье и своих увлеч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м алфавитом, лексикой по темам «моя семья», «спорт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вторим.</w:t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 3. Давайте читать и говорить по-англий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артистка театра -Мэр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построения повествовательных предложений с глаголом в 1 лиц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повествовательные предложения с глаголом в 1 лиц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ми построения повествовательных предложений с глаголом в 1 лиц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де живет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построения повествовательных предложений с глаголом в 3 лице единственном числ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повествовательные предложения с глаголом в 3 лице единственном числ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ми построения повествовательных предложений с глаголом в 3 лице единственном числ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ет слоненок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построения повествовательных предложений с глаголом в 3 лице единственном числ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ь повествовательные предложения с глаголом в 3 лице единственном числ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ми построения повествовательных предложений с глаголом в 3 лице единственном числ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Том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остроения повествовательных предложений с глаголом в 3 лице единственном числе. Правило чтения буквы Ii в за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повествовательные предложения с глаголом в 3 лице единственном числе. Читать букву Ii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закрытом слог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и построения повествовательных предложений с глаголом в 3 лице единственном числе. Правилом чтения буквы Ii в за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ит Питер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Внешность», правило построения предложений с глаголом to 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исывать внеш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й по теме «Внешность», правилом построения предложений с глаголом to b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Тим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Характер». Правило чтения буквы Аа в за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харак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й по теме «Характер». Правилом чтения буквы Аа в за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артист тебе нравится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чтения окончания множествен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окончания множественного чи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окончания множественного числ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итомец Анны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образования притяжательного падежа существитель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притяжательный падеж существите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м образования притяжательного падежа существительн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у Билли друг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чтения буквы Ее в за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букву Ее в закрытом слог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ы Ее в за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аудирова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восприятия связного текса на слу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осочетание 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осочетания c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Рок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 по теме «Внешность, характ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своем др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й по теме «Внешность, характер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собаке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ые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о чтения буквы Оо в закрытом слог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сокращенные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, чиать Оо в закрытом сл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ыми отрицательные формы глаголов i</w:t>
            </w:r>
            <w:r>
              <w:rPr>
                <w:lang w:val="en-US"/>
              </w:rPr>
              <w:t>s</w:t>
            </w:r>
            <w:r>
              <w:rPr/>
              <w:t xml:space="preserve">, </w:t>
            </w:r>
            <w:r>
              <w:rPr>
                <w:lang w:val="en-US"/>
              </w:rPr>
              <w:t>can</w:t>
            </w:r>
            <w:r>
              <w:rPr/>
              <w:t xml:space="preserve">,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, правилом чтения буквы Оо в закрытом слог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ы х и буквосочетания 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у х и буквосочетание 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ы х и буквосочетания t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пытный кролик Марти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употребления артик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артикли а/th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</w:t>
            </w:r>
            <w:r>
              <w:rPr>
                <w:lang w:val="en-US"/>
              </w:rPr>
              <w:t>м</w:t>
            </w:r>
            <w:r>
              <w:rPr/>
              <w:t xml:space="preserve"> употребления артик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друг Рокки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ы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у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закрытом слоге, буквы </w:t>
            </w:r>
            <w:r>
              <w:rPr>
                <w:lang w:val="en-US"/>
              </w:rPr>
              <w:t>Yy</w:t>
            </w:r>
            <w:r>
              <w:rPr/>
              <w:t xml:space="preserve"> на конце сло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ют Джим и Джил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в речи личные местоим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ми местоимен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с участником спортивного празд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чтения буквы Ее в открытом слоге и буквосочетания 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у Ее в открытом слоге и буквосочетание 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ом чтения буквы Ее в открытом слоге и буквосочетания е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устной разговорной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я описать внешность человека в устной форме.Рассказ о себ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у Ее в открытом слоге и буквосочетание 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ом чтения буквы Ее в открытом слоге и буквосочетания е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!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вать о друзьях, описывать их внешность и характер, читать гласные буквы в закрытом слог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гласных букв в за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втори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ь  4. Познакомьтесь с моими друзь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ок Али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у, необходимую для описания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й, необходимой для описания животн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ик грустный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ы Yy в различных пози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у Yy в различных пози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ы Yy в различных позици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артисты в театре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чтения буквы Аа в от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укву Аа в открытом сл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Аа в от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тский лагер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чтения с поиском определен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ебольшие тексты в поисках определенн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с поиском определенной информ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умеешь хорошо делать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чтения с поиском определен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ебольшие тексты в поисках определенн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с поиском определенной информ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Почемучк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, формы глагола to be  в настоящем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формы глагола to be  в настоящем времени, читать букву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Oo</w:t>
            </w:r>
            <w:r>
              <w:rPr/>
              <w:t xml:space="preserve"> в открытом слоге, формами глагола to be  в настоящем време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тервью Эн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 букву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чтения буквы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чт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гласных и согласных букв,слов и коротких предло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е гласные буквы в открытом и закрытом слогах,согласные буквы,слова по пройденному матери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бук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Формы глаголы to be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помнишь?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букв, формы глагола to be  в настоящем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ебольшие тексты, понимать прочита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и понимания небольших тек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межуточная аттестац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сформированости ум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ебольшие тексты, понимать прочита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чтения и понимания небольших текс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исьменной реч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слов по пройденному матери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сформированости умений письменной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сформированости умений письмен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ь буквы английского алфавита,слова по пройденному материалу,слова и словосоче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ровня сформированости умений устной реч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казывать о своем дру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материл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пройденн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Биболетова М.З., Денисенко О.А., Трубанева Н.Н. Английский язык: Английский с удовольствием / Enjoy English: Учебник для 2 кл. общеобразовательного учреждения. – Обнинск: Титул,  2009 г.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 М.З. «Книга  для  учителя»  к  учебнику «Enjoy English-2»,  2010 г.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юина Е.В. «Игровые  уроки – 2-4 классы»,  2007г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Кулина Г.Г. «Предметные  недели и открытые  уроки английского  языка – 2-4 классы», 2009г.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йкова А.И.,  Москалёва А.С. «Английский  язык от 3 до 10», 2006г.</w:t>
      </w:r>
    </w:p>
    <w:p>
      <w:pPr>
        <w:pStyle w:val="Normal"/>
        <w:widowControl w:val="false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нина В.А. «Шутки,  игры,  загадки на  английском  языке», 2008г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Биболетова М.З., Денисенко О.А., Трубанева Н.Н. Английский язык: Английский с удовольствием / Enjoy English: Учебник для 2 кл. общеобразовательного учреждения. – Обнинск: Титул,  2010 г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олетова  М.З. «Рабочая  тетрадь» к  учебнику  для 2 го  класса, 2010г.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SanPin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03"/>
        </w:tabs>
        <w:ind w:left="1503" w:hanging="51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663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sz w:val="28"/>
      <w:szCs w:val="2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SchoolBookCSanPin;Courier New" w:hAnsi="SchoolBookCSanPin;Courier New" w:cs="SchoolBookCSanPin;Courier New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SchoolBookCSanPin;Courier New" w:hAnsi="SchoolBookCSanPin;Courier New" w:cs="SchoolBookCSanPin;Courier Ne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Noto Sans Devanagari;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ind w:left="0" w:right="0" w:firstLine="120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left="0" w:right="0" w:firstLine="71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sz w:val="28"/>
      <w:szCs w:val="20"/>
    </w:rPr>
  </w:style>
  <w:style w:type="paragraph" w:styleId="13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2:00Z</dcterms:created>
  <dc:creator>Ирина</dc:creator>
  <dc:description/>
  <cp:keywords/>
  <dc:language>en-US</dc:language>
  <cp:lastModifiedBy>NITRO</cp:lastModifiedBy>
  <cp:lastPrinted>2019-09-09T11:00:00Z</cp:lastPrinted>
  <dcterms:modified xsi:type="dcterms:W3CDTF">2023-06-16T16:39:00Z</dcterms:modified>
  <cp:revision>3</cp:revision>
  <dc:subject/>
  <dc:title>Пояснительная записка</dc:title>
</cp:coreProperties>
</file>