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0" w:right="-388" w:hanging="0"/>
        <w:jc w:val="center"/>
        <w:rPr>
          <w:b/>
          <w:b/>
          <w:bCs/>
        </w:rPr>
      </w:pPr>
      <w:r>
        <w:rPr>
          <w:b/>
          <w:bCs/>
        </w:rPr>
        <w:t>Колендарно-тематическое планирование уроков физкультуры 2 класс (2 часа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4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60"/>
        <w:gridCol w:w="1072"/>
        <w:gridCol w:w="1513"/>
        <w:gridCol w:w="4661"/>
        <w:gridCol w:w="2571"/>
        <w:gridCol w:w="2076"/>
      </w:tblGrid>
      <w:tr>
        <w:trPr>
          <w:trHeight w:val="4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Вид контроля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155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I полугодие: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лёгкая атлетика-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10 часов,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баскетбол-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10 часов,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гимнастика-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11 часов,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подвижные игры-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3 часа. (34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Исправь осанку!», «К своим флажкам!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Класс, смирно!», «Пишущая машинка», «Салки с прыжками на одной ноге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бега. Учет по наклону туловища сидя на пол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анды «вольно», «равняйсь», «смирно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наклоны туловища сидя на пол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наклону туловища сидя на полу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ид ходьбы с изменением положения ру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выполнения прыжк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прыжк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анды «вольно», «направо», «налево», «смирн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на препятств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дтягива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длину с разбег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одтягиванию. Индивидуальные и 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в прыжках в длину с мес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оевые команд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выполнения строевых команд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прыжков в длину с учетом результат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оложительном влиянии здорового образа жизни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у различных видов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с высоким подниманием бед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елночный» бе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длину с разбег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различных видов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 технике различных видов бег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 бегу на 30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у различных видов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с высоким подниманием бед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елночный» бег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двигательном режиме школьника на канику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ег с ускорением, прыжки в глубин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технике бега с высоким подниманием бедра. «челночный» бег 3\10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бегу на 30 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РУ  на месте для координации движен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бега с ускорени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метания набивного мяч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. Совершенствование техники метания малого мяча в цель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оложительном влиянии здорового образа жизни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ег и ходьбу с изменением положения рук, в быстром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ть набивной мяч (1кг) из положения сидя из-за голо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ть малый мяч в вертикальную цель из положения сто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влиянии на организм закал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ходьбы по разметкам, в полуприс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ть  набивной мяч (1 кг) из положения сидя из-за голо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долевать полосу из пяти препят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ть малый мяч в ц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росать и ловить большой  резиновый мяч на мест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результата в метании набивного мяча (1 кг) из положения сидя из-за голов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метания малого мяч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броска и ловли большого  резинового мяча на мест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прыжков и мета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ть малый мяч на дальность с ме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долевать полосу из пяти препят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ч малыми гантелям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реодолению полосы из пяти препятстви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упражнения с малыми гантел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Метко в цель», «Гонка мячей», «Все по местам!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РУ с мя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. Метание малого мяча на заданное расстоя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метания малого мяч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евые коман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высоту с трех шаг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через скакалк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рыжкам в высоту (50-60 см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умений по метанию в цель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оевые команд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прыжков на скакалка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портивных игр. «Баскетбол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техники упражнения с мячами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равильном дыхании при ходьбе и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еребрасывание и ловлю мяча с руки на руку;  передачу и ловлю мяча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передачи мяч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Достань мяч», «Эстафеты с элементами ведения мяча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упражнений с мячам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требованиях к одежде на занятиях  спортивными иг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и ловля, броски  мяча на заданное расстояние, броски в вертикальную цель с места)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технику ловли мяча.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одвижная цель», «Передай мяч»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стафеты с мячами»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скетбольного мяча на месте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и ловля баскетбольного мяча 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ведения во дворе во внеурочн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ведение мяча правой (левой) рукой на мест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ловли мяча (ворон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ередачу мяча правой (левой) рукой от плеча на мест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ведения  мяч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комплекс ОРУ в движени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баскетбольного мяча в движен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ведение мяча  (удобной) рукой на месте, по прямой, по дуг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упражнения на восстановление дыха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: «Бросок мяча в колонне», «Мяч среднему», Мяч соседу», «Эстафеты с мячами»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дение баскетбольного мяча на мест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портивных игр. «Баскетбол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оложительном влиянии здорового образа жизни на настроение и успехи в учеб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лекс ОРУ с мяч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технику ведения мяч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комплекс ОРУ с мяч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портивных игр. Подвижная игра«Мини-Баскетбол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едение баскетбольного мяча в движен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вершенствование передача и ловля баскетбольного мяч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требованиях к одежде на занятиях  спортивными иг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ведение мяча  (удобной) рукой на месте, по прямой, по дуг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ловли мяча (ворон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ередачу мяча правой (левой) рукой от плеча на мест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упражнения на восстановление дых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комплекс ОРУ в движен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технику ловли мяча.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Гимнастик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выполнения акробатических упражнен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кробатических упражнений. Формирование навыков лазания по канат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оказания первой помощи пострадавш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ять упражнения на равновесие 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ять лазание по кан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стойку на лопатках согнув ног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ходьбы и бег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оказания первой помощи пострадавши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лазанию по канату. Преодоление гимнастической полосы препятств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евые команды и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ть по канату с захватом ногами кан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ние, перелазание через (под) гимнастической скамейко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висо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У ребят порядок строгий», «Карусель», «Жмурки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, акробатические упражнения. Учет по подтягивани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, акробатические упражнения. Учет по прыжкам в длину с мес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у прыжка в длину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увырок впере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ть по канату с захватом ногами кан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манду «в обход шагом марш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мплекс ОРУ со скакалкой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одтягиванию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рыжкам в длину с мес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оведения при занятиях акробатическими упражнениям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комплекс ОРУ со скакалкой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выполнения акробатических упражнений, лазания по канат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я в лазании по канату произвольным способо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кробатические упражнения (перекаты, лазания, висы, упор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увырок впере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азать по канату с захватом ногами кана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лазанию по канату произвольным способо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перекат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оведения во время подвижных игр во двор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акробатических упражне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в гимнастическом з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кробатические упражнения (быстрая группировка с фиксацией, кувырок вперед в группировке)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акробатические упражнени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выполнения акробатических упражнен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лазания и перелеза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кробатические упражнения (перекат вперед в упор присев из стойки на лопатках с согнутыми ногами,; перекат в сторону, прогнувшись из положения ле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на статическое и динамическое равновес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лазание по гимнастической скамейке в упоре стоя на коленях, подтягивание на руках по горизонтальной скамейке в положении лежа на животе и бедрах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акробатически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безопасного поведения на занятия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Альпинисты», «Бег сороконожек», «Мяч соседу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кробатических упражнений. Формирование навыков лазания по канат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техникой выполнения акробатических упражнений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у выполнения строевых упражнений (построение в шеренгу, размыкание, перестроение 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лекс ОРУ с гимнастическими пал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роведения водных процед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на равновесие 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полнять лазание по кана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ойку на лопатках согнув ног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стойки на лопатках согнув ног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упражнения на равновес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ойку на лопатках согнув ног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лаз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, статического и динамического развит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ое упражнение «основная стой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лазание  по наклонной скамейке, по гимнастической стенке, через бревно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ое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ходьбы и бег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выполнения акробатических упражнен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, статического и динамического развит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лаза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значении закаливания в повседневно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акробатические упражнения (перекат вперед в упор присев из стойки на лопатках с согнутыми ногами,; перекат в сторону, прогнувшись из положения ле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на статическое и динамическое равновесия (ходьба по рейке, бревну, гимнастической скамейки, лазание, перелезания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лазание  по наклонной скамейке, по гимнастической стенке, через бревно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значение физической культуры для здоровья челове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 значении закаливания.</w:t>
            </w:r>
          </w:p>
        </w:tc>
      </w:tr>
      <w:tr>
        <w:trPr>
          <w:trHeight w:val="123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вижные игры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рокати быстрее мяч», «Верёвочка под ногами», «Эстафеты с обручами»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ерестрелка», «Снежки», эстафе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РУ с мячом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Неудобный бросок», «Волна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 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ординационные способности в упр-ях с мяч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155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II полугодие: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подвижные игры-6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 часов,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 xml:space="preserve">лыжная подготовка-8 часов,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волей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бол-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10 часов,  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лёгкая атлетика-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10 часов (34)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ередай мяч», «Мяч соседу», «Подвижн6ая цель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Неудобный бросок», «Волна», эстафеты с мячами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 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ординационные способности в упр-ях с мячом (набивны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Передай мяч», «Мяч соседу», «Подвижн6ая цель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Альпинисты», «Бег сороконожек», «Мяч соседу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У ребят порядок строгий», «Карусель», «Жмурки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: «Бросок мяча в колонне», «Мяч среднему», Мяч соседу», «Эстафеты с мячами»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ыжная подготов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на уроках лыжной подготовки. Ознакомление с техникой передвижения на лыжах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зопасный маршрут передвижения на спортивную площадку шко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вигаться скользящ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дъем и спуск со склон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ые упражнения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безопасности на занятиях лыжной подготов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кользящего шага без пало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равильном дыхании при ходьбе и бег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вигаться скользящим шагом без пал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ые упражнения на лыжах (построение в шеренгу по одному на лыжах)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ереноски лыж в рук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оевые упражнения без пало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передвижения на лыжа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ередвижения по тротуарам и перекресткам в зимне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пуск со склона в низкой стойке, спуск без пал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дъем на склон 15-20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скользящего шаг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подъема и спуска со скло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скользящего шаг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оказания первой помощи пострадавшим на лыж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равильном дыхании при ходьбе и бег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пуск со склона в низкой стойке, спуск без пал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дъем на склон 15-20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вигаться скользящим шагом с пал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ые упражнения на лыжах (основная стойка на лыжах, построение в шеренг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дъемы и спуски со склон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ся обувать лыж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спуск со скло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охождения дистанции на лыжа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вигаться скользящим и ступающ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одъем и спуск со склона в низкой и высокой стой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ые упражнения на лыжах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за передвижением скользящим шагом без пало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рохождения дистанции 500 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подъема и спуска со склон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еры предупреждения опасности при занятиях физическими упражнени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Лисенок-медвежонок», «Гонки на санках», «Быстрый лыжник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едвигаться скользящим и ступающ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передвижения на лыж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ходьбы на лыжа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ведения на игровых площадках в зимне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вигаться скользящ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ять строевые упражнения на лыжах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вороты на лыжах (поворот на месте переступанием вокруг пят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лять лыжи и палки, передвигаться приставными шагами влево и в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скользящего шаг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умение скреплять лыжи и пал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Спуск с поворотом», «Слалом на санках», «Проехать через ворота», «Кто быстрее взойдёт на горку», «Кто дальше скатится с горки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едвигаться скользящим и ступающ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вороты на лы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лейб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портивных игр. «Пионербол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Пионер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портивных игр. «Волейбол». Совершенствование техники выполнения упражнений с мячам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Волей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росок мяча через сетку (лов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ординационные способности в упр-ях с мяч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дбрасывания мяча на заданную высоту и расстояния от туловищ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одящие упр-я для обучения нижней и боковой подач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упражнений с мячами. П\игра: «Пионербол» по упрощённым правил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требованиях к одежде на занятиях волейбо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 броском из-за головы). Передачу мяча (1-2кг.) в шеренге, колон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росок мяча (1-2кг.)снизу партнё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РУ с мя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«Неудобный бросок», «Волна», эстафеты с мячам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 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ординационные способности в упр-ях с мячом (набивны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метания набивного мяча. П\игра: «Пионербол» по упрощённым правила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оложительном влиянии здорового образа жизни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ег и ходьбу с изменением положения рук, в быстром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ть набивной мяч (1кг) из положения сидя из-за голо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росок мяча на заданную высоту из положения сто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упр-я на прес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портивных игр. «Волейбол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игры «Волейб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одбрасывания мяча на заданную высоту и расстояния от туловищ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одящие упр-я для обучения нижней и боковой подач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метания набивного мяч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положительном влиянии здорового образа жизни на организм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ег и ходьбу с изменением положения рук, в быстром тем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ть набивной мяч (1кг) из положения сидя из-за голов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росок мяча на заданную высоту из положения сто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упр-я на прес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выполнения упражнений с мячам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требованиях к одежде на занятиях волейбо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 броском из-за головы). Передачу мяча (1-2кг.) в шеренге, колон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росок мяча (1-2кг.)снизу партнё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РУ с мяч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. Метание малого мяча на заданное расстояни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евые коман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высоту с трех шаг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через скакалк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умений по прыжкам в высоту (50-60 с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оевые команд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метания малого мяч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ы рук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евые коман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высоту с трех шаг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через скакалку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умений по метанию в цель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прыжков на скакалка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Передай мяч», «Мяч соседу», «Подвижн6ая цель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игр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метания и ловли мяч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татического и динамического равновеси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у ходьбы и бега (ходьба, переступая через препятствие, переваливаясь с ноги на ногу; бег в среднем темп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силу рук упражнениями с гантел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статическое и динамическое равновесие. Развитие выносливост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в парках, скверах весной и л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ые коман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комплекс ОРУ на мес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в равновесии (бег  по гимнастической скамейке, по бревну; повороты, стоя на бревн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упражнения на статическое и динамическое равновесие (упражнения на уменьшенной площади опоры, с закрытыми глаз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многоскоки  (8 прыжков с ноги на ногу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ОРУ на мест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закаливания.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ики выполнения прыжков  в длину и бега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ные техники ходьбы и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строевые упражнения (построения – перестроения, поворот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(прыжки в сторону толчком двух ног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в длину с места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рыжкам в длину с мес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бегу на 30 м (девочки)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скакалках.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правила здорового образа жизни второкласс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(прыжок через вертикальное препятствие, прыжки через скакалку, неподвижную и качающуюс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с разбега в яму с песком.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Волк во рву», «Космонавты», «Салки-выручалки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роведения игр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т по прыжкам в длину с разбега.  Контроль по бегу на 30м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роведения водных процедур, воздушных и солнечных ва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(прыжки через скакалку ноги вместе, прыжок на двух ногах с продвижением вперед, прыжок на препятств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бег с ускорением, прыжки в глубину.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бегу на 30 м (мальчики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рыжкам в длину с разбега в 5-7 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хнику прыжков на скакалке. Повторить технику метания малого мяч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Конники-спортсмены», «Бег сороконожек», встречная эстафета с палочк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 прыжкам в длину с места и по подтягиванию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различные техники ходьбы и бега с сохранением оса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прыжки с места в дли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тягиваться;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чет по прыжкам в длину с места и по подтягиванию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оведения на занятиях физическими упражнени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на воздухе: «Прыжки по кочкам», «Кто быстрее», «По местам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упражн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роведения игр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V</w:t>
      </w:r>
      <w:r>
        <w:rPr/>
        <w:t>Список основной и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валько В.И. Поурочные разработки по физкультуре: 2 кл. – М.: ВАКО, 2006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валько В.И. Поурочные разработки по физкультуре: 1-4 кл. – М.: ВАКО, 2009г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97" w:right="1127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sz w:val="28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7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5:29:00Z</dcterms:created>
  <dc:creator>мах</dc:creator>
  <dc:description/>
  <dc:language>en-US</dc:language>
  <cp:lastModifiedBy>alina</cp:lastModifiedBy>
  <dcterms:modified xsi:type="dcterms:W3CDTF">2013-02-08T10:43:00Z</dcterms:modified>
  <cp:revision>2</cp:revision>
  <dc:subject/>
  <dc:title>Пояснительная записка</dc:title>
</cp:coreProperties>
</file>