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" w:after="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рочное планирование</w:t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</w:t>
      </w:r>
    </w:p>
    <w:p>
      <w:pPr>
        <w:pStyle w:val="NormalWe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tbl>
      <w:tblPr>
        <w:tblW w:w="9614" w:type="dxa"/>
        <w:jc w:val="left"/>
        <w:tblInd w:w="-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2"/>
        <w:gridCol w:w="6834"/>
        <w:gridCol w:w="1014"/>
        <w:gridCol w:w="904"/>
      </w:tblGrid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е великое чудо на свете – 5 часов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Знакомство с учебником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- самое великое чудо на свете.Урок-игра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и современные книги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. О чем может рассказать школьная библиотека. Урок-экскурсия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История книги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ное народное творчество – 16 часов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народное творчество. Пословицы и поговорки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песни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, прибаутки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лки, небылицы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, пословицы, поговорки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ки. Ю. Коваль 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Петушок и бобовое зернышко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У страха глаза велики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Лиса и тетерев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Каша из топор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Лиса и журавль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Гуси-лебеди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по содержанию «Гуси-лебеди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н и концовка сказки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себя. Викторина по сказкам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Обожаемые сказки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юблю природу русскую. Осень – 8 часов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природу русскую. Осенние загадки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Тютчев «Есть в осени первоначальной…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Бальмонт «Поспевает брусника…», А. Плещеев «Осень наступила…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Фет «Ласточки пропали…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сенние листья" А. Толстой, С. Есенин «Закружилась листва золотая» Экскурсия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Брюсов «Сухие листья», И. Токмакова «Опустел скворечник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Берестов «Хитрые грибы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. Викторина «Люблю природу русскую. Осень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сские писатели – 15 часов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Токмакова «Десять птичек-стайка», Ю. Могутин «Над речушкою…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ушкин «У лукоморья дуб зеленый…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и выразительное чтение произведений А. Пушкина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казкой А. Пушкина «Сказка о рыбаке и рыбке»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работа  со сказкой А. Пушкина «Сказка о рыбаке и рыбк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сказкой А. Пушкина «Сказка о рыбаке и рыбк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КВН «Сказки А. Пушкин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А. Крылов.  Басни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басней И. Крылова  «Лебедь, Рак и Щук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басней И. Крылова  «Стрекоза и Муравей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 Толстой «Котенок», 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Толстой «Правда всего дорож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оизведением Л.Толстого «Филипок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изведением Л.Толстого «Филипок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Русские писатели» Урок-игра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братьях наших меньших – 13 часов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резкун «Грянул…», М. Бородицкая «Грачиха говорит…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ивоварова «Жила-была собака…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Берестов «Кошкин щенок». Урок-сказка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М. Пришвин «Ребята и утят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произведения М. Пришвина  «Ребята и утята». Рассказ по плану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оизведением Е. Чарушина  «Страшный рассказ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изведения Е. Чарушина «Страшный рассказ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Житков «Храбрый утенок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и чтение рассказа В. Бианки «Музыкант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произведения В. Бианки «Сов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Благинина «Мороз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О братьях наших меньших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оект «Пишем статью в школьную стенгазету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юблю природу русскую. Зима – 10 часов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горельский «В гору…»,  А. Прокофьев «Как на горке…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первом снеге И. Бунина, К. Бальмонта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 Аким «Утром кот…». Анализ произведения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Тютчев «Чародейкою Зимою…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 С. Есенина «Поет зима – аукает…», «Берез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 «Вот север…», «Зима!...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казкой «Два Мороз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ролям сказки «Два Мороз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ихалков «Новогодняя быль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«Люблю природу русскую. Зима». КВН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сатели – детям – 21 час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разминка. Читаем четко и быстро. Скороговорки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конкурс. Чтение скороговорок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 «Путаниц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 «Радость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 «Федорино гор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чтение по ролям произведения К. Чуковского «Федорино гор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– детям. С. Маршак «Сила воли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и чтение произведения С. Михалкова «Мой щенок», 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изведения С. Михалкова  «Мой щенок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– детям. А. Барто «Веревочк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и чтение произведение А. Барто «Мы не заметили жука», 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тихотворением А. Барто «Вовка – добрая душ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Носов. Урок-проект «Творчество писателя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 Носов. «Затейники». 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и анализ произведения Н. Носова «Живая шляп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ролям произведения Н. Носова «Живая шляп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сеева «Синие листья» Урок-игра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ссказом Н. Носова «На горк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одержанием  рассказа Н. Носова «На горк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– детям.  Заочная экскурсия по страницам прочитанных книг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Писатели – детям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и мои друзья – 11 часов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. Опорные слова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Благинина «Простокваша». В. Орлов «На печи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произведения Ю. Ермолаева  «Два пирожных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оизведением В. Осеевой «Волшебное слово», план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по плану произведения В. Осеевой «Волшебное слово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сеева «Хороше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и чтение произведения В. Лунина  «Я и Вовк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 Мошковская «Я ушел в свою обиду», В. Берестов «За игрой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оизведением В. Осеевой  «Почему?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рассказом В. Осеевой «Почему?» 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роект «Я и мои друзья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юблю природу русскую. Весна – 9 часов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й И. Пивоваровой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Ф. Тютчева о весне «Зима недаром…» "Весенние воды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А. Плещеева о весне "Весна», С. Дрожжин «Весеннее царство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и выразительное чтение стихотворения А. Блока «На лугу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день. А. Плещеев «В бурю». И. Бунин  «Матери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Благинина «Посидим в тишин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оизведениями: Э. Мошковская «Я маму мою обидел…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асильев «Белая береза». Урок-проект «9 мая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Люблю природу русскую. Весн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в шутку и всерьез – 15 часов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Тувим «Про пана Трулялинского». Речевая разминка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юмор? А. Введенский «Ученый Петя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Хармс «Вы знаете?». Наблюдение за созданием комической ситуации Урок-игра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. Токмаковой "Плим», «В чудной стран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Заходер. Песенки Винни-Пуха. Проба пера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Э. Успенского «Если был бы я девчонкой», «Над нашей квартирой», «Память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выразительное чтение стихов Э Успенского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оизведением Э. Успенского «Чебурашк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лавных героев сказки Э. Успенского «Чебурашк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ссказом В. Драгунского «Тайное становится явным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главного героя рассказа В. Драгунского «Тайное становится явным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казкой Г. Остера «Будем знакомы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казки Г. Остера «Будем знакомы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И в шутку и всерьез»</w:t>
            </w:r>
          </w:p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. «Шуточное произведение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тература зарубежных стран – 12 часов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разминка. Котауси и Мауси.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ая народная песенка «Перчатки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ая народная песенка «Храбрецы». Сравнение перевода разных авторов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Ш. Перро «Кот в сапогах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казки Ш. Перро «Кот в сапогах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казкой Ш. Перро «Красная Шапочк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ролям.  Ш. Перо «Красная Шапочк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анализ сказки Г.Х. Андерсена  «Огниво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е народные песенки «Сюзон и мотылек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е народные песенки «Знают мамы, знают дети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«Литература зарубежных стран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любимая сказк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6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роектов «Моя любимая сказка»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58:00Z</dcterms:created>
  <dc:creator>Наташа</dc:creator>
  <dc:description/>
  <cp:keywords/>
  <dc:language>en-US</dc:language>
  <cp:lastModifiedBy>Ирина</cp:lastModifiedBy>
  <cp:lastPrinted>2021-09-09T14:13:00Z</cp:lastPrinted>
  <dcterms:modified xsi:type="dcterms:W3CDTF">2021-09-09T07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