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6521"/>
      </w:tblGrid>
      <w:tr>
        <w:trPr>
          <w:trHeight w:val="275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ематическое план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учащегося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Введение (1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i/>
                <w:sz w:val="28"/>
                <w:szCs w:val="28"/>
              </w:rPr>
              <w:t>Здравствуй, дорогой друг! Как работать с учебником. Путешествуем по городу (1 ч.)</w:t>
            </w:r>
          </w:p>
          <w:p>
            <w:pPr>
              <w:pStyle w:val="C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овторение изученного в предыдущих классах. Особенности содержания учебника для 3 класса. Планирование изготовления изделия на основе рубрики «Вопросы юного технолога» и технологической карты. Критерии оценки качества изготовления изделий. Маршрут экскурсии по городу. Деятельность человека в культурно-исторической среде, в инфраструктуре современного города. Профессиональная деятельность человека в городской сред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отвечать на вопросы по материалу,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работа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с информацией,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планирова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изготовление изделия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 xml:space="preserve">Создавать 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карту маршрута путешествия.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Земля (21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rStyle w:val="C4"/>
                <w:i/>
                <w:sz w:val="28"/>
                <w:szCs w:val="28"/>
              </w:rPr>
              <w:t xml:space="preserve">Архитектура 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Изделие: «Дом»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Основы черчения. Выполнение чертежа и масштабирование при изготовлении изделия. Правила безопасной работы ножом. Объёмная модель дома. Самостоятельное оформление изделия по эскизу.</w:t>
            </w:r>
          </w:p>
          <w:p>
            <w:pPr>
              <w:pStyle w:val="C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rStyle w:val="C4"/>
                <w:b/>
                <w:sz w:val="28"/>
                <w:szCs w:val="28"/>
              </w:rPr>
              <w:t>Уметь</w:t>
            </w:r>
            <w:r>
              <w:rPr>
                <w:rStyle w:val="C4"/>
                <w:sz w:val="28"/>
                <w:szCs w:val="28"/>
              </w:rPr>
              <w:t xml:space="preserve"> находить и отбирать информацию, необходимую для изготовления изделия, объяснять новые понятия. </w:t>
            </w:r>
            <w:r>
              <w:rPr>
                <w:rStyle w:val="C4"/>
                <w:b/>
                <w:sz w:val="28"/>
                <w:szCs w:val="28"/>
              </w:rPr>
              <w:t>Овладевать</w:t>
            </w:r>
            <w:r>
              <w:rPr>
                <w:rStyle w:val="C4"/>
                <w:sz w:val="28"/>
                <w:szCs w:val="28"/>
              </w:rPr>
              <w:t xml:space="preserve"> основами черчения и масштабирования М 1:2 и М 2:1, выполнять разметку при помощи шаблона, симметричного складывания.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4"/>
                <w:b/>
                <w:sz w:val="28"/>
                <w:szCs w:val="28"/>
              </w:rPr>
              <w:t>Сравнивать</w:t>
            </w:r>
            <w:r>
              <w:rPr>
                <w:rStyle w:val="C4"/>
                <w:sz w:val="28"/>
                <w:szCs w:val="28"/>
              </w:rPr>
              <w:t xml:space="preserve"> эскиз и технический рисунок, свойства различных материалов, способы использования инструментов в бытовых условиях и в учебной деятельности.</w:t>
            </w:r>
          </w:p>
          <w:p>
            <w:pPr>
              <w:pStyle w:val="C3"/>
              <w:jc w:val="both"/>
              <w:rPr>
                <w:sz w:val="28"/>
                <w:szCs w:val="28"/>
              </w:rPr>
            </w:pPr>
            <w:r>
              <w:rPr>
                <w:rStyle w:val="C4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C4"/>
                <w:sz w:val="28"/>
                <w:szCs w:val="28"/>
              </w:rPr>
              <w:t xml:space="preserve">линии чертежа, конструкции изделия. </w:t>
            </w:r>
            <w:r>
              <w:rPr>
                <w:rStyle w:val="C4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C4"/>
                <w:sz w:val="28"/>
                <w:szCs w:val="28"/>
              </w:rPr>
              <w:t xml:space="preserve">назначение городских построек с их архитектурными особенностями. </w:t>
            </w:r>
            <w:r>
              <w:rPr>
                <w:rStyle w:val="C4"/>
                <w:b/>
                <w:sz w:val="28"/>
                <w:szCs w:val="28"/>
              </w:rPr>
              <w:t xml:space="preserve">Находить </w:t>
            </w:r>
            <w:r>
              <w:rPr>
                <w:rStyle w:val="C4"/>
                <w:sz w:val="28"/>
                <w:szCs w:val="28"/>
              </w:rPr>
              <w:t xml:space="preserve">отдельные элементы архитектуры. </w:t>
            </w:r>
            <w:r>
              <w:rPr>
                <w:rStyle w:val="C4"/>
                <w:b/>
                <w:sz w:val="28"/>
                <w:szCs w:val="28"/>
              </w:rPr>
              <w:t>Организовывать</w:t>
            </w:r>
            <w:r>
              <w:rPr>
                <w:rStyle w:val="C4"/>
                <w:sz w:val="28"/>
                <w:szCs w:val="28"/>
              </w:rPr>
              <w:t xml:space="preserve"> рабочее место. </w:t>
            </w:r>
            <w:r>
              <w:rPr>
                <w:rStyle w:val="C4"/>
                <w:b/>
                <w:sz w:val="28"/>
                <w:szCs w:val="28"/>
              </w:rPr>
              <w:t>Находить</w:t>
            </w:r>
            <w:r>
              <w:rPr>
                <w:rStyle w:val="C4"/>
                <w:sz w:val="28"/>
                <w:szCs w:val="28"/>
              </w:rPr>
              <w:t xml:space="preserve"> и рационально </w:t>
            </w:r>
            <w:r>
              <w:rPr>
                <w:rStyle w:val="C4"/>
                <w:b/>
                <w:sz w:val="28"/>
                <w:szCs w:val="28"/>
              </w:rPr>
              <w:t xml:space="preserve">располагать </w:t>
            </w:r>
            <w:r>
              <w:rPr>
                <w:rStyle w:val="C4"/>
                <w:sz w:val="28"/>
                <w:szCs w:val="28"/>
              </w:rPr>
              <w:t xml:space="preserve">на рабочем месте необходимые инструменты и материалы. </w:t>
            </w:r>
            <w:r>
              <w:rPr>
                <w:rStyle w:val="C4"/>
                <w:b/>
                <w:sz w:val="28"/>
                <w:szCs w:val="28"/>
              </w:rPr>
              <w:t>Выбирать</w:t>
            </w:r>
            <w:r>
              <w:rPr>
                <w:rStyle w:val="C4"/>
                <w:sz w:val="28"/>
                <w:szCs w:val="28"/>
              </w:rPr>
              <w:t xml:space="preserve"> способы крепления скотчем или клеем.</w:t>
            </w:r>
          </w:p>
          <w:p>
            <w:pPr>
              <w:pStyle w:val="C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C4"/>
                <w:b/>
                <w:sz w:val="28"/>
                <w:szCs w:val="28"/>
              </w:rPr>
              <w:t>Осваивать</w:t>
            </w:r>
            <w:r>
              <w:rPr>
                <w:rStyle w:val="C4"/>
                <w:sz w:val="28"/>
                <w:szCs w:val="28"/>
              </w:rPr>
              <w:t xml:space="preserve"> правила безопасной работы ножом при изготовлении изде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rStyle w:val="C4"/>
                <w:i/>
                <w:sz w:val="28"/>
                <w:szCs w:val="28"/>
              </w:rPr>
              <w:t>Городские постройки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Изделие: «Телебашня»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Назначение  городских построек,  их архитектурные особенности. Проволока: свойства и способы работы (скручивание, сгибание, откусывание).  Правила безопасной работы плоскогубцами, острогубцами.</w:t>
            </w:r>
          </w:p>
          <w:p>
            <w:pPr>
              <w:pStyle w:val="C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сопоставлять назначение городских построек с их архитектурными особенностями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Осваива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правила работы с новыми инструментами, сравнивать способы их применения в бытовых условиях и учебной деятельности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Наблюда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и исследовать особенности работы с проволокой, делать выводы о возможности применения проволоки в быту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Организовыва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рабочее место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 xml:space="preserve">Выполнять 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технический рисунок для конструирования модели телебашни из проволоки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Применя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при изготовлении изделия правила безопасной работы новыми инструментами: плоскогубцами, острогубцами — и способы работы с проволокой (скручивание, сгибание, откусыва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rStyle w:val="C4"/>
                <w:i/>
                <w:sz w:val="28"/>
                <w:szCs w:val="28"/>
              </w:rPr>
              <w:t>Парк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Изделие: «Городской парк»</w:t>
            </w:r>
          </w:p>
          <w:p>
            <w:pPr>
              <w:pStyle w:val="C3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рофессии, связанные с уходом за растениями в городских условиях. Композиция из природных материалов. Макет городского парка. Сочетание различных материалов в работе над одной композицией.</w:t>
            </w:r>
          </w:p>
          <w:p>
            <w:pPr>
              <w:pStyle w:val="C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 xml:space="preserve">Уметь 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составлять рассказ о значении природы для города и об особенностях художественного оформления парков, использовать при составлении рассказа материал учебника и собственные наблюдения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Анализировать,   сравнива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 профессиональную деятельность человека в сфере городского хозяйства и ландшафтного дизайна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Определя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назначение инструментов для ухода за растениями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Составля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самостоятельно эскиз композиции. На основе анализа эскиза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 xml:space="preserve"> планирова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изготовление изделия, выбирать природные материалы, отбирать  необходимые инструменты, определять  приёмы и способы работы с ними.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Применя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знания о свойствах природных материалов, </w:t>
            </w: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выполнять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из природных материалов, пластилина и бумаги объёмную аппликацию на пластилиновой осно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ект «Детская площ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: «Качалка»,  «Песочница»,  «Игровой комплекс», «Качели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горитм построения деятельности в проекте, выделение этапов проектной деятельности. Заполнение технологической карты. Работа в мини-группах. Изготовление объёмной модели из бумаги. Раскрой деталей по шаблону. Создание тематической композиции, оформление изделия. Презентация результата проекта, защита проекта.  Критерии оценивания изделия (аккуратность, выполнение всех технологических операций, оригинальность компози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практике алгоритм организации деятельности при реализации проект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этапы проектной деятельности.   С помощью учител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ческую карту и контролировать с её помощью последовательность выполнения работ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руктуру технологической карты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ческую карту с планом изготовления изделия, алгоритмом построения деятельности в проекте, определённым по рубрике «Вопросы юного технолога»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ли и обязанности для выполнения проект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ценку этапов работы и на ее основе корректировать свою деятельность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ёмный макет из бумаг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ы работы с бумаго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ме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етали по шаблону, выкраивать их при помощи ножниц, соединять при помощи кле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 изготовлении деталей умения работать  ножницами,  шилом, соблюдать  правила безопасной работы с ним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оформлять композицию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 для презентации изделия, отвечать на вопросы по презентации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зентацию группов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телье мод. Одежда. Пряжа и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:     «Строчка     стебельчатых    стежков», "Строчка петельных стежков»,   «Украшение платочка монограммой», «Украшение фартука». Практическая работа: «Коллекция ткане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и модели одежды. Школьная форма и спортивная форма. Ткани, из которых изготавливают разные виды одежды. Предприятия по пошиву одежды (ателье). Выкройка платья.Виды и свойства тканей и пряжи. Природные и химические волокна. Способы украшения одежды — вышивка, монограмма. Правила безопасной работы иглой. Различные виды швов с использованием пяльцев. Техника выполнения стебельчатого шва. Строчка стебельчатых, петельных и крестообразных стежков.Аппликация. Виды аппликации. Алгоритм выполнения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ные виды одежды по их назначению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об особенностях школьной формы и спортивной одежды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ид одежды с видом ткани, из которой она изготовлен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лать выв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том, что выбор ткани для изготовления одежды определяется назначением одежды (для школьных занятий, для занятий физической культурой и спортом, для отдыха и т.д.)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йства пряжи и ткан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ы волокон и тканей, рассказывать о способах их производств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лгоритм выполнения стебельчатых и петельных стежков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ные виды украшения одежды — вышивку и монограмм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териалы и инструменты, необходимые для выполнения аппликац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ов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чее место, рационально располагать материалы и инструмент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безопасной работы игло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лгоритм выполнения аппликаци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зготовление тк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Гобелен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ческий процесс производства тканей. Производство полотна ручным способом. Прядение, ткачество, отделка. Виды плетения в ткани (основа, уток). Гобелен, технологический процесс его создания. Изготовление гобелена по образцу. Сочетание цветов в композ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ю ручного ткачеств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белен по образц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у по плану и иллюстрациям в учебник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амоконтроль и взаимоконтроль и корректировать работу над издели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тку по линейке и шаблону, использовать правила безопасности при работе шилом, ножницами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скиз и на его основе создавать схему узора, подбирать цвета для композиции, определять или подбирать цвет основы и утка и выполнять  плетени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чество изготовления изделия по рубрике «Вопросы юного техноло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яз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Воздушные пет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ый технологический процесс — вязание. История вязания. Способы вязания. Виды и назначение вязаных вещей. Инструменты для ручного вязания — крючок и спицы. Правила работы вязальным крючком. Приёмы вязания крючко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ику вязания воздушных петель крючко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работы крючком при выполнении воздушных петель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стематизирова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ь сведения о видах ниток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мер крючков в соответствии с нитками для вязания. Самостоятельно или по образц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позицию на основе воздушных петель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, 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выбирать материалы, необходимые для цветового решения композиции. Самостоятель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н работы на основе слайдового и текстового планов, заполнять с помощью учителя технологическую карту и соотносить её с планом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дежда для карнавал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: «Кавалер», «Д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навал.   Проведение карнавала в разных странах. Особенности карнавальных костюмов. Создание карнавальных костюмов из подручных материалов. Выкройка. Крахмал, его приготовление. Крахмаление тканей.  Работа с тканью. Изготовление карнавального костюма для мальчика и девочки с использованием од-ной технологи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чение понятия «карнавал»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о проведении карнавала. Сравнивать особенности проведения карнавала в разных странах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выделять характерные особенности карнавального костюма, участвовать в творческой деятельности по созданию эскизов карнавальных костюмов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 приготовления крахмал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йства крахмала, обрабатывать при помощи его материал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ь умение работать с шаблоном, осваивать и применять на практике умение работать с выкройкой и выполнять разные виды стежков (косые и прямые) и шов «через край»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работы ножницами и игло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рашение изделий по собственному замыс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Бисероплетени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:   «Браслетик   «Цветочки»,    «Браслетик «Подковки». Практическая работа: «Кроссворд «Ателье м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новым материалом — бисером. Виды бисера. Свойства бисера и способы его использования. Виды изделий из бисера. Материалы, инструменты и приспособления для работы с бисером. Леска, её свойства и особенности. Использование лески при изготовлении изделий из бисера. Освоение способов бисероплет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отбирать информацию о бисере, его видах и способах создания украшений из него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йства и особенности лески, использовать эти знания при изготовлении изделий из бисер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ы и приёмы  работы  с  бисером.  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 необходимые   материалы, инструменты и приспособления для работы с бисеро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хему изготовления изделия с текстовым и слайдовым планами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чество выполнения работы по рубрике «Вопросы юного техноло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ф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Весы». Практическая работа: «Тест  «Кухонные принадлежности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работой кафе. Профессиональные обязанности повара, кулинара, официанта. Правила поведения в кафе. Выбор блюд. Способы определения массы продуктов при помощи мерок. Работа с бумагой, конструирование модели в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чение слов «меню», «порция»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о профессиональных обязанностях повара, кулинара, официанта, используя иллюстрации учебника и собственный опыт. 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назначение инструментов и приспособлений для приготовления пиш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ссу продуктов при помощи весов и мерок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аблицу мер веса продуктов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кстовый план изготовления изделий и на его основе заполнять технологическую карт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амостоятельно раскрой деталей изделия по шаблону и оформлять изделие по собственному замысл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борку подвижных соединений при помощи шила, кнопки, скрепки. Экономно и рациона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материалы,  соблюдать   правила безопасного обращения с инструментам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делие в действ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весов, таблицы мер веса продуктов в процессе приготовления пищ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руктовый завтра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Фруктовый завтрак», «Солнышко в тарелке» (по выбору учителя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: «Таблица «Стоимость завтрак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готовление пищи. Кухонные инструменты и приспособления. Способы приготовления пищи (без термической обработки и с термической обработкой). Меры безопасности при приготовлении пищи. Правила гигиены при приготовлении пищи. Рецепты блюд. Освоение способов приготовления пищи. Приготовление блюда по рецепту и определение его сто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чение слов «рецепт», «ингредиенты», используя текст учебника и собственный опыт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новные этапы и называть меры безопасности при приготовлении пищ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цепт, определять ингредиенты, необходимые для приготовления блюда и способ его приготовлен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чит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 готового продукт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ы приготовления блюд (с термической обработкой и без термической обработки)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стейшие блюда по готовым рецептам в классе без термической обработки и дома с термической обработкой под руководством взрослого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ы безопасности при приготовлении пищ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гигиены при приготовлении пищ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лпачок –цыплен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 «Колпачок-цыплено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ировка стола к завтраку. Сохранение блюда тёплым. Свойства синтепона. Работа с тканью. Изготовление колпачка для я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сервировки стола к завтрак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н работы по изготовлению изделия и заполнять на его основе технологическую карт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метку деталей изделия с помощью линейк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кройку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крой детале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военные виды строчек для соединения деталей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делие по собственному замысл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экономного расходования материал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практическом уровне с понятием «сохранение тепла» и со свойствами синтеп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утерброд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Бутерброды» , «Радуга на шпажке» (по выбору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юда, не требующие тепловой обработки, — холодные закуски. Приготовление холодных закусок по рецепту. Питательные свойства продуктов. Простейшая сервировка стола. Приготовление блюд по одной технологии с использованием разных ингредиент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ы приготовления холодных закусок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цепты закусок, выделять их ингредиенты, называть необходимые для приготовления блюд инструменты и приспособлен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ледовательность приготовления закусок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изделия по способу приготовления и необходимым ингредиента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акуски в группе, самостоятельно распределять обязанности в группе, помогать друг другу при изготовлении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 плана работы свои действ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 изготовлении изделия правила приготовления пищи и правила гигиен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рв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ол закускам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дел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алфетниц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: «Салфетница», «Способы складывания салф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боте знания о симметричных фигурах, симметрии (2 класс)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н изготовления изделия, заполнять на его основе технологическую карт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крой деталей на листе, сложенном гармошкой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дели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готовленное изделие для сервировки стол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сервировки ст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газин подарк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: «Солёное тесто», «Брелок для ключе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магазинов. Особенности работы магазина. Профессии людей, работающих в магазине (кассир, кладовщик, бухгалтер).Информация об изделии (продукте) на ярлыке. Изготовление подарка ко Дню защитника Отечества. Работа с пластичным материалом (тестоплас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о видах магазинов, особенностях их работы и о профессиях кассира, кладовщика, бухгалтера (на основе текста учебника и собственного опыта)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ярлыке информацию о продукте, анализировать её и делать вывод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бор товар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ы приготовления солёного тест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ы придания ему цвет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йства солёного теста со свойствами других пластичных материалов (пластилина и глины)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ы работы и инструменты для создания изделий из солёного теста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ов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чее место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амостоятельно разметку деталей по шаблону, раскрой и оформление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работы шило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этикета при вручении под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олотистая солом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Золотистая соломка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риродными материалами. Знакомство с новым видом природного материала — соломкой. Свойства соломки.  Её использование в декоративно-прикладном искусстве. Технология подготовки соломки — холодный и горячий способы. Изготовление аппликации из соломки. Учёт цвета, фактуры соломки при создании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ы подготовки и приёмы работы с новым природным материалом — соломко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его свойства и особенности использования в декоративно-прикладном искусств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ю подготовки соломки для изготовления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позицию с учётом особенностей соломки, подбирать материал по цвету, размер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н работы по созданию аппликации из соломки, на его основе заполнять технологическую карт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паковка подарк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Упаковка подарков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подарка для человека. Правила упаковки и художественного оформления подарков.  Основы гармоничного сочетания цветов при составлении композиции. Оформление подарка в зависимости от того, кому он предназначен (взрослому или ребёнку, мальчику или девочке). Учёт при выборе оформления подарка его габаритных размеров и назначения. Работа с бумагой и картоном. Изготовление коробки для подар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упаковки н художественного оформления подарков, применять знание основ гармоничного сочетания цветов при составлении композиц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бор оформления, упаковки подарка с возрастом и полом того, кому он предназначен, с габаритами подарка и его назначени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оформления подарка различные материалы, применять приёмы и способы работы с бумаго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мер подарка с размером упаковочной бумаг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 соединения деталей при помощи скотч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делие по собственному замысл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втомастерск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Фургон «Мороже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историей создания и устройством автомобиля. Работа с картоном. Построение развёртки при помощи вспомогательной сетки. Технология конструирования объёмных фигур. Создание объёмной модели грузовика из бумаги. Тематическое оформление издел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нформацию об автомобилях в разных источниках, сравнивать, отбирать  и представлять  необходимую информацию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об устройстве автомобиля, истории его создания, используя материал учебника и дополнительные материал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нутреннее устройство автомобиля по рисункам в учебнике и определять  его основные конструктивные особенност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построения развёртки при помощи вспомогательной сетки. При помощи развёртк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еометрические тела для изготовления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ю конструирования объёмных фигур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струкцию изделия по иллюстрации учебника и составлять план изготовления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ёмную модель реального предмета, соблюдая основные его пара-метры (игрушка-автомобиль)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делия в соответствии с назначением (фургон «Мороженое»)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ы работы с бумагой, выполнять разметку при помощи копировальной бумаги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работы шилом при изготовлении изде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рузовик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: «Грузовик», «Автомобиль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: «Человек и зем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   с    металлическим    конструктором.    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кции готового изделия. Детали констру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менты для работы с конструктором. Выбор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ходимых деталей. Способы их соединения (подвиж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 и неподвижное). Сборка изделия. Презентация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основе образца готового изделия и иллюстраций к каждому этапу работы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н его сборки: определять количество деталей и виды соединений, последовательность операций.  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ческую карту, определять инструменты, необходимые на каждом этапе сборк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овые способы соединения деталей: подвижное и неподвижно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 алгоритмы сборки различных видов автомобилей из конструктор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товое изделие, использовать рубрику «Вопросы юного технолога».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вода (4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ост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, модель «Мо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, путепровод, виадук. Виды мостов (арочные, по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нные, висячие, балочные), их назначение. Конструк-тивные особенности мостов. Моделирование. Изготов-ление модели висячего моста. Раскрой деталей из кар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на. Работа с различными материалами (картон, нитки, проволока, трубочки для коктейля, зубочистки и пр.). Новый вид соединения деталей — натягивание нит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отбирать информацию о конструктивных особенностях мостов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на основе иллюстраций и текстов учебника о назначении и использовании мостов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дель висячего моста с соблюдением его конструктивных особенносте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выделять основные элементы реального объекта, которые необходимо перенести при изготовлении модел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основе плана изготовления  изделия технологическую карту. 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ертёж деталей и разметку при помощи шил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териалы для изготовления изделия, отражающие характеристики или свойства реального объекта, заменять при необходимости основные материалы на подручны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и использовать новые виды соединений деталей (натягивание нитей)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формлять издели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у поэтапно, оценивать качество её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одный транспорт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: «Яхта», «Баржа» (по выбору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ый транспорт. Виды водного транспорта. Проект «Водный транспорт» Проектная деятельность. Работа с бумагой. Работа с пластмассовым конструктором. Конструирование. Заполнение технологической карт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иск информации о водном транспорте и видах водного транспорт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дель (яхта и баржа) для проекта, обосновывать свой выбор, оценивать свои возможности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ов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  свою   деятельность   в   проекте:   анализировать конструкцию, заполнять технологическую карту, определять последовательность операций. Яхта: самостоятельно выполнять раскрой деталей по шаблону, проводить сборку и оформление изделия, использовать приемы работы с бумагой, создавать модель яхты с сохранением объёмной конструкции. Баржа: выполнять подвижное и неподвижное соединение детале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товое издели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амоконтроль и самооценку работы (по визуальному плану или технологической карте); корректировать свои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кеанариу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Осьминоги и рыбки». Практическая работа: «Мягкая игрушка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еанариум и его обитатели. Ихтиолог. Мягкие игрушки. Виды мягких игрушек (плоские, полуобъёмные и объёмные). Правила и последовательность работы над мягкой игрушкой. Технология создания мягкой игрушки из подручных материалов. Проект «Океанариум». Работа с текстильными материалами. Изготовление упрошенного варианта мягкой игрушки. Закрепление навыков выполнения стежков и ш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об океанариуме и его обитателях на основе материала учебник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иды мягких игрушек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равилами и последовательностью работы над мягкой игрушкой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ю создания мягкой игрушки из подручных материалов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ледовательность изготовления мягкой игрушки с текстовым и слайдовым планам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ческую карт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ы морских животных с формами предметов, из которых изготавливаются мягкие игрушк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 подручных средств материалы для изготовления изделия, находить применение старым веща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ежки и швы, освоенные на предыдущих уроках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работы иглой. Совмест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позицию из осьминогов и рыб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онтаны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Фонта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: «Человек и вода».Фонтаны. Виды и конструктивные особенности фонтанов. Изготовление объёмной модели фонтана из пластичных материалов по заданному образц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о фонтанах, их назначениях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иды и конструктивные особенности фонтанов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ёмную модель фонтана из пластичных материалов по заданному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воздух (3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оопар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Птицы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: «Тест «Условные обозначения техники оригами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историей возникновения зоопарков в России. Бионика. История возникновения искусства оригами. Использование оригами. Различные техники оригами: классическое оригами, модульное оригами. Мокрое складывание. Условные обозначения техники оригами.Работа с бумагой. Изготовление изделия в технике оригами по условным обознач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чение понятия «бионика», используя текст учебник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тивный ряд, сравнивать различные техники создания оригами, обобщать информацию об истории возникновения искусства оригами и его использовании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словные обозначения техники оригам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ы сложени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игами, понимать их графическое изображение. 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ледовательность выполнения операц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хем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Самостоятельно 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н изготовления изделия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у по схеме, соотносить знаковые обозначения с выполняемыми операциями по сложению оригам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товое изделие, используя рубрику «Вопросы юного техноло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ертолетная площад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Вертолёт «Мух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особенностями конструкции вертолёта. Особенности профессий лётчика, штурмана, авиаконструктора. Конструирование модели вертолёта. Знакомство с новым материалом   — проб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 сравнивать профессиональную деятельность лётчика, штурмана, авиаконструктор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разец изделия, сравнивать его с конструкцией реального объекта (вертолёта)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называть основные детали вертолёт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териалы и инструменты, необходимые для изготовления модели вертолёта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н изготовления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ы работы с разными материалами и инструментами, приспособлениям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метку деталей по шаблону, раскрой ножницам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 необходимости замену материалов на аналогичные по свойствам материалы при изготовлении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чество изготовленного изделия по заданным критерия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для презентации изде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здушный ша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Воздушный шар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ашаем город (материал рассчитан на внеклассную деятельность) Изделия: «Композиция «Клоун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ая работа: «Человек и воздух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ка папье-маше. Применение техники папье-маше для создания предметов быта. Освоение техники папье-маше. Украшение города и помещений при помощи воздушных шаров. Варианты цветового решения композиции из воздушных шаров. Способы соединения деталей при помощи ниток и скот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ю изготовления изделия из папье-маше, создавать изделия в этой технолог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умагу для изготовления изделия «Воздушный шар», исходя из знания свойств бумаг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основе плана технологическую карт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готовление изделия на основе технологической карт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полнять раскрой деталей корзин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товое изделие и презентовать работ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рашения из воздушных шаров для помещен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ы соединения деталей при помощи ниток и скотч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порции при изготовлении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у шаров с деталью конструкции изделия, выбирать шары по этому основанию. 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информация (5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ереплетная мастерск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Переплётные работы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гопечатание. Основные этапы книгопечатания. Печатные станки, печатный пресс, литера. Конструкция книг (книжный блок, обложка, переплёт, слизура, крышки, корешок). Профессиональная деятельность печатника, переплётчика. Переплёт книги и его назначение. Декорирование изделия.Освоение элементов переплётных работ (переплёт листов в книжный блок) при изготовлении «Папки достижений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иск информации о книгопечатании из разных источников, называть основные этапы книгопечатания, характеризовать профессиональную деятельность печатника, переплётчик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ставные элементы книги, использовать эти знания для работы над издели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ику переплётных работ, способ переплёта листов в книжный блок для «Папки достижений»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ческую карту, использовать план работ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ы работы с бумагой, ножниц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ч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ы общения и передачи информации. Почта. Телеграф. Особенности работы почты и профессиональная деятельность почтальона. Виды почтовых отправлений. Понятие «бланк». Процесс доставки почты. Корреспонденция. Заполнение бланка почтового от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иск информации о способах общения и передачи информац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сравнивать различные виды почтовых отправлений, представлять процесс доставки почт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нформацию и кратко излагать её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каз об особенностях работы почтальона и почты, использовать материал учебника и собственные наблюден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ы заполнения бланка телеграммы, использовать правила правопис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укольный теат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ект «Готовим спектакль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: «Кукольный теа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атр.  Кукольный театр.  Профессиональная деятельность кукольника, художника-декоратора,  кукловода. Пальчиковые куклы. Театральная афиша, театральная программка. Правила поведения в театре. Спектакль. Осмысление способов передачи информации при помощи книги, письма, телеграммы, афиши, театральной программки, спектак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иск информации о театре, кукольном театре, пальчиковых куклах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обходимую информацию и на её основе составлять рассказ о театре. Анализировать изделие, составлять технологическую карт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мыс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апы проекта и проектную документацию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кументацию проект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ческую карту для сравнения изделий по назначению и технике выполнен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делия по одной технолог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выки работы с бумагой, тканью, ниткам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дели пальчиковых кукол для спектакля, оформлять их по собственному эскизу.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ы оформления издел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в группе обязанности при изготовлении кукол для спектакл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чество выполнения работ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правилах поведения в театр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вод о значении книг, писем, телеграмм, афиш, театральных программок, спектаклей при передаче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межуточная аттест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ктический уровень теоретических знаний обучающихся по литературному чтению, их практических умений и навыков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т уровень с требованиями государственного образовательного станд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фиш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е «Афиш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Microsoft Office Word. Правила набора текста. Программа Microsoft Word Document.doc. Сохранение документа, форматирование и печать. Создание афиши и программки на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ы оформления афиши, определять особенности её оформлен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набора текст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у с программой Microsoft Office Word.  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сохранять документ в программе Microsoft Word, форматировать и печатать документ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ртинки для оформления афиши. На основе заданного алгоритма создавать афишу и программку для кукольного спектакл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зентацию проекта «Кукольный спектакль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4">
    <w:name w:val="c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4:00Z</dcterms:created>
  <dc:creator>галина</dc:creator>
  <dc:description/>
  <cp:keywords/>
  <dc:language>en-US</dc:language>
  <cp:lastModifiedBy>галина</cp:lastModifiedBy>
  <cp:lastPrinted>2015-10-12T14:32:00Z</cp:lastPrinted>
  <dcterms:modified xsi:type="dcterms:W3CDTF">2015-10-12T06:33:00Z</dcterms:modified>
  <cp:revision>7</cp:revision>
  <dc:subject/>
  <dc:title/>
</cp:coreProperties>
</file>