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 разработана на основе: 1) «Закона об образовании РФ» от 29.12.2012, № 273 ФЗ; 2) «</w:t>
      </w:r>
      <w:r>
        <w:rPr>
          <w:rFonts w:cs="Times New Roman" w:ascii="Times New Roman" w:hAnsi="Times New Roman"/>
          <w:color w:val="000000"/>
          <w:sz w:val="28"/>
        </w:rPr>
        <w:t>Федерального государственного образовательного стандарта общего начального образования», от 06.10.2009, приказ №373; 3) «Основной образовательной программы НОО. МБОУ Георгиевская СОШ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вторской программы Б.М.Неменского </w:t>
      </w:r>
      <w:r>
        <w:rPr>
          <w:rFonts w:cs="Times New Roman" w:ascii="Times New Roman" w:hAnsi="Times New Roman"/>
          <w:sz w:val="28"/>
        </w:rPr>
        <w:t>«Изобразительное искусство» - М.: Просвещение, 2012 г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курса:</w:t>
      </w:r>
    </w:p>
    <w:p>
      <w:pPr>
        <w:pStyle w:val="Normal"/>
        <w:tabs>
          <w:tab w:val="clear" w:pos="709"/>
          <w:tab w:val="left" w:pos="30" w:leader="none"/>
        </w:tabs>
        <w:ind w:left="15" w:hanging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своение первоначальных знаний о пластических искусствах: изобразительных, декоративно-прикладных, архитектуре и дизайне ― их роли в жизни человека и обществ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кур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е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навыков работы с различными художественными материал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   деятельностной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осозидающая роль изобразительного искусства состоит также в воспитании гражданственности и патриотизма.  Россия ―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вязь искусства с жизнью человека, роль искусства в повседневном его бытии, в жизни общества, значение искусства в развитии каждого ребенка ― главный смысловой стержень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Normal"/>
        <w:jc w:val="both"/>
        <w:rPr/>
      </w:pPr>
      <w:r>
        <w:rPr/>
        <w:t>—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изобразительная художественная деятельность;</w:t>
      </w:r>
    </w:p>
    <w:p>
      <w:pPr>
        <w:pStyle w:val="Normal"/>
        <w:jc w:val="both"/>
        <w:rPr/>
      </w:pPr>
      <w:r>
        <w:rPr/>
        <w:t>—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декоративная художественная деятельность</w:t>
      </w:r>
    </w:p>
    <w:p>
      <w:pPr>
        <w:pStyle w:val="Normal"/>
        <w:jc w:val="both"/>
        <w:rPr/>
      </w:pPr>
      <w:r>
        <w:rPr/>
        <w:t>—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конструктивная художествен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способа художественного освоения действительности ― изобразительный, декоративный и конструктивный ―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учебной деятельности 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задач -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 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 в интернете. 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художественно-образного мышления 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аблюдение и переживание окружающей реальности, а так 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- мышления о нем, выражения своего отношения на основе освоения опыта художествен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Тема 3 класса </w:t>
      </w:r>
      <w:r>
        <w:rPr>
          <w:rFonts w:cs="Times New Roman" w:ascii="Times New Roman" w:hAnsi="Times New Roman"/>
          <w:b/>
          <w:bCs/>
          <w:sz w:val="28"/>
        </w:rPr>
        <w:t>- « Искусство вокруг нас».</w:t>
      </w:r>
      <w:r>
        <w:rPr>
          <w:rFonts w:cs="Times New Roman" w:ascii="Times New Roman" w:hAnsi="Times New Roman"/>
          <w:sz w:val="28"/>
        </w:rPr>
        <w:t xml:space="preserve">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 1е, в городе и селе, в театре и цирке, на празднике ― везде, все люди живут, трудятся и созидают окружающий ми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 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. скульптуры 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исание места курса в учебном плане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изучение ИЗО в 3 классе начальной школы отводится  1 час в неделю. Курс рассчитан на 34 часа (34 учебные недели)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бразовательная программа содержит обязательную часть и часть, формируемую участниками образовательных отношени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бязательная часть составляет 80% (27 ч.), а часть, формируемая участниками образовательных отношений, - 20% (7 ч.) от общего объема программы 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 w:bidi="ar-SA"/>
        </w:rPr>
        <w:t xml:space="preserve">Приказ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. </w:t>
      </w:r>
      <w:r>
        <w:fldChar w:fldCharType="begin"/>
      </w:r>
      <w:r>
        <w:rPr>
          <w:rStyle w:val="InternetLink"/>
          <w:sz w:val="28"/>
          <w:i/>
          <w:kern w:val="0"/>
          <w:szCs w:val="28"/>
          <w:iCs/>
          <w:rFonts w:eastAsia="Times New Roman" w:cs="Times New Roman" w:ascii="Times New Roman" w:hAnsi="Times New Roman"/>
          <w:color w:val="000000"/>
          <w:lang w:eastAsia="ru-RU" w:bidi="ar-SA"/>
        </w:rPr>
        <w:instrText xml:space="preserve"> HYPERLINK "http://base.garant.ru/70864704/" \l "block_10213"</w:instrText>
      </w:r>
      <w:r>
        <w:rPr>
          <w:rStyle w:val="InternetLink"/>
          <w:sz w:val="28"/>
          <w:i/>
          <w:kern w:val="0"/>
          <w:szCs w:val="28"/>
          <w:iCs/>
          <w:rFonts w:eastAsia="Times New Roman" w:cs="Times New Roman" w:ascii="Times New Roman" w:hAnsi="Times New Roman"/>
          <w:color w:val="000000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  <w:lang w:eastAsia="ru-RU" w:bidi="ar-SA"/>
        </w:rPr>
        <w:t>Приказом</w:t>
      </w:r>
      <w:r>
        <w:rPr>
          <w:rStyle w:val="InternetLink"/>
          <w:sz w:val="28"/>
          <w:i/>
          <w:kern w:val="0"/>
          <w:szCs w:val="28"/>
          <w:iCs/>
          <w:rFonts w:eastAsia="Times New Roman" w:cs="Times New Roman" w:ascii="Times New Roman" w:hAnsi="Times New Roman"/>
          <w:color w:val="000000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  <w:lang w:eastAsia="ru-RU" w:bidi="ar-SA"/>
        </w:rPr>
        <w:t xml:space="preserve"> Минобрнауки России от 29 декабря 2014 г. N 1643 в пункт 15 внесены изменения.)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недель,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 нед. 4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 нед. 2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 нед. 1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 нед. 2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 н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ая цель художественного образования в школе — духовно — нравственное  развитие ребёнка, т.е. формирование у него качеств, отвечающих представлениям об истиной человечности, о доброте и культурной полноценности в восприятии ми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осозидающая роль программы состоит также в воспитании гражданственности и патриотизма. Прежде всего, ребёнок постигает искусство своей Родины, а потом знакомится с искусством других народ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у программы положен принцип «от родного порога в мир общечеловеческой культуры». Ребё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изучения учебного предмета.</w:t>
      </w:r>
    </w:p>
    <w:p>
      <w:pPr>
        <w:pStyle w:val="Normal"/>
        <w:spacing w:lineRule="atLeast" w:line="10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учащимися 3 класса следующих личностных, метапредметных и предметны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увство гордости за культуру и искусство Родины, своего города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понимание особой роли культуры и искусства в жизни общества и каждого отдельного челове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развитие этических чувств, доброжелательности и эмоционально―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навыками коллективной деятельности в процессе совместной творческой работы в команде одноклассников од руководством уч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воение способов решения проблем творческого и поисков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своение начальных форм познавательной и личностной рефлек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jc w:val="both"/>
        <w:rPr/>
      </w:pPr>
      <w:r>
        <w:rPr/>
        <w:t>•</w:t>
      </w:r>
      <w:r>
        <w:rPr>
          <w:rFonts w:cs="Times New Roman" w:ascii="Times New Roman" w:hAnsi="Times New Roman"/>
          <w:sz w:val="28"/>
        </w:rPr>
        <w:t>знание основных видов и жанров пространственно-визуальных искусств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мание образной природы искусства;</w:t>
      </w:r>
    </w:p>
    <w:p>
      <w:pPr>
        <w:pStyle w:val="Normal"/>
        <w:jc w:val="both"/>
        <w:rPr/>
      </w:pPr>
      <w:r>
        <w:rPr/>
        <w:t>•</w:t>
      </w:r>
      <w:r>
        <w:rPr>
          <w:rFonts w:cs="Times New Roman" w:ascii="Times New Roman" w:hAnsi="Times New Roman"/>
          <w:sz w:val="28"/>
        </w:rPr>
        <w:t>эстетическая оценка явлений природы , событий окружающего мир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обсуждать и анализировать произведения искусства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ая суждения о содержании, сюжетах и выразительных средств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своение названий ведущих художественных музеев Росс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художественных музеев своего реги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компоновать на плоскости листа и в объеме заду манный художественный образ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способность эстетически, эмоционально воспринимать красоту городов, сохранивших исторический облик, ― свидетелей нашей ис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концу обучения в 3 классе проводится промежуточная аттестация по изобразительному искусству в  тестовой форме в апреле – мае (Федеральный закон от 29.12.2012 №273-ФЗ «Об образовании в Российской Федерации»)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предмета «Изобразительное искусство» у обучающихся:</w:t>
      </w:r>
    </w:p>
    <w:p>
      <w:pPr>
        <w:pStyle w:val="Normal"/>
        <w:jc w:val="both"/>
        <w:rPr/>
      </w:pPr>
      <w:r>
        <w:rPr/>
        <w:t>•</w:t>
      </w:r>
      <w:r>
        <w:rPr>
          <w:rFonts w:cs="Times New Roman" w:ascii="Times New Roman" w:hAnsi="Times New Roman"/>
          <w:sz w:val="28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jc w:val="both"/>
        <w:rPr/>
      </w:pPr>
      <w:r>
        <w:rPr/>
        <w:t>•</w:t>
      </w:r>
      <w:r>
        <w:rPr>
          <w:rFonts w:cs="Times New Roman" w:ascii="Times New Roman" w:hAnsi="Times New Roman"/>
          <w:sz w:val="28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</w:rPr>
        <w:t>будут использовать выразительные средства для воплощения собственного художественно-творческого замыс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СКУССТВО  ВОКРУГ  НА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миру искусства через познание художественного смысла окружающего предметного мира. Предметы не только имеют утилитарное назначение, но и являются носителями духовной культуры. Окружающие предметы, созданные людьми, образуют среду нашей жизни и нашего общения. Форма вещей не случайна, в ней выражено понимание людьми красоты , удобства, в ней выражены чувства людей и отношения между людьми, их мечты и з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-Мастеров: Мастера Изображения, Мастера Украшения и Мастера Постройки. Они помогают понять, в чем состоят художественные смыслы окружающего нас предметного мира. Братья-Мастера ― помощники учащихся в моделировании предметного мира в доме, на улице города. Роль художника в театре, цирке; произведения искусства в художественном музее. 3накомство в деятельностной форме с основами многих видов дизайна, декоративно-прикладного искусства, с видами и жанрами станков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кусство в твое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Каждый человек тоже бывает в роли художника. Братья-Мастера выясняют, что же каждый из ник сдела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кусство на улицах твоего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ник и зрелищ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. Создание театрализованного представления или спектакля с использованием творческих работ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удожник и муз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Тематическое планирование с определением основных видов учебной деятельности обучающихс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 ч в неделю, всего 3</w:t>
      </w:r>
      <w:r>
        <w:rPr/>
        <w:t>4 ч.)</w:t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4130"/>
      </w:tblGrid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рока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кусство в твоем доме (8 ч)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вои игруш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я, дети оказываются в роли художника, потому что одушевляют свои игрушки. Почти любой предмет при помощи фантазии можно превратить в игрушку. Надо увидеть заложенный в нем образ - характер и проявить его, что-то добавляя и украшая. Дети, как и художники, могут сделать игрушку из разных предметов. Разнообразие форм и декора игрушек. Роль игрушки в жизни людей. Игрушки современные и игрушки прошлых времен. Знакомство с народными игрушками (дымковские, филимоновские, городецкие, богородские). Особенности этих игрушек. Связь внешнего оформления игрушки (украшения) с ее формой. Участие Братьев-Мастеров - Мастера Изображения, Мастера Постройки и Мастера Украшения - в создании игрушек. Три стадии создания игрушки: придумывание, конструирование, укра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: создание игрушки из любых подручных материалов. Вариант задания: лепка игрушки из пластилина или глины, роспись по белой грунтовке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зовать и эстетиче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разные виды игрушек, материалы, из которых они сдел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нимать и объяснять</w:t>
            </w:r>
            <w:r>
              <w:rPr>
                <w:rFonts w:cs="Times New Roman" w:ascii="Times New Roman" w:hAnsi="Times New Roman"/>
                <w:sz w:val="28"/>
              </w:rPr>
              <w:t xml:space="preserve"> единство материала, формы и внешнего оформления игрушек (украш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</w:rPr>
              <w:t xml:space="preserve"> 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Учиться видеть </w:t>
            </w:r>
            <w:r>
              <w:rPr>
                <w:rFonts w:cs="Times New Roman" w:ascii="Times New Roman" w:hAnsi="Times New Roman"/>
                <w:sz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</w:rPr>
              <w:t>образное содержание конструкции и украшения предм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выразительную пластическую форму игрушки и украшать е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иваясь целостности цветового решения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уда у тебя до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осуды: ее форма, силуэт, нарядный декор. Роль художника в создании образа посуды. Обусловленность формы, украшения посуды ее назначением (праздничная или повседневная, детская или взрослая). Зависимость формы и декора посуды от материала (фарфор, фаянс, дерево, металл, стекло).Образцы посуды , созданные мастерами промыслов (Гжель, Хохлом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зительность форм и декора посуды. Образные ассоциации, рождающиеся при восприятии формы и росписи посу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Братьев-Мастеров по созданию посуды: конструкция - форма, украшение, роспи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: лепка посуды с росписью по белой грунтовке. Вариант задания: придумать и изобразить на бумаге сервиз из нескольких предметов (при этом обязательно подчеркнуть назначение посуды: для кого она, для какого случая).Материалы: пластилин или глина, водоэмульсионная краска, кисть; гуашь, тонированная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язь между формой, декором посуды (ее художественным образом) и ее назначен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меть выделять</w:t>
            </w:r>
            <w:r>
              <w:rPr>
                <w:rFonts w:cs="Times New Roman" w:ascii="Times New Roman" w:hAnsi="Times New Roman"/>
                <w:sz w:val="28"/>
              </w:rPr>
              <w:t xml:space="preserve"> конструктивный образ (образ формы, постройки) и характер декора, украшения (деятельность каждого из Братьев-Мастеров в процессе создания образа посуд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здания выразительной формы посуды и ее декорирования в лепке, а также навыками изображения посудных форм, объединённых общим, образным решением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и и шторы у тебя до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художника в создании обоев и штор. Разработка эскизов обоев как создание образа комнаты и выражение ее назначения: детская комната или спальня, гостиная, кабинет... Роль цвета обоев в настроении комнаты. Повторяемость узора в обоях. Роль каждого из Братьев-Мастеров в создании образа обоев и штор (построение ритма, выбор изобразительных мотивов, их превращение в орнамент).Задание: создание эскизов обоев или штор для комнаты , имеющей четкое назначение (спальня, гостиная, детская). Задание можно выполнить и в технике набойки с помощью трафарета или штам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ы: гуашь, кисти; клише, бумага или ткань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цвета и декора в создании образа комн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ссказывать о</w:t>
            </w:r>
            <w:r>
              <w:rPr>
                <w:rFonts w:cs="Times New Roman" w:ascii="Times New Roman" w:hAnsi="Times New Roman"/>
                <w:sz w:val="28"/>
              </w:rPr>
              <w:t xml:space="preserve"> роли художника и этапах его работы (постройка, изображение, украшение) при создании обоев и што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е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ыт творчества и художественно-практические навыки в создании эскиза обоев или штор для комнаты в соответствии с ее функциональным назначением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мин пла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акомство с искусством росписи тканей. Художественная роспись платков, их разнообразие. Орнаментальная роспись платка и роспись ткани. Выражение в художественном образе платка (композиция, характер росписи, цветовое решение) его назначения: платок праздничный или повседневный, платок для молодой женщины (яркий, броский, нарядный) или для пожилой (приглушенный, сдержанный, спокойны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положение росписи на платке, ритмика росписи. Растительный и геометрический характер узора на платке. Цветовое решение платка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эскиза платка для мамы, девочки или бабушки (праздничного или повседневного)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гуашь, кисти, белая и цветная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стетически оценивать разнообразие вариантов росписи ткани на примере пла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исимость характера узора, цветового решения платка от того, кому и для чего он предназначен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варианты композиционного решения росписи платка (с акцентировкой изобразительного мотива в центре, по углам, в виде свободной росписи), а также характер узора (растительный геометрически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йку (композицию), украшение (характер декора), изображение (стилизацию) в процессе создания образа пла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е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ыт творчества и художественно-практические навыки в создании эскиза росписи платка (фрагмента), выражая его назначение (для мамы, бабушки, сестры; праздничный или повседневный)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вои книж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образие форм и видов книг, игровые формы детских книг. Роль художника в создании книг. Художники детской книги (Т. Маврина, Ю. Васнецов, В. Конашевич, И. Билибин, Е. Чарушин и др.).Роль обложки в раскрытии содержания книги. Иллюстрация. Шрифт, буквица. Дружная работа трех Мастеров над созданием книги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детской книжки-игрушки с иллюстрациями. Вариант задания (сокращение): иллюстрация к сказке или конструирование обложки для книжки-игрушки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ашь или мелки, белая или цветная бумага, ножницы (для учащихся); степлер (для учителя)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художника и Братьев-Мастеров в создании книги (многообразие форм книг, обложка, иллюстрации, буквицы и т.д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ьные элементы оформления книги (обложка, иллюстрации, букв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зывать произведения нескольких художников-иллюстраторов детской кни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проект детской книжки-игруш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выками коллективной работы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художником поздравительных открыток (и другой мелкой тиражной графики).Многообразие открыток. Форма открытки и изображение на ней как выражение доброго пожелания. Роль выдумки и фантазии в создании тиражной графи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эскиза открытки или декоративной закладки (возможно исполнение в технике граттажа, гравюры наклейками или графической монотипии).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плотная бумага маленького формата, графические материалы по выбору учителя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 и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ять роль художника и Братьев-Мастеров в создании форм открыток, изображений на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открытку к определенному событию или декоративную закладку (работа в технике граттажа, графической монотипии, аппликации или в смешанной техник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обре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выки выполнения лаконичного выразительного изображения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руд художника для твоего дома (обобщение тем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художника в создании всех предметов в доме. Роль каждого из братьев- Мастеров в создании форм предмета и его укра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тавка творческих работ. Игра в художников и зрителей, в экскурсоводов на выставке детских работ (дети ведут беседу от лица Братьев-Мастеров, выявляя работу каждого).Понимание неразрывной связи всех сторон жизни человека с трудом худож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: проблемная беседа, обучающая игра, выставка и обсуждение детских работ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ворческой обучающей игре, организованной на уроке, в роли зрителей, художников, экскурсоводов, Братьев-Масте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жную роль художника, его труда в создании среды жизни человека, предметного мира в каждом до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</w:rPr>
              <w:t xml:space="preserve"> 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стетически 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ы сверстников.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кусство на улицах твоего города (7 ч)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мятники архитек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аринной и новой архитектурой родного города (сел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ой облик будут иметь дома, придумывает художник-архитектор. Образное воздействие архитектуры на человека. Знакомство с лучшими произведениями архитектуры - каменной летописью истории человечества (собор Василия Блаженного, Дом Пашкова в Москве, Московский Кремль, здание Московского государственного университета, здание Адмиралтейства в Санкт-Петербурге и т. д.). Памятники архитектуры - достояние народа, эстафета культуры, которую поколения передают друг друг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ережное отношение к памятникам архитектуры. Охрана памятников архитектуры государством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изучение и изображение одного из архитектурных памятников своих родных мест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восковые мелки или гуашь, кисти, тонированная или белая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ься ви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хитектурный образ, образ городской среды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 и 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етические достоинства старинных и современных построек родного города (сел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кр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архитектурного образа город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памятники архитектуры - это достояние народа, которое необходимо береч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рхитектурном образе работу каждого из Братьев-Масте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у своих родных мест, выстраивая композицию листа, передавая в рисунке неповторимое своеобразие и ритмическую упорядоченность архитектурных форм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ки, скверы , бульва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а садов и парков. Проектирование не только зданий, но и парков, скверов (зеленых островков природы в городах) - важная работа художника. Проектирование художником парка как целостного ансамбля с дорожками, газонами, фонтанами, ажурными оградами, парковой скульптурой. Традиция создания парков в нашей стране (парки в Петергофе, Пушкино, Павловске; Летний сад в Санкт-Петербурге и т.д.).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 - мемориалах воинской славы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жение парка, сквера (возможен коллаж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Вариант задания:</w:t>
            </w:r>
            <w:r>
              <w:rPr>
                <w:rFonts w:cs="Times New Roman" w:ascii="Times New Roman" w:hAnsi="Times New Roman"/>
                <w:sz w:val="28"/>
              </w:rPr>
              <w:t xml:space="preserve"> построение игрового парка из бумаги (коллективная работа)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цветная и белая бумага, гуашь или восковые мелки, ножницы 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 и 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рки, скверы 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Эстетически воспринимать</w:t>
            </w:r>
            <w:r>
              <w:rPr>
                <w:rFonts w:cs="Times New Roman" w:ascii="Times New Roman" w:hAnsi="Times New Roman"/>
                <w:sz w:val="28"/>
              </w:rPr>
              <w:t xml:space="preserve"> парк как единый, целостный художественный ансамб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образ парка в технике коллажа, гуаши или выстраивая объемно-пространственную композицию из бум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ами коллективной творческой работы в процессе создания общего проекта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журные оград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гунные ограды в Санкт-Петербурге и Москве, в других городах. Назначение и роль ажурных оград в украшении города. Ажурные ограды в городе, деревянное узорочье наличников, просечный ажур дымников в селе. Связь творчества художника с реальной жизнью. Роль природных аналогов (снежинки, ажурно-сетчатая конструкция паутин, крылья стрекоз, жуков и т. д.) в создании ажурного узорочья отрад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проекта ажурной решетки или ворот вырезание из цветной бумаги, сложенной гармошкой (решетки и ворота могут быть вклеены в композицию на тему «Парки, сквер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ульвары».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цветная бумага, ножницы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, 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ать эстетическую оценку чугунным оградам в Санкт-Петербурге и Москве, в родном городе, отмечая их роль в украшении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 собой ажурные ограды и другие объекты (деревянные наличники, ворота с резьбой, дымники и т.д.), выявляя в них общее и особенно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ятельность Братьев-Мастеров при создании ажурных оград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нтазиров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вать проект (эскиз) ажурной решетки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журную решетку в общей композиции с изображением парка или сквера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шебные фона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художника по созданию красочного облика города, уличных и парковых фонарей. Фонари - украшение города. Старинные фонари Москвы , Санкт-Петербурга и других городов. Художественные образы фонарей. Разнообразие форм и украшений фонарей. Фонари праздничные, торжественные, лирические. Связь образного строя фонаря с природными аналог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графическое изображение или конструирование формы фонаря из бумаги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</w:rPr>
              <w:t>тушь, палочка или белая и цветная бумага, ножницы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, сравнивать, 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инные фонари Москвы, Санкт-Петербурга и других городов, отмечать особенности формы и украш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нари разного эмоционального звуч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 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художника и Братьев-Мастеров при создании нарядных обликов фонар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бычные фонари, используя графические средства или создавать необычные конструктивные формы фонарей, осваивая приемы работы с бумагой (скручивание, закручивание, склеивание)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тр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художника в создании витрин. Реклама товара. Витрины как украшение. города. Изображение, украшение и постройка при создании витрины. Связь оформления витрины с назначением магазина («Ткани», «Детский мир», «Спортивные товары», «Океан» и т. д.), с обликом здания, улицы, с уровнем художественной культуры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аздничность и яркость оформления витрины, обшей цветовой строй и композиция. Реклама на улице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проекта оформления витрины любого магазина (по выбору детей). При дополнительном времени дети могут сделать объемные макеты (по группам).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белая и цветная бумага, ножницы клей.,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у художника и Братьев-Мастеров по созданию витрины как украшения улицы города и своеобразной рекламы това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</w:rPr>
              <w:t xml:space="preserve"> связь художественного оформления витрины с профилем магаз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нтазиров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й проект оформления витрины магаз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озиционными и оформительскими навыками в процессе создания образа витрины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ивительный транс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художника в создании образа машины. Разные формы автомобилей.  Автомобили разных времен. Умение видеть образ в форме машины. Все виды транспорта помогает создавать художник. Природа – неисчерпаемый источник вдохновения для художника-конструктора. Связь конструкции автомобиля, его образного решения с живой природой (автомобиль-жук, вертолет- стрекоза, вездеход-паук и т. д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придумать, нарисовать или построить из бумаги образы фантастических машин (наземных, водных, воздушных).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графические материалы , белая и цветная бумага, ножницы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 ви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лике машин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зовать, сравнивать, об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ые формы автомобилей и их украш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идеть, сопоставлять и объяснять </w:t>
            </w:r>
            <w:r>
              <w:rPr>
                <w:rFonts w:cs="Times New Roman" w:ascii="Times New Roman" w:hAnsi="Times New Roman"/>
                <w:sz w:val="28"/>
              </w:rPr>
              <w:t xml:space="preserve">связь природных форм с инженерными конструкциями и образным решением различных видов транспор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антазировать. 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образы фантастических маш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ести новые навы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нструировании из бумаги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художника на улицах твоего города (села) (обобщение те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едставлений о роли и значении художника в создании облика современного города. Создание коллективных пан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: создание коллективного панно «Наш город (село)» в технике коллажа, аппликации (панорама улицы из нескольких склеенных в полосу рисунков, с включением в них ажурных оград, фонарей, транспорта, дополненных фигурками людей).Беседа о роли художника в создании облика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а в экскурсоводов, которые рассказывают о своём городе, о роли художников, которые создают художественный облик города (села)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ознавать и уметь 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ую и всем очень  нужную работу художника и Мастеров Постройки, Украшения и Изображения в создании облика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отдельных детских работ, выполненных в течение четверти, коллективную композицию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ами коллективной творческой деятельности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занимательной образовательной игре в качестве экскурсоводов.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ник и зрелище (11 часов)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удожник в цирке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рк – образ, радостного, яркого,волшебного, развлекательного зрелища. Искусство цирка – искусство преувеличения и праздничной красочности, демонстрирующее силу, красоту, ловкость человека, его бесстрашие. Роль художника в цирке. Элементы циркового оформления: занавес, костюмы, реквизит, освещение, оформление арены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рисунка или аппликации на тему циркового представления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ки, гуашь, кисти, цветная бумага, ножницы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 и 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жную роль художника в цирке (создание красочных декораций, костюмов, циркового реквизита и т.д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думывать и 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ркое, весёлое, подвижное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ник в теат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и театрального искусства (народные празднества, карнавалы, древний античный театр). Игровая природа актёрского искусства (перевоплощение, лицедейство, фантазия) – основа любого действия. Спектакль: вымысел и правда, мир условности. Связь театра с изобразительным искусством. Художник – создатель сценического мира. Декорации и костюмы. Процесс создания сценического оформления. Участие трёх Братьев-Мастеров в создании художественного образа спектак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</w:rPr>
              <w:t>театр на столе – создание картонного макета и персонажей сказки для игры 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пектакль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картонная коробка, разноцветная бумага, краски, клей, ножницы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ы, элементы театрально- сценического мира, видеть в них интересные выразительные решения, превращение простых материалов в яркие обра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Понимать и уметь объяснять </w:t>
            </w:r>
            <w:r>
              <w:rPr>
                <w:rFonts w:cs="Times New Roman" w:ascii="Times New Roman" w:hAnsi="Times New Roman"/>
                <w:sz w:val="28"/>
              </w:rPr>
              <w:t>роль театрального художника в создании спектак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Театр на столе» - картинный макет с объёмными (лепными, конструктивными) или плоскостными (расписными) декорациями и бумажными фигурками персонажей сказки для игры в спектак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выками создания объёмно – пространственной композиции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атр кукол 2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и развития кукольного театра. Петрушка - герой ярмарочного веселья. Разновидности кукол: перчаточные, тростевые, куклы-марионетки. Театр кукол. Куклы из коллекции С. Образцова. Работа художника над куклой. Образ куклы, ее конструкция и костю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еразрывность конструкции и образного начала при создании куклы. Выразительность головки куклы: характерные, подчеркнуто-утрированные черты лица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куклы к кукольному спектаклю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пластилин, бумага, ножницы, клей, куски ткани, нитки, мелкие пуговицы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ных видах кукол (перчаточные, тростевые, марионетки) и их истории, о кукольном театре в наши д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думывать и создавать</w:t>
            </w:r>
            <w:r>
              <w:rPr>
                <w:rFonts w:cs="Times New Roman" w:ascii="Times New Roman" w:hAnsi="Times New Roman"/>
                <w:sz w:val="28"/>
              </w:rPr>
              <w:t xml:space="preserve"> выразительную куклу (характерную головку куклы , характерные детали костюма, соответствующие сказочному персонажу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</w:rPr>
              <w:t>для работы пластилин, бумагу, нитки, ножницы , куски тка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клу для игры в кукольный спектакль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действо и маски. Маски разных времен и народов. Маска как образ персонажа. Маски характеры, маски-настроения. Античные маски - маски смеха и печали -символы комедии и трагедии. Условность языка масок и их декоративная выразительность. Искусство маски в театре и на празднике (театральные, обрядовые, карнавальные маски). Гри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конструирование выразительных и острохарактерных масок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цветная бумага, ножницы, клей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, настроение, выраженные в маске, а также выразительность формы и декора, созвучные образ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маски в театре и на праздник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тру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ые и острохарактерные маски к театральному представлению или празднику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фиши и плакат   2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еатральной афиши и плаката как рекламы и приглашения в театр. Выражение в афише образа спектакля. Особенности языка плаката, афиши: броскость. яркость, ясность, условность, лаконизм.</w:t>
            </w:r>
          </w:p>
          <w:p>
            <w:pPr>
              <w:pStyle w:val="Normal"/>
              <w:ind w:firstLine="1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назначении театральной афиши, плаката (привлекает внимание, сообщает название, лаконично рассказывает о самом спектакл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 видеть и 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фишах-плакатах изображение, украшение и построй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твор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я эскиза афиши к спектаклю или цирковому представлению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би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ного единства изображения и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лаконичного, декоративно-обобщенного изображения (в процессе создания афиши или плаката)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здник в городе 2 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художника в создании праздничного облика города. Элементы праздничного украшения города: панно, декоративные праздничные сооружения, иллюминация, фейерверки, флаги и др. Многоцветный праздничный город как единый большой театр, в котором разворачивается яркое, захватывающее представление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рисунка проекта оформления праздника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арианты задан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рисунка «Праздник в городе (селе)»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лки, гуашь, кисти, цветная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у художника по созданию облика праздничного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антазировать</w:t>
            </w:r>
            <w:r>
              <w:rPr>
                <w:rFonts w:cs="Times New Roman" w:ascii="Times New Roman" w:hAnsi="Times New Roman"/>
                <w:sz w:val="28"/>
              </w:rPr>
              <w:t xml:space="preserve"> о том, как можно украсить город к празднику Победы (9 Мая), Нового года или на Масленицу, сделав его нарядным, красочным, необычны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исунке проект оформления праздника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ьный карнавал (обобщение темы)  2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атрализованного представления или спектакля с использованием сделанных на занятиях масок, кукол, афиш, плакатов, костюмов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рашение класса или школы работами, выполненными в разных видах изобразительного искусства (графика, живопись, скульптура), декоративного искусства, в разных материалах и техник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праздничного оформления для организации празд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идумывать</w:t>
            </w:r>
            <w:r>
              <w:rPr>
                <w:rFonts w:cs="Times New Roman" w:ascii="Times New Roman" w:hAnsi="Times New Roman"/>
                <w:sz w:val="28"/>
              </w:rPr>
              <w:t xml:space="preserve"> и создавать оформление к школьным и домашним праздни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</w:rPr>
              <w:t xml:space="preserve"> в театрализованном представлении или веселом карнава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выками коллективного художественн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17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ник и музей (8 ч)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ей в жизн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музеи Москвы, Санкт-Петербурга, других городов - хранители великих произведений мирового и русского искусства. Музеи в жизни города и всей страны. Разнообразие музеев (художественные, литературные, исторические музеи; музей игрушек, музей космоса и т.д.).Роль художника в создании экспозиции музея (создание музейной экспозиции и особой атмосферы музе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пнейшие художественные музеи России: Эрмитаж, Третьяковская галерея, Русский музей, Музей изобразительных искусств им. А. С. Пушкина. Музеи (выставочные залы ) родного города. Особые музеи: домашние музеи в виде семейных альбомов, рассказывающих об истории семьи, музеи игрушек, музеи марок, музеи личных памятных вещей и т.д. Рассказ учителя и бесе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 и 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 и 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ые значительные музеи искусств России - Государственную Третьяковскую галерею, Государственный русский музей, Эрмитаж, Музей изобрази- тельных искусств имени А. С. Пушкин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амых разных видах музеев и роли художника в создании их экспозиций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ртина – особый ми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, создаваемые художниками. Где и зачем мы встречаемся с картинами. Как воспитывать в себе зрительские ум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 в картине. Роль рамы для карт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ина – пейзаж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йзаж - изображение природы, жанр изобразительного искусства. Знаменитые картины-пейзажи И. Левитана, А. Саврасова, Ф. Васильева, Н. Рериха, А. Куинджи, В. Бакшеева, В. Ван Гога, К. Коро и т. д. Учимся смотреть картину-пейзаж. Образ Родины в картинах-пейзажах. Выражение в пейзаже настроения, состояния души. Роль цвета как выразительного средства в пейзаже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изображение пейзажа по представлению с ярко выраженным настроением (радостный или грустный, мрачный или нежный,певучий)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тушь, кисти или пастель, белая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то картина, это особый мир, созданный художником, наполненный его мыслями, чувствами и переживан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ссуждать</w:t>
            </w:r>
            <w:r>
              <w:rPr>
                <w:rFonts w:cs="Times New Roman" w:ascii="Times New Roman" w:hAnsi="Times New Roman"/>
                <w:sz w:val="28"/>
              </w:rPr>
              <w:t xml:space="preserve"> о творческой работе зрителя, о своем опыте восприятия произведений изобразительного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ссматривать и сравнивать</w:t>
            </w:r>
            <w:r>
              <w:rPr>
                <w:rFonts w:cs="Times New Roman" w:ascii="Times New Roman" w:hAnsi="Times New Roman"/>
                <w:sz w:val="28"/>
              </w:rPr>
              <w:t xml:space="preserve"> картины-пейзажи, рассказывать о настроении и разных состояниях, которые художник передает цветом (радостное, праздничное, грустное, таинственное, нежное и г. д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</w:rPr>
              <w:t xml:space="preserve"> имена крупнейших русских художников-пейзажис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</w:rPr>
              <w:t xml:space="preserve"> пейзаж по представлению с ярко выраженным настроен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роение в пейзаже цветом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ина - портр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жанром портрета.  3наменитые художники-портретисты (Ф. Рокотов, Д. Левицкий, В. Серов, И. Репин, В. Тропинин и другие; художники эпохи Возрождения), их картины-портреты. Портрет человека как изображение его характера, настроения, как проникновение в его внутренний мир. Роль позы и значение окружающих предметов. Цвет в портрете, фон в портрете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портрета кого-либо из дорогих, хорошо знакомых людей (одного из родителей, друга, подруги) или автопортрета (по представлению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уашь, кисти или пастель, акварель по рисунку восковыми мелками,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образительном жанре - портрете и нескольких известных картинах-портре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ссказывать</w:t>
            </w:r>
            <w:r>
              <w:rPr>
                <w:rFonts w:cs="Times New Roman" w:ascii="Times New Roman" w:hAnsi="Times New Roman"/>
                <w:sz w:val="28"/>
              </w:rPr>
              <w:t xml:space="preserve"> об изображенном на портрете человеке (какой он, каков его внутренний мир, особенности его характер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кого-либо из дорогих, хорошо знакомых людей (родители, одноклассник, автопортрет) по представлению, используя выразительные возможности цвета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ина-натюрм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натюрморта: предметный мир в изобразительном искусстве. Натюрморт как рассказ о человеке. Выражение настроения в натюрморте. Знаменитые русские и западно-европейские художники, работающие в жанре натюрморта (Ж.-Б. Шарден, К. Петров-Водкин, П.Кончаловский, М.Сарьян, П. Кузнецов, В. Стожаров, В. Ван Гог и др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положение предметов в пространстве картины. Роль цвета в натюрморте. Цвет как выразительное средство в картине-натюрморте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радостного, праздничного или тихого, грустного натюрморта (изображение натюрморта по представлению с выражением настроени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Вариант задания:</w:t>
            </w:r>
            <w:r>
              <w:rPr>
                <w:rFonts w:cs="Times New Roman" w:ascii="Times New Roman" w:hAnsi="Times New Roman"/>
                <w:sz w:val="28"/>
              </w:rPr>
              <w:t xml:space="preserve"> в изображении натюрморта рассказать о конкретном человеке, его характере, его профессии и состоянии душ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гуашь, кисти,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у-натюрморт как своеобразный рассказ о человеке – хозяине вещей, о времени, в котором он живёт, его интерес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нимать,</w:t>
            </w:r>
            <w:r>
              <w:rPr>
                <w:rFonts w:cs="Times New Roman" w:ascii="Times New Roman" w:hAnsi="Times New Roman"/>
                <w:sz w:val="28"/>
              </w:rPr>
              <w:t xml:space="preserve"> что в натюрморте важную роль играет настроение, которое художник передаёт цвет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8"/>
              </w:rPr>
              <w:t>натюрморт по представлению с ярко выраженным настроением (радостное, праздничное, грустное и т.д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вивать</w:t>
            </w:r>
            <w:r>
              <w:rPr>
                <w:rFonts w:cs="Times New Roman" w:ascii="Times New Roman" w:hAnsi="Times New Roman"/>
                <w:sz w:val="28"/>
              </w:rPr>
              <w:t xml:space="preserve"> живописные и композиционные нав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нескольких художников, работавших в жанре натюрморта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ины исторические и бытов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в картинах событий из жизни людей. Изображение больших исторических событий, героев в картинах исторического жанра. Иметь представление о картинах исторического и бытового жанра. Красота и переживания повседневной жизни в картинах бытового жанра: изображение обычных жизненных сценок из домашней жизни, историй, событий. Учимся смотреть карти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</w:rPr>
              <w:t xml:space="preserve"> изображение сцены из своей повседневной жизни в семье, в школе, на улице или изображение яркого общезначимого события.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</w:rPr>
              <w:t xml:space="preserve"> акварель (гуашь) по рисунку восковыми мелками или гуашь, кисти, бумаг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артинах исторического и бытового жан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ссказывать, рассуждать</w:t>
            </w:r>
            <w:r>
              <w:rPr>
                <w:rFonts w:cs="Times New Roman" w:ascii="Times New Roman" w:hAnsi="Times New Roman"/>
                <w:sz w:val="28"/>
              </w:rPr>
              <w:t xml:space="preserve"> о наиболее понравившихся (любимых) картинах, об их сюжете и настроении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Развивать</w:t>
            </w:r>
            <w:r>
              <w:rPr>
                <w:rFonts w:cs="Times New Roman" w:ascii="Times New Roman" w:hAnsi="Times New Roman"/>
                <w:sz w:val="28"/>
              </w:rPr>
              <w:t xml:space="preserve"> композиционные нав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зображать</w:t>
            </w:r>
            <w:r>
              <w:rPr>
                <w:rFonts w:cs="Times New Roman" w:ascii="Times New Roman" w:hAnsi="Times New Roman"/>
                <w:sz w:val="28"/>
              </w:rPr>
              <w:t xml:space="preserve"> сцену из своей повседневной жизни (дома, в школе, на улице и т.д.), выстраивая сюжетную ком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а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выки изображения в смешанной технике (рисунок восковыми мелками и акварель)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ульптура в музее и на улиц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льптура ― объемное изображение, которое живет в реальном пространстве. Отличие скульптуры от живописи и графики. Человек и животное - главные темы в искусстве скульптуры. Передача выразительной пластики движений в скульптуре. Скульптура и окружающее её пространство. Скульптура в музеях. Скульптурные памятники. Парковая скульптура. Выразительное использование разнообразных скульптурных материалов (камень, металл, дерево, глина). Учимся смотреть скульптуру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пка фигуры человека или животного (в движении) для парковой скульптуры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стеки, подставка из картона.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стетически относиться к произведению скульптуры, объяснять значение окружающего пространства для восприятия скульп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скульптурных памят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сколько знакомых памятников и их авторов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 рас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озданных образ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скульптуры ( скульптура в музеях, скульптурные памятники, парковая скульптура), материалы , которыми работает скульпто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еп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гуру человека или животного, передавая выразительную пластику движения.</w:t>
            </w:r>
          </w:p>
        </w:tc>
      </w:tr>
      <w:tr>
        <w:trPr/>
        <w:tc>
          <w:tcPr>
            <w:tcW w:w="5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ая выставка (обобщение те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учших детских работ за год (в качестве обобщения темы года «Искусство вокруг нас»).Выставка как событие и праздник общения. Роль художественных выставок в жизни людей. Экскурсия по выставке и праздник искусств со своим сценарием. Подведение итогов, ответ на вопрос: какова роль художника в жизни каждого человека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рганизации выставки детского художественного творчества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ую активнос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скурсии по выставке детских работ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художника в жизни каждого человека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н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ктический уровень теоретических знаний обучающихся по литературному чтению, их практических умений и навык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т уровень с требованиями государственного образовательного стандарта</w:t>
            </w:r>
          </w:p>
        </w:tc>
      </w:tr>
    </w:tbl>
    <w:p>
      <w:pPr>
        <w:pStyle w:val="Normal"/>
        <w:tabs>
          <w:tab w:val="clear" w:pos="709"/>
          <w:tab w:val="left" w:pos="2943" w:leader="none"/>
          <w:tab w:val="left" w:pos="6291" w:leader="none"/>
          <w:tab w:val="left" w:pos="6795" w:leader="none"/>
        </w:tabs>
        <w:spacing w:before="72" w:after="324"/>
        <w:ind w:righ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 – технического обеспечения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нигопечатная продукц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: Б. М. Неменский, Л. А. Неменская, Н. А. Горяева, А. С. Питерских   «Изобразительное искусство»  (М.: Просвещение, 2011)</w:t>
            </w:r>
          </w:p>
          <w:p>
            <w:pPr>
              <w:pStyle w:val="Normal"/>
              <w:ind w:left="-3" w:right="98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" w:right="9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ое искусство. Искусство вокруг нас. 3 класс: учебник/ Н.А.Горяева, Л. А. Неменская и др. – М.: Просвещение, 2011. </w:t>
            </w:r>
          </w:p>
          <w:p>
            <w:pPr>
              <w:pStyle w:val="Normal"/>
              <w:numPr>
                <w:ilvl w:val="0"/>
                <w:numId w:val="1"/>
              </w:numPr>
              <w:ind w:left="-3" w:righ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тодические пособ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ые планы (технологические карты)по учебнику Л. А. Неменская Изобразительное искусство. Искусство вокруг нас: 3 класс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живописи, художественный энциклопедический словарь, энциклопедический словарь юного художника, словарь основных терминов по искусствоведению, эстетике, педагогике и психологии искусства («В мире искусства»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ы по искусств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художниках и художественных музеях, по стилям изобразительного искусства и архитектур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популярная литература по искус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русских и зарубежных художни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 по цветоведению, перспективе, построению орнамента. Таблицы по стилям архитектуры, одежды, предметов быт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по правилам рисования предметов, растений, деревьев, животных, птиц,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народным промыслам, русскому костюму, декоративно-прикладному искусств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ы с демонстрационным материалом, составленным в соответствии с тематическими линиями учебной программы.</w:t>
            </w:r>
          </w:p>
          <w:p>
            <w:pPr>
              <w:pStyle w:val="Normal"/>
              <w:snapToGrid w:val="false"/>
              <w:ind w:left="-3" w:righ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оигрыв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с художественным программным обеспеч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а-проектор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ая доска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98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музыки к литературным произведениям.</w:t>
            </w:r>
          </w:p>
          <w:p>
            <w:pPr>
              <w:pStyle w:val="Normal"/>
              <w:snapToGrid w:val="false"/>
              <w:ind w:left="-3" w:righ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фильмы или ОУО-фильмы и презентации: по памятникам архитектуры; художественным музеям; видам и жанрам изобразительного искусства; творчеству отдельных художников; народным промыслам; декоративно-прикладному искусству; художественным стилям и технологиям 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куклы. Маски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и для книг, держатели для схем и таблиц и т. п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обучающие художественные программы. Электронные учеб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фровые компоненты учебно-методического комплекта могут быть ориентированы на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библиотеки по искус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ользовательские цифровые инструменты учебной деятельн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цифровые инструменты учебной деятельности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" w:right="107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ки акварельные, гуашев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3, А4. Бумага цветная.  Фломастеры. Восковые мелки. Пастель. Кисти беличьи  № 5, 10, 2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ти из щетины № 3, 10, 13. Емкости для воды. Стеки (набор). Пластилин/глина. Клей. Ножницы. Муляжи фруктов и овощей (комплект). Гербарии. Изделия декоративно-прикладного искусства и народных промыслов. Гипсовые геометрические тела. Гипсовые орнаменты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дметы быта (кофейники, подносы, бидоны, блюда, самова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58:00Z</dcterms:created>
  <dc:creator>Ирина МБОУ "Георгиевская СОШ"</dc:creator>
  <dc:description/>
  <cp:keywords/>
  <dc:language>en-US</dc:language>
  <cp:lastModifiedBy>галина</cp:lastModifiedBy>
  <cp:lastPrinted>2015-10-12T14:38:00Z</cp:lastPrinted>
  <dcterms:modified xsi:type="dcterms:W3CDTF">2015-10-12T06:42:00Z</dcterms:modified>
  <cp:revision>18</cp:revision>
  <dc:subject/>
  <dc:title/>
</cp:coreProperties>
</file>