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анной программы обеспечивает достижение  следующих  результатов:</w:t>
      </w:r>
    </w:p>
    <w:p>
      <w:pPr>
        <w:pStyle w:val="1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концу обучения в 4 классе проводится промежуточная аттестация по технологии в тестовой форме в феврале-марте, итоговая аттестация проводится в апреле-мае в тестовой форме (Федеральный закон от 29.12.2012 № 273-ФЗ "Об образовании в Российской Федерации"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5:00Z</dcterms:created>
  <dc:creator>К4</dc:creator>
  <dc:description/>
  <dc:language>en-US</dc:language>
  <cp:lastModifiedBy>Ирина</cp:lastModifiedBy>
  <cp:lastPrinted>2015-09-18T10:24:00Z</cp:lastPrinted>
  <dcterms:modified xsi:type="dcterms:W3CDTF">2015-09-18T03:25:00Z</dcterms:modified>
  <cp:revision>2</cp:revision>
  <dc:subject/>
  <dc:title/>
</cp:coreProperties>
</file>