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38"/>
          <w:szCs w:val="38"/>
          <w:lang w:val="ru-RU"/>
        </w:rPr>
      </w:pPr>
      <w:r>
        <w:rPr>
          <w:b/>
          <w:bCs/>
          <w:sz w:val="38"/>
          <w:szCs w:val="38"/>
          <w:lang w:val="ru-RU"/>
        </w:rPr>
        <w:t>Поурочное планирование по русскому языку</w:t>
      </w:r>
    </w:p>
    <w:p>
      <w:pPr>
        <w:pStyle w:val="Standard"/>
        <w:jc w:val="center"/>
        <w:rPr>
          <w:b/>
          <w:b/>
          <w:bCs/>
          <w:sz w:val="38"/>
          <w:szCs w:val="38"/>
          <w:lang w:val="ru-RU"/>
        </w:rPr>
      </w:pPr>
      <w:r>
        <w:rPr>
          <w:b/>
          <w:bCs/>
          <w:sz w:val="38"/>
          <w:szCs w:val="38"/>
          <w:lang w:val="ru-RU"/>
        </w:rPr>
        <w:t>4 класс (170 ч)</w:t>
      </w:r>
    </w:p>
    <w:p>
      <w:pPr>
        <w:pStyle w:val="Standard"/>
        <w:jc w:val="center"/>
        <w:rPr>
          <w:b/>
          <w:b/>
          <w:bCs/>
          <w:sz w:val="38"/>
          <w:szCs w:val="38"/>
          <w:lang w:val="ru-RU"/>
        </w:rPr>
      </w:pPr>
      <w:r>
        <w:rPr>
          <w:b/>
          <w:bCs/>
          <w:sz w:val="38"/>
          <w:szCs w:val="38"/>
          <w:lang w:val="ru-RU"/>
        </w:rPr>
      </w:r>
    </w:p>
    <w:tbl>
      <w:tblPr>
        <w:tblW w:w="174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4"/>
        <w:gridCol w:w="1223"/>
        <w:gridCol w:w="141"/>
        <w:gridCol w:w="1276"/>
        <w:gridCol w:w="2552"/>
        <w:gridCol w:w="141"/>
        <w:gridCol w:w="1843"/>
        <w:gridCol w:w="142"/>
        <w:gridCol w:w="142"/>
        <w:gridCol w:w="2693"/>
        <w:gridCol w:w="1701"/>
        <w:gridCol w:w="992"/>
        <w:gridCol w:w="851"/>
        <w:gridCol w:w="1417"/>
        <w:gridCol w:w="1417"/>
      </w:tblGrid>
      <w:tr>
        <w:trPr/>
        <w:tc>
          <w:tcPr>
            <w:tcW w:w="91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№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>урока</w:t>
            </w:r>
          </w:p>
        </w:tc>
        <w:tc>
          <w:tcPr>
            <w:tcW w:w="136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Тема урока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Тип урока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Характеристика видов деятельности</w:t>
            </w:r>
          </w:p>
        </w:tc>
        <w:tc>
          <w:tcPr>
            <w:tcW w:w="65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Планируемые результаты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орректировка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36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едметные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етапредметны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личностные</w:t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14611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Предложение (30 ч)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/>
        <w:tc>
          <w:tcPr>
            <w:tcW w:w="14611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Главные и второстепенные члены предложения (9 ч)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водный урок. Инструктаж по ТБ.   Наша речь и наш язы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учебной задачи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 xml:space="preserve">Находить </w:t>
            </w:r>
            <w:r>
              <w:rPr>
                <w:rFonts w:cs="Times New Roman"/>
              </w:rPr>
              <w:t xml:space="preserve">в тексте предложения, различные по цели высказывания и по интонации.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Составлять </w:t>
            </w:r>
            <w:r>
              <w:rPr>
                <w:rFonts w:cs="Times New Roman"/>
              </w:rPr>
              <w:t>предложения, различные по цели высказывания и по интонации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>Соблюд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в устной речи логическое (смысловое) ударение и интонацию конца предложения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Классифицировать </w:t>
            </w:r>
            <w:r>
              <w:rPr>
                <w:rFonts w:cs="Times New Roman"/>
              </w:rPr>
              <w:t xml:space="preserve">предложения по цели высказывания и по интонации. 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.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lang w:eastAsia="ru-RU"/>
              </w:rPr>
            </w:pPr>
            <w:r>
              <w:rPr>
                <w:rFonts w:cs="Times New Roman"/>
                <w:b/>
                <w:bCs/>
                <w:lang w:eastAsia="ru-RU"/>
              </w:rPr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 xml:space="preserve">Ориентироваться в учебнике: определять умения, которые будут сформированы на основе данного раздела. </w:t>
            </w: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 xml:space="preserve">Самостоятельно формулировать задание: определять его цель, планировать алгоритм выполнения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Участвовать в диалоге: слушать и понимать других, высказывать свою точку зрения на события, поступк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      </w:r>
          </w:p>
          <w:p>
            <w:pPr>
              <w:pStyle w:val="Normal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  <w:tc>
          <w:tcPr>
            <w:tcW w:w="1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едложение. Виды предложений. Различие предложений по цели высказывания и интонации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учебной задачи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устанавливать связь слов в предложении.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lang w:eastAsia="ru-RU"/>
              </w:rPr>
              <w:t>-различать главные и второстепенные члены предложения</w:t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:Определять круг  своего незнания, планировать свою работу по изучению незнакомого материала.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:Использовать при выполнении задания различные средства и справочную литературу.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:Оформлять свои мысли в устной и письменной реч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</w:t>
            </w:r>
            <w:r>
              <w:rPr>
                <w:rFonts w:cs="Times New Roman"/>
              </w:rPr>
              <w:t>ормирование уважительного отношения к иному мнению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  <w:tc>
          <w:tcPr>
            <w:tcW w:w="1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bookmarkStart w:id="0" w:name="_GoBack1"/>
            <w:r>
              <w:rPr>
                <w:rFonts w:cs="Times New Roman"/>
                <w:lang w:val="ru-RU"/>
              </w:rPr>
              <w:t>Главные и второстепенные члены предложения. Грамматическая основа предложения.</w:t>
            </w:r>
            <w:bookmarkEnd w:id="0"/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учебной задачи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Выделя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 xml:space="preserve">главные члены предложения и </w:t>
            </w:r>
            <w:r>
              <w:rPr>
                <w:rFonts w:cs="Times New Roman"/>
                <w:b/>
              </w:rPr>
              <w:t>объясня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 xml:space="preserve">способы нахождения главных членов предложения.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>Различать</w:t>
            </w:r>
            <w:r>
              <w:rPr>
                <w:rFonts w:cs="Times New Roman"/>
              </w:rPr>
              <w:t xml:space="preserve"> главные и второстепенные члены предложения, распространённые и нераспространённые предложения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Анализировать</w:t>
            </w:r>
            <w:r>
              <w:rPr>
                <w:rFonts w:cs="Times New Roman"/>
              </w:rPr>
              <w:t xml:space="preserve"> схемы предложений, </w:t>
            </w:r>
            <w:r>
              <w:rPr>
                <w:rFonts w:cs="Times New Roman"/>
                <w:b/>
              </w:rPr>
              <w:t>составлять</w:t>
            </w:r>
            <w:r>
              <w:rPr>
                <w:rFonts w:cs="Times New Roman"/>
              </w:rPr>
              <w:t xml:space="preserve"> по ним предложение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Моделировать </w:t>
            </w:r>
            <w:r>
              <w:rPr>
                <w:rFonts w:cs="Times New Roman"/>
              </w:rPr>
              <w:t>предложения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>Сравнив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 xml:space="preserve">предложение, словосочетание и слово, описывать их сходство и различие.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Устанавливать </w:t>
            </w:r>
            <w:r>
              <w:rPr>
                <w:rFonts w:cs="Times New Roman"/>
              </w:rPr>
              <w:t xml:space="preserve">при помощи смысловых вопросов связь между словами в словосочетании.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Разбирать </w:t>
            </w:r>
            <w:r>
              <w:rPr>
                <w:rFonts w:cs="Times New Roman"/>
              </w:rPr>
              <w:t>предложение по членам предложения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Составлять </w:t>
            </w:r>
            <w:r>
              <w:rPr>
                <w:rFonts w:cs="Times New Roman"/>
              </w:rPr>
              <w:t xml:space="preserve">предложения в соответствии с поставленной учебной задачей и </w:t>
            </w:r>
            <w:r>
              <w:rPr>
                <w:rFonts w:cs="Times New Roman"/>
                <w:b/>
              </w:rPr>
              <w:t>оценивать</w:t>
            </w:r>
            <w:r>
              <w:rPr>
                <w:rFonts w:cs="Times New Roman"/>
              </w:rPr>
              <w:t xml:space="preserve"> правильность выполнения учебного задания. 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977" w:type="dxa"/>
            <w:gridSpan w:val="3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:Искать дополнительную информацию.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:Корректировать работу по ходу её выполнения, самостоятельно оценивать.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:Договариваться и приходить к общему решению в совместной деятельност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сознавать ответственность за результат своей деятель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</w:t>
            </w:r>
          </w:p>
        </w:tc>
        <w:tc>
          <w:tcPr>
            <w:tcW w:w="1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вязь слов в предложении. Второстепенный член предложения -   обстоятельство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учебной задачи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lang w:eastAsia="ru-RU"/>
              </w:rPr>
              <w:t>-</w:t>
            </w:r>
            <w:r>
              <w:rPr>
                <w:rFonts w:cs="Times New Roman"/>
                <w:lang w:eastAsia="ru-RU"/>
              </w:rPr>
              <w:t>находить  второстепенный член предложения – обстоятельство – в предложении</w:t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 xml:space="preserve">-  </w:t>
            </w:r>
            <w:r>
              <w:rPr>
                <w:rFonts w:cs="Times New Roman"/>
                <w:iCs/>
              </w:rPr>
              <w:t>Принятие и освоение социальной роли обучающегос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</w:t>
            </w:r>
          </w:p>
        </w:tc>
        <w:tc>
          <w:tcPr>
            <w:tcW w:w="1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вязь слов в предложении. Второс-тепенный член предложе-ния -  о</w:t>
            </w:r>
            <w:r>
              <w:rPr>
                <w:rFonts w:cs="Times New Roman"/>
              </w:rPr>
              <w:t>преде</w:t>
            </w:r>
            <w:r>
              <w:rPr>
                <w:rFonts w:cs="Times New Roman"/>
                <w:lang w:val="ru-RU"/>
              </w:rPr>
              <w:t>-</w:t>
            </w:r>
            <w:r>
              <w:rPr>
                <w:rFonts w:cs="Times New Roman"/>
              </w:rPr>
              <w:t>лени</w:t>
            </w:r>
            <w:r>
              <w:rPr>
                <w:rFonts w:cs="Times New Roman"/>
                <w:lang w:val="ru-RU"/>
              </w:rPr>
              <w:t>е</w:t>
            </w:r>
            <w:r>
              <w:rPr>
                <w:rFonts w:cs="Times New Roman"/>
              </w:rPr>
              <w:t>.</w:t>
            </w:r>
            <w:r>
              <w:rPr>
                <w:rFonts w:cs="Times New Roman"/>
                <w:lang w:val="ru-RU"/>
              </w:rPr>
              <w:t xml:space="preserve"> Урок- игр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Урок- игра</w:t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lang w:eastAsia="ru-RU"/>
              </w:rPr>
              <w:t>-</w:t>
            </w:r>
            <w:r>
              <w:rPr>
                <w:rFonts w:cs="Times New Roman"/>
                <w:lang w:eastAsia="ru-RU"/>
              </w:rPr>
              <w:t>находить  второстепенный член предложения – определение – в предложении</w:t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 xml:space="preserve">-  </w:t>
            </w:r>
            <w:r>
              <w:rPr>
                <w:rFonts w:cs="Times New Roman"/>
                <w:iCs/>
              </w:rPr>
              <w:t>Принятие и освоение социальной роли обучающегос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</w:t>
            </w:r>
          </w:p>
        </w:tc>
        <w:tc>
          <w:tcPr>
            <w:tcW w:w="1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торостепенный член предложения -  дополнение.Тест «Предложение» на 10 мин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учебной задачи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lang w:eastAsia="ru-RU"/>
              </w:rPr>
              <w:t>-</w:t>
            </w:r>
            <w:r>
              <w:rPr>
                <w:rFonts w:cs="Times New Roman"/>
                <w:lang w:eastAsia="ru-RU"/>
              </w:rPr>
              <w:t>находить  второстепенный член предложения – дополнение – в предложении</w:t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</w:t>
            </w:r>
            <w:r>
              <w:rPr>
                <w:rFonts w:cs="Times New Roman"/>
              </w:rPr>
              <w:t>ормирование уважительного отношения к иному мнению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</w:t>
            </w:r>
          </w:p>
        </w:tc>
        <w:tc>
          <w:tcPr>
            <w:tcW w:w="1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  <w:i/>
                <w:iCs/>
                <w:lang w:val="ru-RU"/>
              </w:rPr>
              <w:t>Развитие речи. Обучающее изложение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lang w:eastAsia="ru-RU"/>
              </w:rPr>
              <w:t>-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:Строить речевые высказывания в устной и письменной форме.</w:t>
              <w:tab/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:Способность осознавать и оценивать свои мысли и действия как бы со стороны.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:С достаточной полнотой и точностью выражать свои мысл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iCs/>
              </w:rPr>
              <w:t>Формирование мотивации к творческому труду,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</w:t>
            </w:r>
          </w:p>
        </w:tc>
        <w:tc>
          <w:tcPr>
            <w:tcW w:w="1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  <w:i/>
                <w:iCs/>
                <w:lang w:val="ru-RU"/>
              </w:rPr>
              <w:t>Работа над ошибками. Главные и второстепенные члены предложения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учебной задачи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:Самостоятельно предполагать, какая дополнительная информация нужна для изучения незнакомого материала.</w:t>
              <w:tab/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:Использовать при выполнении задания различные средства и справочную литературу.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:Договариваться и приходить к общему решению в совместной деятельност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</w:t>
            </w:r>
            <w:r>
              <w:rPr>
                <w:rFonts w:cs="Times New Roman"/>
              </w:rPr>
              <w:t>ормирование уважительного отношения к иному мнению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1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Входной контрольный диктант с грамматическим задание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контроля и оценки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:Строить речевые высказывания в устной и письменной форме.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:Способность осознавать и оценивать свои мысли и действия как бы со стороны.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:Договариваться и приходить к общему решению в совместной деятельност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сознавать ответственность за результат своей деятель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14611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Однородные члены предложения (10 ч)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Работа над ошибкамиОднородные члены предложения. Урок- путешест-вие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Урок- путешест-вие.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Распознавать</w:t>
            </w:r>
            <w:r>
              <w:rPr>
                <w:rFonts w:cs="Times New Roman"/>
              </w:rPr>
              <w:t xml:space="preserve"> и </w:t>
            </w:r>
            <w:r>
              <w:rPr>
                <w:rFonts w:cs="Times New Roman"/>
                <w:b/>
                <w:bCs/>
              </w:rPr>
              <w:t>н</w:t>
            </w:r>
            <w:r>
              <w:rPr>
                <w:rFonts w:cs="Times New Roman"/>
                <w:b/>
              </w:rPr>
              <w:t>аходить</w:t>
            </w:r>
            <w:r>
              <w:rPr>
                <w:rFonts w:cs="Times New Roman"/>
              </w:rPr>
              <w:t xml:space="preserve"> предложения с однородными членами.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Определять,</w:t>
            </w:r>
            <w:r>
              <w:rPr>
                <w:rFonts w:cs="Times New Roman"/>
              </w:rPr>
              <w:t xml:space="preserve"> каким членом предложения являются однородные члены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>Распознавать о</w:t>
            </w:r>
            <w:r>
              <w:rPr>
                <w:rFonts w:cs="Times New Roman"/>
              </w:rPr>
              <w:t>днородные второстепенные члены, имеющие при себе пояснительные слова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Соблюдать </w:t>
            </w:r>
            <w:r>
              <w:rPr>
                <w:rFonts w:cs="Times New Roman"/>
              </w:rPr>
              <w:t>интонацию перечисления в предложениях с однородными членами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Составлять </w:t>
            </w:r>
            <w:r>
              <w:rPr>
                <w:rFonts w:cs="Times New Roman"/>
              </w:rPr>
              <w:t>предложения с однородными членами без союзов и с союзами (и, а, но)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Объяснять </w:t>
            </w:r>
            <w:r>
              <w:rPr>
                <w:rFonts w:cs="Times New Roman"/>
              </w:rPr>
              <w:t>выбор нужного союза в предложении с однородными членами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>Составлять</w:t>
            </w:r>
            <w:r>
              <w:rPr>
                <w:rFonts w:cs="Times New Roman"/>
              </w:rPr>
              <w:t xml:space="preserve"> сообщение на основе сведений об однородных членах, представленных в таблице.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Продолжать</w:t>
            </w:r>
            <w:r>
              <w:rPr>
                <w:rFonts w:cs="Times New Roman"/>
              </w:rPr>
              <w:t xml:space="preserve"> ряд однородных членов.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Обосновывать</w:t>
            </w:r>
            <w:r>
              <w:rPr>
                <w:rFonts w:cs="Times New Roman"/>
              </w:rPr>
              <w:t xml:space="preserve"> постановку запятых в предложениях с однородными членами. 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нать признаки однородных членов предложения; подлежащих, сказуемых.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eastAsia="ru-RU"/>
              </w:rPr>
              <w:t>-применять полученные знания на практике: находить предложения с однородными членами (подлежащими и сказуемыми)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:Определять круг  своего незнания, планировать свою работу по изучению незнакомого материала.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:Использовать при выполнении задания различные средства и справочную литературу.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:Оформлять свои мысли в устной и письменной речи.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:Ориентироваться в учебнике: определять умения, которые будут сформированы на основе данного раздела.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:Самостоятельно формулировать задание: определять его цель, планировать алгоритм выполнения.</w:t>
              <w:tab/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:Участвовать в диалоге: слушать и понимать других, высказывать свою точку зрения на события, поступк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iCs/>
              </w:rPr>
              <w:t>Формирование мотивации к творческому труду,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вязь однородных членов в предложении: при помощи интонации перечисления, при помощи союзов (и, а, но)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постановки учебной задачи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127" w:type="dxa"/>
            <w:gridSpan w:val="3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lang w:eastAsia="ru-RU"/>
              </w:rPr>
              <w:t>знать</w:t>
            </w:r>
            <w:r>
              <w:rPr>
                <w:rFonts w:cs="Times New Roman"/>
                <w:b/>
                <w:i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онятия «союзы», «однородные сказуемые, подлежащие»</w:t>
            </w:r>
          </w:p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уметь соблюдать изученные правила по орфографии и пунктуации.</w:t>
            </w:r>
          </w:p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-применять полученные знания на практике: находить и составлять предложения с однородными членами. 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lang w:eastAsia="ru-RU"/>
              </w:rPr>
            </w:pPr>
            <w:r>
              <w:rPr>
                <w:rFonts w:cs="Times New Roman"/>
                <w:b/>
                <w:bCs/>
                <w:lang w:eastAsia="ru-RU"/>
              </w:rPr>
            </w:r>
          </w:p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нать понятие «однородные обстоятельства, определения, дополнения»</w:t>
            </w:r>
          </w:p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меть расставлять знаки препинания в предложениях с однородными членами.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eastAsia="ru-RU"/>
              </w:rPr>
              <w:t>Применять полученные знания на практике: находить и составлять предложения с однородными членами (обстоятельствами, определениями, дополнениями).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:Определять круг  своего незнания, планировать свою работу по изучению незнакомого материала.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:Оформлять свои мысли в устной и письменной речи.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скать дополнительную информацию.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орректировать работу по ходу её выполнения, самостоятельно оценивать.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:Договариваться и приходить к общему решению в совместной деятельности.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:Самостоятельно предполагать, какая дополнительная информация нужна для изучения незнакомого материала.</w:t>
              <w:tab/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:Использовать при выполнении задания различные средства и справочную литературу.</w:t>
              <w:tab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</w:t>
            </w:r>
            <w:r>
              <w:rPr>
                <w:rFonts w:cs="Times New Roman"/>
              </w:rPr>
              <w:t>ормирование уважительного отношения к иному мнению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вязь однородных членов в предложении без союзов и с помощью союзов. Знаки препинания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постановки учебной задачи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</w:t>
            </w:r>
            <w:r>
              <w:rPr>
                <w:rFonts w:cs="Times New Roman"/>
              </w:rPr>
              <w:t>ормирование уважительного отношения к иному мнению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едложения с однородными членами, соединенными союзом и. </w:t>
            </w:r>
            <w:r>
              <w:rPr>
                <w:rFonts w:cs="Times New Roman"/>
                <w:lang w:val="ru-RU"/>
              </w:rPr>
              <w:t>Словарный диктант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постановки учебной задачи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сознавать ответственность за результат своей деятель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4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днородные члены предложения — дополнение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постановки учебной задачи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</w:t>
            </w:r>
            <w:r>
              <w:rPr>
                <w:rFonts w:cs="Times New Roman"/>
              </w:rPr>
              <w:t>ормирование уважительного отношения к иному мнению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5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днородные члены предложения — обстоятельства. Урок-проект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Урок-проект</w:t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iCs/>
              </w:rPr>
              <w:t>Формирование мотивации к творческому труду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6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едложения с однородными определениями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постановки учебной задачи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Обучающее сочинение «Осенний лес»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>
                <w:i/>
                <w:iCs/>
              </w:rPr>
              <w:t>Развитие речи.</w:t>
            </w:r>
            <w:r>
              <w:rPr/>
              <w:t xml:space="preserve"> Урок решения частных задач с применением открытого способа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127" w:type="dxa"/>
            <w:gridSpan w:val="3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eastAsia="ru-RU"/>
              </w:rPr>
              <w:t>-анализировать текст, составлять план текста, записывать его близко к тексту, объяснять смысл слов   в тексте предложений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:Строить речевые высказывания в устной и письменной форме.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:Способность осознавать и оценивать свои мысли и действия как бы со стороны.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:С достаточной полнотой и точностью выражать свои мысл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iCs/>
              </w:rPr>
              <w:t>Формирование мотивации к творческому труду,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8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абота над ошибкамиОбобщение знаний об однородных членах предложения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:Определять круг  своего незнания, планировать свою работу по изучению незнакомого материала.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:Использовать при выполнении задания различные средства и справочную литературу.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:Оформлять свои мысли в устной и письменной реч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</w:t>
            </w:r>
            <w:r>
              <w:rPr>
                <w:rFonts w:cs="Times New Roman"/>
              </w:rPr>
              <w:t>ормирование уважительного отношения к иному мнению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верочная работа по теме «Однородные члены предложения»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контроля и оценки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12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:Строить речевые высказывания в устной и письменной форме.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:Способность осознавать и оценивать свои мысли и действия как бы со стороны.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:Договариваться и приходить к общему решению в совместной деятельност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сознавать ответственность за результат своей деятель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14611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Простые и сложные предложения (4 ч)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Простые и сложные предложеня. Урок-исследование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. Урок-исследование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Сравнивать</w:t>
            </w:r>
            <w:r>
              <w:rPr>
                <w:rFonts w:cs="Times New Roman"/>
              </w:rPr>
              <w:t xml:space="preserve"> простые и сложные предложения.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Отличать </w:t>
            </w:r>
            <w:r>
              <w:rPr>
                <w:rFonts w:cs="Times New Roman"/>
              </w:rPr>
              <w:t>простое предложение с однородными членами и сложное предложение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Наблюдать </w:t>
            </w:r>
            <w:r>
              <w:rPr>
                <w:rFonts w:cs="Times New Roman"/>
              </w:rPr>
              <w:t>над союзами, соединяющими части сложного предложения</w:t>
            </w:r>
            <w:r>
              <w:rPr>
                <w:rFonts w:cs="Times New Roman"/>
                <w:i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>Составлять</w:t>
            </w:r>
            <w:r>
              <w:rPr>
                <w:rFonts w:cs="Times New Roman"/>
              </w:rPr>
              <w:t xml:space="preserve"> сложные предложения.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Ставить </w:t>
            </w:r>
            <w:r>
              <w:rPr>
                <w:rFonts w:cs="Times New Roman"/>
              </w:rPr>
              <w:t>запятые между простыми предложениями, входящими в состав сложного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Применять </w:t>
            </w:r>
            <w:r>
              <w:rPr>
                <w:rFonts w:cs="Times New Roman"/>
              </w:rPr>
              <w:t xml:space="preserve">алгоритм разбора предложения по членам. 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равнивать простые и сложные предложения, определять способы соединения частей сложного предложения, ставить правильно запятую, выделять основы в сложном предложении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:Осуществлять анализ объектов с выделением существенных и несущественных признаков.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:Создание речевых высказываний по заданию учителя и по собственной инициативе.</w:t>
              <w:tab/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:Адекватно использовать речевые средства для решения различных коммуникативных задач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сознавать ответственность за результат своей деятель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1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Знаки препинания в простом предложении с однородными главными членами и в сложном предложении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постановки учебной задачи</w:t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равнивать простые и сложные предложения, определять способы соединения частей сложного предложения, ставить правильно запятую, выделять основы в сложном предложении</w:t>
            </w:r>
          </w:p>
        </w:tc>
        <w:tc>
          <w:tcPr>
            <w:tcW w:w="2977" w:type="dxa"/>
            <w:gridSpan w:val="3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:Искать дополнительную информацию.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:Корректировать работу по ходу её выполнения, самостоятельно оценивать.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:Договариваться и приходить к общему решению в совместной деятельности.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сознавать ответственность за результат своей деятель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2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Распознавание сложных предложений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учебной задачи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равнивать простые и сложные предложения, определять способы соединения частей сложного предложения, ставить правильно запятую, выделять основы в сложном предложении</w:t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bCs/>
              </w:rPr>
              <w:t>-выполнять разбор предложений по составу</w:t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асстановка знаков препинания в сложных предложениях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учебной задачи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iCs/>
              </w:rPr>
              <w:t>Формирование мотивации к творческому труду,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14611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Прямая речь (3 ч)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4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азличия прямой речи и слов автора в предложении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постановки учебной задачи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Обосновывать </w:t>
            </w:r>
            <w:r>
              <w:rPr>
                <w:rFonts w:cs="Times New Roman"/>
              </w:rPr>
              <w:t xml:space="preserve">использование знаков препинания в конце предложений и знака </w:t>
            </w:r>
            <w:r>
              <w:rPr>
                <w:rFonts w:cs="Times New Roman"/>
                <w:i/>
              </w:rPr>
              <w:t>тире</w:t>
            </w:r>
            <w:r>
              <w:rPr>
                <w:rFonts w:cs="Times New Roman"/>
              </w:rPr>
              <w:t xml:space="preserve"> в диалогической речи.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b/>
              </w:rPr>
              <w:t>Устанавливать</w:t>
            </w:r>
            <w:r>
              <w:rPr>
                <w:rFonts w:cs="Times New Roman"/>
              </w:rPr>
              <w:t xml:space="preserve"> при помощи смысловых вопросов связь между словами в предложении.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анализировать текст, находить предложения с прямой речью.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eastAsia="ru-RU"/>
              </w:rPr>
              <w:t>-выделять прямую речь и слова автора.</w:t>
            </w:r>
          </w:p>
        </w:tc>
        <w:tc>
          <w:tcPr>
            <w:tcW w:w="2977" w:type="dxa"/>
            <w:gridSpan w:val="3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:Ориентироваться в учебнике: определять умения, которые будут сформированы на основе данного раздела.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:Самостоятельно формулировать задание: определять его цель, планировать алгоритм выполнения.</w:t>
              <w:tab/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:Участвовать в диалоге: слушать и понимать других, высказывать свою точку зрения на события, поступк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</w:t>
            </w:r>
            <w:r>
              <w:rPr>
                <w:rFonts w:cs="Times New Roman"/>
              </w:rPr>
              <w:t>ормирование уважительного отношения к иному мнению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Знаки препинания в предложениях с прямой речью. Урок-сказка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Урок-сказка</w:t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сознавать ответственность за результат своей деятель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6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ямая речь. Знакомство с оформлением диалога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решения учебной задачи</w:t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iCs/>
              </w:rPr>
              <w:t>Формирование мотивации к творческому труду,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14611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Обращение (2 ч)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7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Выделение обращения с прямой речью, оформление на письме предложения с прямой речью</w:t>
            </w:r>
            <w:r>
              <w:rPr>
                <w:rFonts w:cs="Times New Roman"/>
                <w:i/>
                <w:lang w:val="ru-RU"/>
              </w:rPr>
              <w:t>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</w:rPr>
              <w:t>Урок постановки учебной задач</w:t>
            </w:r>
            <w:r>
              <w:rPr>
                <w:rFonts w:cs="Times New Roman"/>
                <w:lang w:val="ru-RU"/>
              </w:rPr>
              <w:t>и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Составлять</w:t>
            </w:r>
            <w:r>
              <w:rPr>
                <w:rFonts w:cs="Times New Roman"/>
              </w:rPr>
              <w:t xml:space="preserve"> предложения с обращением</w:t>
            </w:r>
            <w:r>
              <w:rPr>
                <w:rFonts w:cs="Times New Roman"/>
                <w:b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>Выделять</w:t>
            </w:r>
            <w:r>
              <w:rPr>
                <w:rFonts w:cs="Times New Roman"/>
              </w:rPr>
              <w:t xml:space="preserve"> обращения на письме.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b/>
              </w:rPr>
              <w:t>Устанавливать</w:t>
            </w:r>
            <w:r>
              <w:rPr>
                <w:rFonts w:cs="Times New Roman"/>
              </w:rPr>
              <w:t xml:space="preserve"> при помощи смысловых вопросов связь между словами в предложении.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ходить обращения в тексте, составлять предложения с обращением, выделять обращения на письме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eastAsia="ru-RU"/>
              </w:rPr>
              <w:t>-знать типы</w:t>
            </w:r>
            <w:r>
              <w:rPr>
                <w:rFonts w:cs="Times New Roman"/>
                <w:b/>
                <w:i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едложений по цели высказывания и эмоциональной окраске; понятие «обращение».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eastAsia="ru-RU"/>
              </w:rPr>
              <w:t>-анализировать предложение, без ошибок списывать небольшой текст</w:t>
            </w:r>
          </w:p>
        </w:tc>
        <w:tc>
          <w:tcPr>
            <w:tcW w:w="2977" w:type="dxa"/>
            <w:gridSpan w:val="3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:Определять круг  своего незнания, планировать свою работу по изучению незнакомого материала.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:Использовать при выполнении задания различные средства и справочную литературу.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:Оформлять свои мысли в устной и письменной реч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</w:t>
            </w:r>
            <w:r>
              <w:rPr>
                <w:rFonts w:cs="Times New Roman"/>
              </w:rPr>
              <w:t>ормирование уважительного отношения к иному мнению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8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наки препинания при обращении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собенности интонации предложений с обращениями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решения учебной задачи</w:t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сознавать ответственность за результат своей деятель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9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  <w:i/>
                <w:iCs/>
                <w:lang w:val="ru-RU"/>
              </w:rPr>
              <w:t>Контрольный диктант по теме «Предложение»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контроля и оценки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записывать текст под диктовку, устанавливать наличие в слове изученных орфограмм и исправлять ошибки,</w:t>
            </w:r>
          </w:p>
        </w:tc>
        <w:tc>
          <w:tcPr>
            <w:tcW w:w="2977" w:type="dxa"/>
            <w:gridSpan w:val="3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:Строить речевые высказывания в устной и письменной форме.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:Способность осознавать и оценивать свои мысли и действия как бы со стороны.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:Договариваться и приходить к общему решению в совместной деятельност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пределять и осознавать значимость русского язык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0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 xml:space="preserve">Работа над ошибкамиПредложение. Закрепление. </w:t>
            </w:r>
            <w:r>
              <w:rPr>
                <w:rFonts w:cs="Times New Roman"/>
              </w:rPr>
              <w:t>Тематическая экскурсия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матическая экскурсия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iCs/>
              </w:rPr>
              <w:t>Формирование мотивации к творческому труду,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14611" w:type="dxa"/>
            <w:gridSpan w:val="1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Части речи (120 ч)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/>
        <w:tc>
          <w:tcPr>
            <w:tcW w:w="14611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/>
                <w:b/>
                <w:i/>
                <w:lang w:val="ru-RU"/>
              </w:rPr>
              <w:t>Имя существительное (40 ч)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/>
                <w:b/>
                <w:i/>
                <w:lang w:val="ru-RU"/>
              </w:rPr>
            </w:r>
          </w:p>
        </w:tc>
      </w:tr>
      <w:tr>
        <w:trPr/>
        <w:tc>
          <w:tcPr>
            <w:tcW w:w="14611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Общие сведения об имени существительном (3 ч)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мя существительное. Лексическое значение и грамматические признаки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постановки учебной задач</w:t>
            </w:r>
            <w:r>
              <w:rPr>
                <w:rFonts w:cs="Times New Roman"/>
                <w:lang w:val="ru-RU"/>
              </w:rPr>
              <w:t>и</w:t>
            </w:r>
          </w:p>
        </w:tc>
        <w:tc>
          <w:tcPr>
            <w:tcW w:w="255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>Различ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 xml:space="preserve">имена существительные, </w:t>
            </w:r>
            <w:r>
              <w:rPr>
                <w:rFonts w:cs="Times New Roman"/>
                <w:b/>
              </w:rPr>
              <w:t>определять</w:t>
            </w:r>
            <w:r>
              <w:rPr>
                <w:rFonts w:cs="Times New Roman"/>
              </w:rPr>
              <w:t xml:space="preserve"> признаки, присущие имени существительному.</w:t>
            </w:r>
            <w:r>
              <w:rPr>
                <w:rFonts w:cs="Times New Roman"/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</w:rPr>
              <w:t>Изменя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 xml:space="preserve">имена существительные по падежам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</w:rPr>
              <w:t>Различать падежные и смысловые</w:t>
            </w:r>
            <w:r>
              <w:rPr>
                <w:rFonts w:cs="Times New Roman"/>
              </w:rPr>
              <w:t xml:space="preserve"> (синтаксических) вопросы. </w:t>
            </w:r>
            <w:r>
              <w:rPr>
                <w:rFonts w:cs="Times New Roman"/>
                <w:b/>
              </w:rPr>
              <w:t>Определя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 xml:space="preserve">падеж, в котором употреблено имя существительное. </w:t>
            </w:r>
            <w:r>
              <w:rPr>
                <w:rFonts w:cs="Times New Roman"/>
                <w:b/>
              </w:rPr>
              <w:t>Различ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 xml:space="preserve">имена существительные в начальной и косвенных формах. 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b/>
              </w:rPr>
              <w:t>Соблюдать</w:t>
            </w:r>
            <w:r>
              <w:rPr>
                <w:rFonts w:cs="Times New Roman"/>
              </w:rPr>
              <w:t xml:space="preserve"> нормы употребления неизменяемых имён существительных в речи.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eastAsia="ru-RU"/>
              </w:rPr>
              <w:t>классифицировать  имена существительные по их лексическому значению</w:t>
            </w:r>
          </w:p>
        </w:tc>
        <w:tc>
          <w:tcPr>
            <w:tcW w:w="2977" w:type="dxa"/>
            <w:gridSpan w:val="3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:Осуществлять поиск информации для выполнения учебного задания с использованием учебной литературы.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:Формирование умения понимать причины успеха (неуспеха) учебной деятельности и способности действовать даже в ситуации неуспеха.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:Адекватно использовать речевые средства для решения различных коммуникативных задач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</w:t>
            </w:r>
            <w:r>
              <w:rPr>
                <w:rFonts w:cs="Times New Roman"/>
              </w:rPr>
              <w:t>ормирование уважительного отношения к иному мнению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2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зменение имен существительных по родам и числам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</w:rPr>
              <w:t>Урок постановки учебной задач</w:t>
            </w:r>
            <w:r>
              <w:rPr>
                <w:rFonts w:cs="Times New Roman"/>
                <w:lang w:val="ru-RU"/>
              </w:rPr>
              <w:t>и</w:t>
            </w:r>
          </w:p>
        </w:tc>
        <w:tc>
          <w:tcPr>
            <w:tcW w:w="255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984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потреблять существительные; определять число, род, падеж существительных.</w:t>
            </w:r>
          </w:p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классифицировать существительные по их числу. </w:t>
            </w:r>
          </w:p>
          <w:p>
            <w:pPr>
              <w:pStyle w:val="TableContents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азвитие навыка сотрудничества со взрослыми и сверстникам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3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азличие одушевленных и неодушевленных существительных. Изменение существительных по вопросам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</w:rPr>
              <w:t>Урок постановки учебной задач</w:t>
            </w:r>
            <w:r>
              <w:rPr>
                <w:rFonts w:cs="Times New Roman"/>
                <w:lang w:val="ru-RU"/>
              </w:rPr>
              <w:t>и</w:t>
            </w:r>
          </w:p>
        </w:tc>
        <w:tc>
          <w:tcPr>
            <w:tcW w:w="255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сознавать ответственность за результат своей деятель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14611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Изменение имен существительных при сочетании с другими словами (5 ч)</w:t>
            </w:r>
          </w:p>
        </w:tc>
        <w:tc>
          <w:tcPr>
            <w:tcW w:w="1417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  <w:tc>
          <w:tcPr>
            <w:tcW w:w="1417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решения учебной задачи</w:t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4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пражнение в склонении имен существительных и в распознавании падежей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</w:rPr>
              <w:t>Урок постановки учебной задач</w:t>
            </w:r>
            <w:r>
              <w:rPr>
                <w:rFonts w:cs="Times New Roman"/>
                <w:lang w:val="ru-RU"/>
              </w:rPr>
              <w:t>и</w:t>
            </w:r>
          </w:p>
        </w:tc>
        <w:tc>
          <w:tcPr>
            <w:tcW w:w="255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>Различ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 xml:space="preserve">имена существительные, </w:t>
            </w:r>
            <w:r>
              <w:rPr>
                <w:rFonts w:cs="Times New Roman"/>
                <w:b/>
              </w:rPr>
              <w:t>определять</w:t>
            </w:r>
            <w:r>
              <w:rPr>
                <w:rFonts w:cs="Times New Roman"/>
              </w:rPr>
              <w:t xml:space="preserve"> признаки, присущие имени существительному.</w:t>
            </w:r>
            <w:r>
              <w:rPr>
                <w:rFonts w:cs="Times New Roman"/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</w:rPr>
              <w:t>Изменя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 xml:space="preserve">имена существительные по падежам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</w:rPr>
              <w:t>Различать падежные и смысловые</w:t>
            </w:r>
            <w:r>
              <w:rPr>
                <w:rFonts w:cs="Times New Roman"/>
              </w:rPr>
              <w:t xml:space="preserve"> (синтаксических) вопросы. </w:t>
            </w:r>
            <w:r>
              <w:rPr>
                <w:rFonts w:cs="Times New Roman"/>
                <w:b/>
              </w:rPr>
              <w:t>Определя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 xml:space="preserve">падеж, в котором употреблено имя существительное. </w:t>
            </w:r>
            <w:r>
              <w:rPr>
                <w:rFonts w:cs="Times New Roman"/>
                <w:b/>
              </w:rPr>
              <w:t>Различ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 xml:space="preserve">имена существительные в начальной и косвенных формах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</w:rPr>
              <w:t>Соблюдать</w:t>
            </w:r>
            <w:r>
              <w:rPr>
                <w:rFonts w:cs="Times New Roman"/>
              </w:rPr>
              <w:t xml:space="preserve"> нормы употребления неизменяемых имён существительных в речи.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знать лексико-грамматические признаки имён существительных.</w:t>
            </w:r>
          </w:p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eastAsia="ru-RU"/>
              </w:rPr>
              <w:t>- определять одушевлённые  и неодушевлённые существительные, род имён существительных</w:t>
            </w:r>
          </w:p>
        </w:tc>
        <w:tc>
          <w:tcPr>
            <w:tcW w:w="2977" w:type="dxa"/>
            <w:gridSpan w:val="3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:Определять круг  своего незнания, планировать свою работу по изучению незнакомого материала.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существлять анализ объектов с выделением существенных и не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:Использовать при выполнении задания различные средства и справочную литературу.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оздание речевых высказываний по заданию учителя и по собственной инициативе.существенных признаков.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:Оформлять свои мысли в устной и письменной речи.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Адекватно использовать речевые средства для решения различных коммуникативных задач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</w:t>
            </w:r>
            <w:r>
              <w:rPr>
                <w:rFonts w:cs="Times New Roman"/>
              </w:rPr>
              <w:t>ормирование уважительного отношения к иному мнению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5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Определение падежей существительных. Урок-игра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Урок-игра</w:t>
            </w:r>
          </w:p>
        </w:tc>
        <w:tc>
          <w:tcPr>
            <w:tcW w:w="255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iCs/>
              </w:rPr>
              <w:t>Формирование мотивации к творческому труду,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6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  <w:lang w:val="ru-RU"/>
              </w:rPr>
            </w:pPr>
            <w:r>
              <w:rPr>
                <w:rFonts w:cs="Times New Roman"/>
                <w:iCs/>
                <w:lang w:val="ru-RU"/>
              </w:rPr>
              <w:t>Определение падежей существительных по управляющим словам и падежным вопросам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решения учебной задачи</w:t>
            </w:r>
          </w:p>
        </w:tc>
        <w:tc>
          <w:tcPr>
            <w:tcW w:w="255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азвитие навыка сотрудничества со взрослыми и сверстникам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7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  <w:lang w:val="ru-RU"/>
              </w:rPr>
            </w:pPr>
            <w:r>
              <w:rPr>
                <w:rFonts w:cs="Times New Roman"/>
                <w:iCs/>
                <w:lang w:val="ru-RU"/>
              </w:rPr>
              <w:t>Склонение существительных по падежам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решения учебной задачи</w:t>
            </w:r>
          </w:p>
        </w:tc>
        <w:tc>
          <w:tcPr>
            <w:tcW w:w="255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</w:t>
            </w:r>
            <w:r>
              <w:rPr>
                <w:rFonts w:cs="Times New Roman"/>
              </w:rPr>
              <w:t>ормирование уважительного отношения к иному мнению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8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>Различие неодушевленных существительных мужского и среднего рода в именительном и винительном падежах без предлога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решения учебной задачи</w:t>
            </w:r>
          </w:p>
        </w:tc>
        <w:tc>
          <w:tcPr>
            <w:tcW w:w="255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14611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Основные типы склонения имен существительных (7 ч)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9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верка правописания безударных падежных окончаний существительных 1-го склонения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постановки учебной задач</w:t>
            </w:r>
            <w:r>
              <w:rPr>
                <w:rFonts w:cs="Times New Roman"/>
                <w:lang w:val="ru-RU"/>
              </w:rPr>
              <w:t>и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</w:rPr>
              <w:t xml:space="preserve">Определять </w:t>
            </w:r>
            <w:r>
              <w:rPr>
                <w:rFonts w:cs="Times New Roman"/>
              </w:rPr>
              <w:t xml:space="preserve">принадлежность имён существительных к 1, 2, 3-му склонению и </w:t>
            </w:r>
            <w:r>
              <w:rPr>
                <w:rFonts w:cs="Times New Roman"/>
                <w:b/>
              </w:rPr>
              <w:t>обосновыв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правильность определения</w:t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классифицировать существительные по склонению</w:t>
            </w:r>
          </w:p>
          <w:p>
            <w:pPr>
              <w:pStyle w:val="TableContents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835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Определять круг  своего незнания, планировать свою работу по изучению незнакомого материала.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Использовать при выполнении задания различные средства и справочную литературу Создание речевых высказываний по заданию учителя и по собственной инициативе.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Оформлять свои мысли в устной и письменной речи.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Адекватно использовать речевые средства для решения различных коммуникативных задач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осознавать ответственность за результат своей деятель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0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1-е склонение имен существительных. </w:t>
            </w:r>
            <w:r>
              <w:rPr>
                <w:rFonts w:cs="Times New Roman"/>
              </w:rPr>
              <w:t>Урок-игра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-игра</w:t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классифицировать существительные по склонению</w:t>
            </w:r>
          </w:p>
          <w:p>
            <w:pPr>
              <w:pStyle w:val="TableContents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Развитие навыка сотрудничества со взрослыми и сверстникам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1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i/>
                <w:i/>
                <w:lang w:val="ru-RU"/>
              </w:rPr>
            </w:pPr>
            <w:r>
              <w:rPr>
                <w:rFonts w:cs="Times New Roman"/>
                <w:i/>
                <w:lang w:val="ru-RU"/>
              </w:rPr>
              <w:t>Диктант с грамматическим заданием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контроля и оценки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знать лексико-грамматические признаки имён существительных.</w:t>
            </w:r>
          </w:p>
          <w:p>
            <w:pPr>
              <w:pStyle w:val="TableContents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Строить речевые высказывания в устной и письменной форм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Способность осознавать и оценивать свои мысли и действия как бы со сторон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Договариваться и приходить к общему решению в совместной деятельност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lang w:val="ru-RU"/>
              </w:rPr>
              <w:t>Ф</w:t>
            </w:r>
            <w:r>
              <w:rPr>
                <w:rFonts w:cs="Times New Roman"/>
              </w:rPr>
              <w:t>ормирование уважительного отношения к иному мнению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2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lang w:val="ru-RU"/>
              </w:rPr>
              <w:t>Работа над ошибкамиПроверка правописания безударных окончаний существительных мужского рода 2-го склонения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Устанавлив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 xml:space="preserve">наличие в именах существительных безударного падежного окончания и </w:t>
            </w:r>
            <w:r>
              <w:rPr>
                <w:rFonts w:cs="Times New Roman"/>
                <w:b/>
              </w:rPr>
              <w:t xml:space="preserve">определять </w:t>
            </w:r>
            <w:r>
              <w:rPr>
                <w:rFonts w:cs="Times New Roman"/>
              </w:rPr>
              <w:t>способ его проверки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>Анализиров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 xml:space="preserve">разные способы проверки безударного падежного окончания и </w:t>
            </w:r>
            <w:r>
              <w:rPr>
                <w:rFonts w:cs="Times New Roman"/>
                <w:b/>
              </w:rPr>
              <w:t xml:space="preserve">выбирать </w:t>
            </w:r>
            <w:r>
              <w:rPr>
                <w:rFonts w:cs="Times New Roman"/>
              </w:rPr>
              <w:t>нужный способ проверки при написании слов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</w:rPr>
              <w:t xml:space="preserve">Сопоставлять </w:t>
            </w:r>
            <w:r>
              <w:rPr>
                <w:rFonts w:cs="Times New Roman"/>
              </w:rPr>
              <w:t xml:space="preserve">формы имён существительных, имеющих окончания </w:t>
            </w:r>
            <w:r>
              <w:rPr>
                <w:rFonts w:cs="Times New Roman"/>
                <w:b/>
              </w:rPr>
              <w:t>е</w:t>
            </w:r>
            <w:r>
              <w:rPr>
                <w:rFonts w:cs="Times New Roman"/>
              </w:rPr>
              <w:t xml:space="preserve"> и </w:t>
            </w:r>
            <w:r>
              <w:rPr>
                <w:rFonts w:cs="Times New Roman"/>
                <w:b/>
              </w:rPr>
              <w:t>и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Определять </w:t>
            </w:r>
            <w:r>
              <w:rPr>
                <w:rFonts w:cs="Times New Roman"/>
              </w:rPr>
              <w:t xml:space="preserve">последовательность действий при разборе имени существительного как части речи по заданному алгоритму, </w:t>
            </w:r>
            <w:r>
              <w:rPr>
                <w:rFonts w:cs="Times New Roman"/>
                <w:b/>
              </w:rPr>
              <w:t xml:space="preserve">обосновывать </w:t>
            </w:r>
            <w:r>
              <w:rPr>
                <w:rFonts w:cs="Times New Roman"/>
              </w:rPr>
              <w:t xml:space="preserve">правильность выделения изученных признаков имени существительного. 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 употреблять существительные; определять число, род, падеж существительных.</w:t>
            </w:r>
          </w:p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классифицировать существительные по их числу. </w:t>
            </w:r>
          </w:p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классифицировать существительные по склонению</w:t>
            </w:r>
          </w:p>
          <w:p>
            <w:pPr>
              <w:pStyle w:val="TableContents"/>
              <w:jc w:val="center"/>
              <w:rPr>
                <w:rFonts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  <w:tc>
          <w:tcPr>
            <w:tcW w:w="2835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Определять круг  своего незнания, планировать свою работу по изучению незнакомого материала.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Использовать при выполнении задания различные средства и справочную литературу Создание речевых высказываний по заданию учителя и по собственной инициативе.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Оформлять свои мысли в устной и письменной речи.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Адекватно использовать речевые средства для решения различных коммуникативных задач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Развитие навыка сотрудничества со взрослыми и сверстникам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3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верка правописания безударных окончаний существительных среднего рода 2-го склонения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классифицировать существительные по склонению</w:t>
            </w:r>
          </w:p>
          <w:p>
            <w:pPr>
              <w:pStyle w:val="TableContents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lang w:val="ru-RU"/>
              </w:rPr>
              <w:t>Ф</w:t>
            </w:r>
            <w:r>
              <w:rPr>
                <w:rFonts w:cs="Times New Roman"/>
              </w:rPr>
              <w:t>ормирование уважительного отношения к иному мнению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4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авописание безударных падежных окончаний существительных 3-го склонения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классифицировать существительные по склонению</w:t>
            </w:r>
          </w:p>
          <w:p>
            <w:pPr>
              <w:pStyle w:val="TableContents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Развитие навыка сотрудничества со взрослыми и сверстникам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5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  <w:i/>
                <w:iCs/>
                <w:lang w:val="ru-RU"/>
              </w:rPr>
              <w:t xml:space="preserve">Развитие речи. </w:t>
            </w:r>
            <w:r>
              <w:rPr>
                <w:rFonts w:cs="Times New Roman"/>
                <w:lang w:val="ru-RU"/>
              </w:rPr>
              <w:t xml:space="preserve">Изложение «Друзья птиц». </w:t>
            </w:r>
            <w:r>
              <w:rPr>
                <w:rFonts w:cs="Times New Roman"/>
              </w:rPr>
              <w:t>Целевая прогулка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Целевая прогулка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</w:rPr>
              <w:t xml:space="preserve">Воспроизводить </w:t>
            </w:r>
            <w:r>
              <w:rPr>
                <w:rFonts w:cs="Times New Roman"/>
              </w:rPr>
              <w:t>содержание повествовательного текста.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lang w:eastAsia="ru-RU"/>
              </w:rPr>
              <w:t>создавать</w:t>
            </w:r>
            <w:r>
              <w:rPr>
                <w:rFonts w:cs="Times New Roman"/>
                <w:b/>
                <w:i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несложные монологические тексты на доступные детям темы в форме  описания.</w:t>
            </w:r>
          </w:p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использовать выразительные средства языка для передачи своих мыслей и впечатлений; определять основную мысль.</w:t>
            </w:r>
          </w:p>
          <w:p>
            <w:pPr>
              <w:pStyle w:val="TableContents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Строить речевые высказывания в устной и письменной форм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Способность осознавать и оценивать свои мысли и действия как бы со сторон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С достаточной полнотой и точностью выражать свои мысл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осознавать ответственность за результат своей деятель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6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lang w:val="ru-RU"/>
              </w:rPr>
              <w:t>Работа над ошибкамиЗакрепление «Склонение имен существительных»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моделирования и преобразования модели</w:t>
            </w:r>
          </w:p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Определять круг  своего незнания, планировать свою работу по изучению незнаком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Использовать при выполнении задания различные средства и справочную литератур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Оформлять свои мысли в устной и письменной реч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lang w:val="ru-RU"/>
              </w:rPr>
              <w:t>Ф</w:t>
            </w:r>
            <w:r>
              <w:rPr>
                <w:rFonts w:cs="Times New Roman"/>
              </w:rPr>
              <w:t>ормирование уважительного отношения к иному мнению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611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Правописание окончаний имен существительных в единственном числе (15 ч)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7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клонение имен существительных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</w:rPr>
              <w:t xml:space="preserve">Определять </w:t>
            </w:r>
            <w:r>
              <w:rPr>
                <w:rFonts w:cs="Times New Roman"/>
              </w:rPr>
              <w:t xml:space="preserve">принадлежность имён существительных к 1, 2, 3-му склонению и </w:t>
            </w:r>
            <w:r>
              <w:rPr>
                <w:rFonts w:cs="Times New Roman"/>
                <w:b/>
              </w:rPr>
              <w:t>обосновыв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 xml:space="preserve">правильность определения.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>Устанавлив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 xml:space="preserve">наличие в именах существительных безударного падежного окончания и </w:t>
            </w:r>
            <w:r>
              <w:rPr>
                <w:rFonts w:cs="Times New Roman"/>
                <w:b/>
              </w:rPr>
              <w:t xml:space="preserve">определять </w:t>
            </w:r>
            <w:r>
              <w:rPr>
                <w:rFonts w:cs="Times New Roman"/>
              </w:rPr>
              <w:t>способ его проверки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>Анализиров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 xml:space="preserve">разные способы проверки безударного падежного окончания и </w:t>
            </w:r>
            <w:r>
              <w:rPr>
                <w:rFonts w:cs="Times New Roman"/>
                <w:b/>
              </w:rPr>
              <w:t xml:space="preserve">выбирать </w:t>
            </w:r>
            <w:r>
              <w:rPr>
                <w:rFonts w:cs="Times New Roman"/>
              </w:rPr>
              <w:t>нужный способ проверки при написании слов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</w:rPr>
              <w:t xml:space="preserve">Сопоставлять </w:t>
            </w:r>
            <w:r>
              <w:rPr>
                <w:rFonts w:cs="Times New Roman"/>
              </w:rPr>
              <w:t xml:space="preserve">формы имён существительных, имеющих окончания </w:t>
            </w:r>
            <w:r>
              <w:rPr>
                <w:rFonts w:cs="Times New Roman"/>
                <w:b/>
              </w:rPr>
              <w:t>е</w:t>
            </w:r>
            <w:r>
              <w:rPr>
                <w:rFonts w:cs="Times New Roman"/>
              </w:rPr>
              <w:t xml:space="preserve"> и </w:t>
            </w:r>
            <w:r>
              <w:rPr>
                <w:rFonts w:cs="Times New Roman"/>
                <w:b/>
              </w:rPr>
              <w:t>и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Определять </w:t>
            </w:r>
            <w:r>
              <w:rPr>
                <w:rFonts w:cs="Times New Roman"/>
              </w:rPr>
              <w:t xml:space="preserve">последовательность действий при разборе имени существительного как части речи по заданному алгоритму, </w:t>
            </w:r>
            <w:r>
              <w:rPr>
                <w:rFonts w:cs="Times New Roman"/>
                <w:b/>
              </w:rPr>
              <w:t xml:space="preserve">обосновывать </w:t>
            </w:r>
            <w:r>
              <w:rPr>
                <w:rFonts w:cs="Times New Roman"/>
              </w:rPr>
              <w:t xml:space="preserve">правильность выделения изученных признаков имени существительного. 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  <w:lang w:eastAsia="ru-RU"/>
              </w:rPr>
              <w:t>-знать основные признаки имён существительных 1, 2, 3 склонения. - распознавать имена существительные 1, 2, 3 склонения; изменять имена существительные по падежам; определять окончания имён существительных 1, 2, 3 склонения</w:t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Осознавать познавательную задачу, делать обобщения, выводы, извлекать информацию из учебн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Удерживать цель деятельности до получения её результата, анализировать собственную работ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С достаточной полнотой и точностью выражать свои мысл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iCs/>
              </w:rPr>
              <w:t>Формирование мотивации к творческому труду,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8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Правописание падежных окончаний имен существительных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Осознавать познавательную задачу, делать обобщения, выводы, извлекать информацию из учебн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Удерживать цель деятельности до получения её результата, анализировать собственную работу.</w:t>
            </w:r>
          </w:p>
          <w:p>
            <w:pPr>
              <w:pStyle w:val="TableContents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С достаточной полнотой и точностью выражать свои мысл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Развитие навыка сотрудничества со взрослыми и сверстникам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9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авописание падежных окончаний имен существительных. Повторение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моделирования и преобразования модели</w:t>
            </w:r>
          </w:p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  <w:lang w:eastAsia="ru-RU"/>
              </w:rPr>
              <w:t>-знать основные признаки имён существительных 1, 2, 3 склонения. - распознавать имена существительные 1, 2, 3 склонения; изменять имена существительные по падежам; определять окончания имён существительных 1, 2, 3 склонения</w:t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Осознавать познавательную задачу, делать обобщения, выводы, извлекать информацию из учебн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Удерживать цель деятельности до получения её результата, анализировать собственную работу.</w:t>
            </w:r>
          </w:p>
          <w:p>
            <w:pPr>
              <w:pStyle w:val="TableContents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С достаточной полнотой и точностью выражать свои мысл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lang w:val="ru-RU"/>
              </w:rPr>
              <w:t>Ф</w:t>
            </w:r>
            <w:r>
              <w:rPr>
                <w:rFonts w:cs="Times New Roman"/>
              </w:rPr>
              <w:t>ормирование уважительного отношения к иному мнению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0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кончания имен существительных 2-го склонения в предложном падеже.</w:t>
            </w:r>
            <w:r>
              <w:rPr>
                <w:rFonts w:cs="Times New Roman"/>
              </w:rPr>
              <w:t xml:space="preserve"> Урок-исследование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 xml:space="preserve">Урок-исследование </w:t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Осознавать познавательную задачу, делать обобщения, выводы, извлекать информацию из учебн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Удерживать цель деятельности до получения её результата, анализировать собственную работу.</w:t>
            </w:r>
          </w:p>
          <w:p>
            <w:pPr>
              <w:pStyle w:val="TableContents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С достаточной полнотой и точностью выражать свои мысл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Развитие навыка сотрудничества со взрослыми и сверстникам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1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авописание безударных падежных окончаний существительных 1, 2, 3-го склонения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моделирования и преобразования модели</w:t>
            </w:r>
          </w:p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Осознавать познавательную задачу, делать обобщения, выводы, извлекать информацию из учебн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Удерживать цель деятельности до получения её результата, анализировать собственную работу.</w:t>
            </w:r>
          </w:p>
          <w:p>
            <w:pPr>
              <w:pStyle w:val="TableContents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С достаточной полнотой и точностью выражать свои мысл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Развитие навыка сотрудничества со взрослыми и сверстникам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авописание безударных падежных окончаний имен существительных единственного числа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моделирования и преобразования модели</w:t>
            </w:r>
          </w:p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</w:rPr>
              <w:t xml:space="preserve">Определять </w:t>
            </w:r>
            <w:r>
              <w:rPr>
                <w:rFonts w:cs="Times New Roman"/>
              </w:rPr>
              <w:t xml:space="preserve">принадлежность имён существительных к 1, 2, 3-му склонению и </w:t>
            </w:r>
            <w:r>
              <w:rPr>
                <w:rFonts w:cs="Times New Roman"/>
                <w:b/>
              </w:rPr>
              <w:t>обосновыв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 xml:space="preserve">правильность определения.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>Устанавлив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 xml:space="preserve">наличие в именах существительных безударного падежного окончания и </w:t>
            </w:r>
            <w:r>
              <w:rPr>
                <w:rFonts w:cs="Times New Roman"/>
                <w:b/>
              </w:rPr>
              <w:t xml:space="preserve">определять </w:t>
            </w:r>
            <w:r>
              <w:rPr>
                <w:rFonts w:cs="Times New Roman"/>
              </w:rPr>
              <w:t>способ его проверки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>Анализиров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 xml:space="preserve">разные способы проверки безударного падежного окончания и </w:t>
            </w:r>
            <w:r>
              <w:rPr>
                <w:rFonts w:cs="Times New Roman"/>
                <w:b/>
              </w:rPr>
              <w:t xml:space="preserve">выбирать </w:t>
            </w:r>
            <w:r>
              <w:rPr>
                <w:rFonts w:cs="Times New Roman"/>
              </w:rPr>
              <w:t>нужный способ проверки при написании слов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</w:rPr>
              <w:t xml:space="preserve">Сопоставлять </w:t>
            </w:r>
            <w:r>
              <w:rPr>
                <w:rFonts w:cs="Times New Roman"/>
              </w:rPr>
              <w:t xml:space="preserve">формы имён существительных, имеющих окончания </w:t>
            </w:r>
            <w:r>
              <w:rPr>
                <w:rFonts w:cs="Times New Roman"/>
                <w:b/>
              </w:rPr>
              <w:t>е</w:t>
            </w:r>
            <w:r>
              <w:rPr>
                <w:rFonts w:cs="Times New Roman"/>
              </w:rPr>
              <w:t xml:space="preserve"> и </w:t>
            </w:r>
            <w:r>
              <w:rPr>
                <w:rFonts w:cs="Times New Roman"/>
                <w:b/>
              </w:rPr>
              <w:t>и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Определять </w:t>
            </w:r>
            <w:r>
              <w:rPr>
                <w:rFonts w:cs="Times New Roman"/>
              </w:rPr>
              <w:t xml:space="preserve">последовательность действий при разборе имени существительного как части речи по заданному алгоритму, </w:t>
            </w:r>
            <w:r>
              <w:rPr>
                <w:rFonts w:cs="Times New Roman"/>
                <w:b/>
              </w:rPr>
              <w:t xml:space="preserve">обосновывать </w:t>
            </w:r>
            <w:r>
              <w:rPr>
                <w:rFonts w:cs="Times New Roman"/>
              </w:rPr>
              <w:t xml:space="preserve">правильность выделения изученных признаков имени существительного. 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  <w:lang w:eastAsia="ru-RU"/>
              </w:rPr>
              <w:t>-знать основные признаки имён существительных 1, 2, 3 склонения. - распознавать имена существительные 1, 2, 3 склонения; изменять имена существительные по падежам; определять окончания имён существительных 1, 2, 3 склонения</w:t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Осознавать познавательную задачу, делать обобщения, выводы, извлекать информацию из учебн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Удерживать цель деятельности до получения её результата, анализировать собственную работу.</w:t>
            </w:r>
          </w:p>
          <w:p>
            <w:pPr>
              <w:pStyle w:val="TableContents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С достаточной полнотой и точностью выражать свои мысл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lang w:val="ru-RU"/>
              </w:rPr>
              <w:t>Ф</w:t>
            </w:r>
            <w:r>
              <w:rPr>
                <w:rFonts w:cs="Times New Roman"/>
              </w:rPr>
              <w:t>ормирование уважительного отношения к иному мнению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3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уществительные, связанные по смыслу и грамматическим признакам в словосочетаниях и предложениях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Осознавать познавательную задачу, делать обобщения, выводы, извлекать информацию из учебн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Удерживать цель деятельности до получения её результата, анализировать собственную работу.</w:t>
            </w:r>
          </w:p>
          <w:p>
            <w:pPr>
              <w:pStyle w:val="TableContents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С достаточной полнотой и точностью выражать свои мысл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Развитие навыка сотрудничества со взрослыми и сверстникам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4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Существительные в форме винительного падежа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Самостоятельно формировать познавательную цель, искать и выделять информацию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Корректировать работу по ходу её выполнения, самостоятельно оценивать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Договариваться и приходить к общему решению в совместной деятельност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Развитие навыка сотрудничества со взрослыми и сверстникам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 xml:space="preserve">Существительные в форме творительного падежа. </w:t>
            </w:r>
            <w:r>
              <w:rPr>
                <w:rFonts w:cs="Times New Roman"/>
                <w:i/>
                <w:lang w:val="ru-RU"/>
              </w:rPr>
              <w:t xml:space="preserve">Словарная работа. </w:t>
            </w:r>
            <w:r>
              <w:rPr>
                <w:rFonts w:cs="Times New Roman"/>
              </w:rPr>
              <w:t>Урок-проект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-проект</w:t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Самостоятельно формировать познавательную цель, искать и выделять информацию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Корректировать работу по ходу её выполнения, самостоятельно оценивать.</w:t>
            </w:r>
          </w:p>
          <w:p>
            <w:pPr>
              <w:pStyle w:val="TableContents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Договариваться и приходить к общему решению в совместной деятельност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осознавать ответственность за результат своей деятель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уществительные в форме винительного и творительного падежей. Повторение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  <w:lang w:eastAsia="ru-RU"/>
              </w:rPr>
              <w:t>-знать основные признаки имён существительных 1, 2, 3 склонения. - распознавать имена существительные 1, 2, 3 склонения; изменять имена существительные по падежам; определять окончания имён существительных 1, 2, 3 склонения</w:t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Самостоятельно формировать познавательную цель, искать и выделять информацию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Корректировать работу по ходу её выполнения, самостоятельно оценивать.</w:t>
            </w:r>
          </w:p>
          <w:p>
            <w:pPr>
              <w:pStyle w:val="TableContents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Договариваться и приходить к общему решению в совместной деятельност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lang w:val="ru-RU"/>
              </w:rPr>
              <w:t>Ф</w:t>
            </w:r>
            <w:r>
              <w:rPr>
                <w:rFonts w:cs="Times New Roman"/>
              </w:rPr>
              <w:t>ормирование уважительного отношения к иному мнению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7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i/>
                <w:i/>
                <w:iCs/>
                <w:lang w:val="ru-RU"/>
              </w:rPr>
            </w:pPr>
            <w:r>
              <w:rPr>
                <w:rFonts w:cs="Times New Roman"/>
                <w:i/>
                <w:iCs/>
                <w:lang w:val="ru-RU"/>
              </w:rPr>
              <w:t>Контрольное списывание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контроля и оценки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  <w:lang w:eastAsia="ru-RU"/>
              </w:rPr>
              <w:t>- выделять из предложений словосочетания с существительными; находить управляющее слово и определять падеж существительного в словосочетании</w:t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Строить речевые высказывания в устной и письменной форм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Корректировать работу по ходу её выполнения, самостоятельно оценивать.</w:t>
            </w:r>
          </w:p>
          <w:p>
            <w:pPr>
              <w:pStyle w:val="TableContents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Оформлять свои мысли в устной и письменной реч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осознавать ответственность за результат своей деятель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8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lang w:val="ru-RU"/>
              </w:rPr>
              <w:t>Работа над ошибкамиОпределение падежа существительного по предлогу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моделирования и преобразования модели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Устанавлив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 xml:space="preserve">наличие в именах существительных безударного падежного окончания и </w:t>
            </w:r>
            <w:r>
              <w:rPr>
                <w:rFonts w:cs="Times New Roman"/>
                <w:b/>
              </w:rPr>
              <w:t xml:space="preserve">определять </w:t>
            </w:r>
            <w:r>
              <w:rPr>
                <w:rFonts w:cs="Times New Roman"/>
              </w:rPr>
              <w:t>способ его проверки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>Анализиров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 xml:space="preserve">разные способы проверки безударного падежного окончания и </w:t>
            </w:r>
            <w:r>
              <w:rPr>
                <w:rFonts w:cs="Times New Roman"/>
                <w:b/>
              </w:rPr>
              <w:t xml:space="preserve">выбирать </w:t>
            </w:r>
            <w:r>
              <w:rPr>
                <w:rFonts w:cs="Times New Roman"/>
              </w:rPr>
              <w:t>нужный способ проверки при написании слов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</w:rPr>
              <w:t xml:space="preserve">Сопоставлять </w:t>
            </w:r>
            <w:r>
              <w:rPr>
                <w:rFonts w:cs="Times New Roman"/>
              </w:rPr>
              <w:t xml:space="preserve">формы имён существительных, имеющих окончания </w:t>
            </w:r>
            <w:r>
              <w:rPr>
                <w:rFonts w:cs="Times New Roman"/>
                <w:b/>
              </w:rPr>
              <w:t>е</w:t>
            </w:r>
            <w:r>
              <w:rPr>
                <w:rFonts w:cs="Times New Roman"/>
              </w:rPr>
              <w:t xml:space="preserve"> и </w:t>
            </w:r>
            <w:r>
              <w:rPr>
                <w:rFonts w:cs="Times New Roman"/>
                <w:b/>
              </w:rPr>
              <w:t>и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Определять </w:t>
            </w:r>
            <w:r>
              <w:rPr>
                <w:rFonts w:cs="Times New Roman"/>
              </w:rPr>
              <w:t xml:space="preserve">последовательность действий при разборе имени существительного как части речи по заданному алгоритму, </w:t>
            </w:r>
            <w:r>
              <w:rPr>
                <w:rFonts w:cs="Times New Roman"/>
                <w:b/>
              </w:rPr>
              <w:t xml:space="preserve">обосновывать </w:t>
            </w:r>
            <w:r>
              <w:rPr>
                <w:rFonts w:cs="Times New Roman"/>
              </w:rPr>
              <w:t xml:space="preserve">правильность выделения изученных признаков имени существительного. 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Создание речевых высказываний по заданию учителя и по собственной инициатив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Адекватно использовать речевые средства для решения различных коммуникативных задач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  <w:iCs/>
              </w:rPr>
              <w:t>Формирование мотивации к творческому труду,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9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авописание безударных падежных окончаний существительных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моделирования и преобразования модели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  <w:lang w:eastAsia="ru-RU"/>
              </w:rPr>
              <w:t>применять полученные знания на практике: изменять имена существительные по падежам; сравнивать ударные и безударные окончания существительных одного и того же склонения;  уметь обосновывать написание безударных падежных окончаний; усвоить особенности родительного, дательного и предложного падежей</w:t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Создание речевых высказываний по заданию учителя и по собственной инициативе.</w:t>
            </w:r>
          </w:p>
          <w:p>
            <w:pPr>
              <w:pStyle w:val="TableContents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Адекватно использовать речевые средства для решения различных коммуникативных задач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Развитие навыка сотрудничества со взрослыми и сверстникам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0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lang w:val="ru-RU"/>
              </w:rPr>
              <w:t xml:space="preserve">Правописание безударных падежных окончаний существительных. Повторение. </w:t>
            </w:r>
            <w:r>
              <w:rPr>
                <w:rFonts w:cs="Times New Roman"/>
              </w:rPr>
              <w:t>Урок-КВН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-КВН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Создание речевых высказываний по заданию учителя и по собственной инициативе.</w:t>
            </w:r>
          </w:p>
          <w:p>
            <w:pPr>
              <w:pStyle w:val="TableContents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Адекватно использовать речевые средства для решения различных коммуникативных задач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Развитие навыка сотрудничества со взрослыми и сверстникам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i/>
                <w:i/>
                <w:lang w:val="ru-RU"/>
              </w:rPr>
            </w:pPr>
            <w:r>
              <w:rPr>
                <w:rFonts w:cs="Times New Roman"/>
                <w:i/>
                <w:lang w:val="ru-RU"/>
              </w:rPr>
              <w:t>Диктант с грамматическим заданием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контроля и оценки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Строить речевые высказывания в устной и письменной форм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Корректировать работу по ходу её выполнения, самостоятельно оценивать.</w:t>
            </w:r>
          </w:p>
          <w:p>
            <w:pPr>
              <w:pStyle w:val="TableContents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Оформлять свои мысли в устной и письменной реч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осознавать ответственность за результат своей деятель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2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абота над ошибками. Правописание безударных падежных окончаний существительных. Повторение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моделирования и преобразования модели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>Анализиров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 xml:space="preserve">разные способы проверки безударного падежного окончания и </w:t>
            </w:r>
            <w:r>
              <w:rPr>
                <w:rFonts w:cs="Times New Roman"/>
                <w:b/>
              </w:rPr>
              <w:t xml:space="preserve">выбирать </w:t>
            </w:r>
            <w:r>
              <w:rPr>
                <w:rFonts w:cs="Times New Roman"/>
              </w:rPr>
              <w:t>нужный способ проверки при написании слова.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 xml:space="preserve">Сопоставлять </w:t>
            </w:r>
            <w:r>
              <w:rPr>
                <w:rFonts w:cs="Times New Roman"/>
              </w:rPr>
              <w:t xml:space="preserve">формы имён существительных, имеющих окончания </w:t>
            </w:r>
            <w:r>
              <w:rPr>
                <w:rFonts w:cs="Times New Roman"/>
                <w:b/>
              </w:rPr>
              <w:t>е</w:t>
            </w:r>
            <w:r>
              <w:rPr>
                <w:rFonts w:cs="Times New Roman"/>
              </w:rPr>
              <w:t xml:space="preserve"> и </w:t>
            </w:r>
            <w:r>
              <w:rPr>
                <w:rFonts w:cs="Times New Roman"/>
                <w:b/>
              </w:rPr>
              <w:t>и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  <w:lang w:eastAsia="ru-RU"/>
              </w:rPr>
              <w:t>применять полученные знания на практике: изменять имена существительные по падежам; сравнивать ударные и безударные окончания существительных одного и того же склонения;  уметь обосновывать написание безударных падежных окончаний; усвоить особенности родительного, дательного и предложного падежей</w:t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Создание речевых высказываний по заданию учителя и по собственной инициативе.</w:t>
            </w:r>
          </w:p>
          <w:p>
            <w:pPr>
              <w:pStyle w:val="TableContents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Адекватно использовать речевые средства для решения различных коммуникативных задач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осознавать ответственность за результат своей деятель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3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Правописание безударных падежных окончаний существительных. Закрепление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моделирования и преобразования модели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Создание речевых высказываний по заданию учителя и по собственной инициативе.</w:t>
            </w:r>
          </w:p>
          <w:p>
            <w:pPr>
              <w:pStyle w:val="TableContents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Адекватно использовать речевые средства для решения различных коммуникативных задач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lang w:val="ru-RU"/>
              </w:rPr>
              <w:t>Ф</w:t>
            </w:r>
            <w:r>
              <w:rPr>
                <w:rFonts w:cs="Times New Roman"/>
              </w:rPr>
              <w:t>ормирование уважительного отношения к иному мнению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611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Правописание окончаний имен существительных во множественном числе (5 ч)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4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 xml:space="preserve">Правописание падежных окончаний существительных 1, 2, 3-го склонения с твердой основой во множественном числе. </w:t>
            </w:r>
            <w:r>
              <w:rPr>
                <w:rFonts w:cs="Times New Roman"/>
                <w:i/>
                <w:lang w:val="ru-RU"/>
              </w:rPr>
              <w:t>Словарная работа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постановки учебной задачи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</w:rPr>
              <w:t xml:space="preserve">Определять </w:t>
            </w:r>
            <w:r>
              <w:rPr>
                <w:rFonts w:cs="Times New Roman"/>
              </w:rPr>
              <w:t xml:space="preserve">принадлежность имён существительных к 1, 2, 3-му склонению и </w:t>
            </w:r>
            <w:r>
              <w:rPr>
                <w:rFonts w:cs="Times New Roman"/>
                <w:b/>
              </w:rPr>
              <w:t>обосновыв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 xml:space="preserve">правильность определения.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>Устанавлив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 xml:space="preserve">наличие в именах существительных безударного падежного окончания и </w:t>
            </w:r>
            <w:r>
              <w:rPr>
                <w:rFonts w:cs="Times New Roman"/>
                <w:b/>
              </w:rPr>
              <w:t xml:space="preserve">определять </w:t>
            </w:r>
            <w:r>
              <w:rPr>
                <w:rFonts w:cs="Times New Roman"/>
              </w:rPr>
              <w:t>способ его проверки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>Анализиров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 xml:space="preserve">разные способы проверки безударного падежного окончания и </w:t>
            </w:r>
            <w:r>
              <w:rPr>
                <w:rFonts w:cs="Times New Roman"/>
                <w:b/>
              </w:rPr>
              <w:t xml:space="preserve">выбирать </w:t>
            </w:r>
            <w:r>
              <w:rPr>
                <w:rFonts w:cs="Times New Roman"/>
              </w:rPr>
              <w:t>нужный способ проверки при написании слов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</w:rPr>
              <w:t xml:space="preserve">Сопоставлять </w:t>
            </w:r>
            <w:r>
              <w:rPr>
                <w:rFonts w:cs="Times New Roman"/>
              </w:rPr>
              <w:t xml:space="preserve">формы имён существительных, имеющих окончания </w:t>
            </w:r>
            <w:r>
              <w:rPr>
                <w:rFonts w:cs="Times New Roman"/>
                <w:b/>
              </w:rPr>
              <w:t>е</w:t>
            </w:r>
            <w:r>
              <w:rPr>
                <w:rFonts w:cs="Times New Roman"/>
              </w:rPr>
              <w:t xml:space="preserve"> и </w:t>
            </w:r>
            <w:r>
              <w:rPr>
                <w:rFonts w:cs="Times New Roman"/>
                <w:b/>
              </w:rPr>
              <w:t>и.</w:t>
            </w:r>
          </w:p>
          <w:p>
            <w:pPr>
              <w:pStyle w:val="TableContents"/>
              <w:rPr/>
            </w:pPr>
            <w:r>
              <w:rPr>
                <w:rFonts w:cs="Times New Roman"/>
                <w:b/>
              </w:rPr>
              <w:t xml:space="preserve">Определять </w:t>
            </w:r>
            <w:r>
              <w:rPr>
                <w:rFonts w:cs="Times New Roman"/>
              </w:rPr>
              <w:t xml:space="preserve">последовательность действий при разборе имени существительного как части речи по заданному алгоритму, </w:t>
            </w:r>
            <w:r>
              <w:rPr>
                <w:rFonts w:cs="Times New Roman"/>
                <w:b/>
              </w:rPr>
              <w:t xml:space="preserve">обосновывать </w:t>
            </w:r>
            <w:r>
              <w:rPr>
                <w:rFonts w:cs="Times New Roman"/>
              </w:rPr>
              <w:t>правильность выделения изученных признаков имени существительного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lang w:eastAsia="ru-RU"/>
              </w:rPr>
              <w:t>-применять полученные знания на практике: уметь определять число, падеж имён существительных, правильно писать падежные окончания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Осознавать познавательную задачу, делать обобщения, выводы, извлекать информацию из учебн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Корректировать работу по ходу её выполнения, самостоятельно оценивать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Договариваться и приходить к общему решению в совместной деятельност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Развитие навыка сотрудничества со взрослыми и сверстникам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5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Правописание падежных окончаний существительных 1, 2, 3-го склонения с мягкой основой во множественном числе. </w:t>
            </w:r>
            <w:r>
              <w:rPr>
                <w:rFonts w:cs="Times New Roman"/>
              </w:rPr>
              <w:t>Урок-сказк</w:t>
            </w:r>
            <w:r>
              <w:rPr>
                <w:rFonts w:cs="Times New Roman"/>
                <w:lang w:val="ru-RU"/>
              </w:rPr>
              <w:t>а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</w:rPr>
              <w:t>Урок-сказк</w:t>
            </w:r>
            <w:r>
              <w:rPr>
                <w:rFonts w:cs="Times New Roman"/>
                <w:lang w:val="ru-RU"/>
              </w:rPr>
              <w:t>а</w:t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lang w:eastAsia="ru-RU"/>
              </w:rPr>
              <w:t>-применять полученные знания на практике: уметь определять число, падеж имён существительных, правильно писать падежные окончания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Осознавать познавательную задачу, делать обобщения, выводы, извлекать информацию из учебн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Корректировать работу по ходу её выполнения, самостоятельно оценивать.</w:t>
            </w:r>
          </w:p>
          <w:p>
            <w:pPr>
              <w:pStyle w:val="TableContents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Договариваться и приходить к общему решению в совместной деятельност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iCs/>
              </w:rPr>
              <w:t>Формирование мотивации к творческому труду,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6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пределение падежа существительного во множественном числе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постановки учебной задачи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lang w:eastAsia="ru-RU"/>
              </w:rPr>
              <w:t>-применять полученные знания на практике: уметь определять число, падеж имён существительных, правильно писать падежные окончания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Осознавать познавательную задачу, делать обобщения, выводы, извлекать информацию из учебн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Корректировать работу по ходу её выполнения, самостоятельно оценивать.</w:t>
            </w:r>
          </w:p>
          <w:p>
            <w:pPr>
              <w:pStyle w:val="TableContents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Договариваться и приходить к общему решению в совместной деятельност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lang w:val="ru-RU"/>
              </w:rPr>
              <w:t>Ф</w:t>
            </w:r>
            <w:r>
              <w:rPr>
                <w:rFonts w:cs="Times New Roman"/>
              </w:rPr>
              <w:t>ормирование уважительного отношения к иному мнению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7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i/>
                <w:i/>
                <w:lang w:val="ru-RU"/>
              </w:rPr>
            </w:pPr>
            <w:r>
              <w:rPr>
                <w:rFonts w:cs="Times New Roman"/>
                <w:i/>
                <w:lang w:val="ru-RU"/>
              </w:rPr>
              <w:t>Сочинение-описание по личным наблюдениям на тему «Моя любимая игрушка»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  <w:i/>
                <w:lang w:val="ru-RU"/>
              </w:rPr>
              <w:t>Развитие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  <w:i/>
                <w:lang w:val="ru-RU"/>
              </w:rPr>
              <w:t>речи</w:t>
            </w:r>
            <w:r>
              <w:rPr>
                <w:rFonts w:cs="Times New Roman"/>
                <w:lang w:val="ru-RU"/>
              </w:rPr>
              <w:t>.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</w:rPr>
              <w:t>Сочинять</w:t>
            </w:r>
            <w:r>
              <w:rPr>
                <w:rFonts w:cs="Times New Roman"/>
              </w:rPr>
              <w:t xml:space="preserve"> текст о любимой игрушке.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  <w:lang w:eastAsia="ru-RU"/>
              </w:rPr>
              <w:t>-использовать выразительные средства языка для передачи своих мыслей и впечатлений; определять основную мысль</w:t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Строить речевые высказывания в устной и письменной форм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Корректировать работу по ходу её выполнения, самостоятельно оценивать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Оформлять свои мысли в устной и письменной реч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iCs/>
              </w:rPr>
              <w:t>Формирование мотивации к творческому труду,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8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>Работа над ошибками. Определение падежа существительного во множественном числе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моделирования и преобразования модели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 xml:space="preserve">выбирать </w:t>
            </w:r>
            <w:r>
              <w:rPr>
                <w:rFonts w:cs="Times New Roman"/>
              </w:rPr>
              <w:t>нужный способ проверки при написании слов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</w:rPr>
              <w:t xml:space="preserve">Сопоставлять </w:t>
            </w:r>
            <w:r>
              <w:rPr>
                <w:rFonts w:cs="Times New Roman"/>
              </w:rPr>
              <w:t xml:space="preserve">формы имён существительных, имеющих окончания </w:t>
            </w:r>
            <w:r>
              <w:rPr>
                <w:rFonts w:cs="Times New Roman"/>
                <w:b/>
              </w:rPr>
              <w:t>е</w:t>
            </w:r>
            <w:r>
              <w:rPr>
                <w:rFonts w:cs="Times New Roman"/>
              </w:rPr>
              <w:t xml:space="preserve"> и </w:t>
            </w:r>
            <w:r>
              <w:rPr>
                <w:rFonts w:cs="Times New Roman"/>
                <w:b/>
              </w:rPr>
              <w:t>и.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  <w:b/>
              </w:rPr>
              <w:t xml:space="preserve">Определять </w:t>
            </w:r>
            <w:r>
              <w:rPr>
                <w:rFonts w:cs="Times New Roman"/>
              </w:rPr>
              <w:t>последовательность действий при разборе имени существительного как части речи по заданному алгоритму,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eastAsia="ru-RU"/>
              </w:rPr>
              <w:t>- исправлять ошибки; осознанно применять изученные правила; обобщить знания об имени существительном; разбирать имя существительное как часть речи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eastAsia="ru-RU"/>
              </w:rPr>
              <w:t>-применять полученные знания на практике: уметь определять число, падеж имён существительных, правильно писать падежные окончани</w:t>
            </w:r>
            <w:r>
              <w:rPr>
                <w:rFonts w:cs="Times New Roman"/>
                <w:lang w:val="ru-RU" w:eastAsia="ru-RU"/>
              </w:rPr>
              <w:t>я</w:t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Корректировать работу по ходу её выполнения, самостоятельно оценивать.</w:t>
            </w:r>
          </w:p>
          <w:p>
            <w:pPr>
              <w:pStyle w:val="TableContents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С достаточной полнотой и точностью выражать свои мысл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Развитие навыка сотрудничества со взрослыми и сверстникам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9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верочная работа (зачет) по теме «Имя существительное»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контроля и оценки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  <w:lang w:eastAsia="ru-RU"/>
              </w:rPr>
              <w:t>осознанно применять изученные правила;</w:t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Строить речевые высказывания в устной и письменной форм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Корректировать работу по ходу её выполнения, самостоятельно оценивать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Оформлять свои мысли в устной и письменной реч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lang w:val="ru-RU"/>
              </w:rPr>
              <w:t>Ф</w:t>
            </w:r>
            <w:r>
              <w:rPr>
                <w:rFonts w:cs="Times New Roman"/>
              </w:rPr>
              <w:t>ормирование уважительного отношения к иному мнению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Закрепление и повторение.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ru-RU"/>
              </w:rPr>
              <w:t>Урок-проект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Урок-проект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бирать способы создания проект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 исправлять ошибки; осознанно применять изученные правила; обобщить знания об имени существительном; разбирать имя существительное как часть речи.</w:t>
            </w:r>
          </w:p>
          <w:p>
            <w:pPr>
              <w:pStyle w:val="TableContents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Корректировать работу по ходу её выполнения, самостоятельно оценивать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С достаточной полнотой и точностью выражать свои мысл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осознавать ответственность за результат своей деятель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611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/>
                <w:b/>
                <w:i/>
                <w:lang w:val="ru-RU"/>
              </w:rPr>
              <w:t>Имя прилагательное (25 ч)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/>
                <w:b/>
                <w:i/>
                <w:lang w:val="ru-RU"/>
              </w:rPr>
            </w:r>
          </w:p>
        </w:tc>
      </w:tr>
      <w:tr>
        <w:trPr/>
        <w:tc>
          <w:tcPr>
            <w:tcW w:w="14611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Общие сведения об имени прилагательном (4 ч)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1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ль прилагательных в речи. Лексическое значение имени прилагательного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постановки учебной задачи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</w:rPr>
              <w:t>Находи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имена прилагательные среди других слов и в тексте.</w:t>
            </w:r>
            <w:r>
              <w:rPr>
                <w:rFonts w:cs="Times New Roman"/>
                <w:b/>
              </w:rPr>
              <w:t xml:space="preserve"> Подбирать</w:t>
            </w:r>
            <w:r>
              <w:rPr>
                <w:rFonts w:cs="Times New Roman"/>
              </w:rPr>
              <w:t xml:space="preserve"> к данному имени существительному максимальное количество имён прилагательных.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  <w:lang w:eastAsia="ru-RU"/>
              </w:rPr>
              <w:t>-классифицировать имена прилагательные по числу и роду,  употреблять имена прилагательные в речи</w:t>
            </w:r>
          </w:p>
        </w:tc>
        <w:tc>
          <w:tcPr>
            <w:tcW w:w="2977" w:type="dxa"/>
            <w:gridSpan w:val="3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Осознавать познавательную задачу, делать обобщения, вывод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Понимать перспективы дальнейшей учебной работы, определять цели и задачи усвоения новых знан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Соблюдать правила речевого общения, задавать вопросы, слушать и отвечать на вопросы других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lang w:val="ru-RU"/>
              </w:rPr>
              <w:t>Ф</w:t>
            </w:r>
            <w:r>
              <w:rPr>
                <w:rFonts w:cs="Times New Roman"/>
              </w:rPr>
              <w:t>ормирование уважительного отношения к иному мнению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2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рамматические признаки прилагательных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постановки учебной задачи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Развитие навыка сотрудничества со взрослыми и сверстникам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3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вязь слов в словосочетаниях прилагательных с существительными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моделирования и преобразования модели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  <w:lang w:eastAsia="ru-RU"/>
              </w:rPr>
              <w:t>-находить имена прилагательные в тексте; выделять из него словосочетания «существительное + прилагательное». Определять род, число и падеж имени прилагательного по имени существительному</w:t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Развитие навыка сотрудничества со взрослыми и сверстникам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4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Связь слов в словосочетаниях прилагательных с существительными. Повторение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моделирования и преобразования модели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iCs/>
              </w:rPr>
              <w:t>Формирование мотивации к творческому труду,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611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Склонение имен прилагательных в форме единственного числа мужского и среднего рода (3 ч)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клонение прилагательных в единственном числе мужского и среднего рода. Заочная экскурсия в склонения прилагательных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Заочная экскурсия в склонения прилагательных.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</w:rPr>
              <w:t xml:space="preserve">Определять </w:t>
            </w:r>
            <w:r>
              <w:rPr>
                <w:rFonts w:cs="Times New Roman"/>
              </w:rPr>
              <w:t>род и число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</w:rPr>
              <w:t xml:space="preserve">имён прилагательных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</w:rPr>
              <w:t>Изменять</w:t>
            </w:r>
            <w:r>
              <w:rPr>
                <w:rFonts w:cs="Times New Roman"/>
              </w:rPr>
              <w:t xml:space="preserve"> имена прилагательные по числам, по родам (в единственном числе)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</w:rPr>
              <w:t xml:space="preserve">Различать </w:t>
            </w:r>
            <w:r>
              <w:rPr>
                <w:rFonts w:cs="Times New Roman"/>
              </w:rPr>
              <w:t>начальную форму имени прилагательного.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  <w:b/>
              </w:rPr>
              <w:t>Согласовывать</w:t>
            </w:r>
            <w:r>
              <w:rPr>
                <w:rFonts w:cs="Times New Roman"/>
              </w:rPr>
              <w:t xml:space="preserve"> форму имени прилагательного с формой имени существительного при составлении словосочетаний «имя существительное + имя прилагательное»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</w:rPr>
              <w:t>Правильно писать</w:t>
            </w:r>
            <w:r>
              <w:rPr>
                <w:rFonts w:cs="Times New Roman"/>
              </w:rPr>
              <w:t xml:space="preserve"> родовые окончания имён прилагательны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</w:rPr>
              <w:t>Изменять</w:t>
            </w:r>
            <w:r>
              <w:rPr>
                <w:rFonts w:cs="Times New Roman"/>
              </w:rPr>
              <w:t xml:space="preserve"> имена прилагательные по падежа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</w:rPr>
              <w:t>Определять</w:t>
            </w:r>
            <w:r>
              <w:rPr>
                <w:rFonts w:cs="Times New Roman"/>
              </w:rPr>
              <w:t xml:space="preserve"> падеж имени прилагательного и </w:t>
            </w:r>
            <w:r>
              <w:rPr>
                <w:rFonts w:cs="Times New Roman"/>
                <w:b/>
              </w:rPr>
              <w:t>обосновывать</w:t>
            </w:r>
            <w:r>
              <w:rPr>
                <w:rFonts w:cs="Times New Roman"/>
              </w:rPr>
              <w:t xml:space="preserve"> правильность его определения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.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-склонять имена прилагательные единственного числа мужского и среднего рода; уметь писать безударные окончания имён прилагательных 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eastAsia="ru-RU"/>
              </w:rPr>
              <w:t>единственного числа мужского  и среднего  рода</w:t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Создание речевых высказываний по заданию учителя и по собственной инициатив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Соблюдать правила речевого общения, задавать вопросы, слушать и отвечать на вопросы других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lang w:val="ru-RU"/>
              </w:rPr>
              <w:t>Ф</w:t>
            </w:r>
            <w:r>
              <w:rPr>
                <w:rFonts w:cs="Times New Roman"/>
              </w:rPr>
              <w:t>ормирование уважительного отношения к иному мнению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6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i/>
                <w:i/>
                <w:lang w:val="ru-RU"/>
              </w:rPr>
            </w:pPr>
            <w:r>
              <w:rPr>
                <w:rFonts w:cs="Times New Roman"/>
                <w:i/>
                <w:lang w:val="ru-RU"/>
              </w:rPr>
              <w:t>Контрольное списывание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контроля и оценки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осознавать ответственность за результат своей деятель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7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Работа над ошибками. Склонение прилагательных в единственном числе мужского и среднего рода. Повторение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-склонять имена прилагательные единственного числа мужского и среднего рода; уметь писать безударные окончания имён прилагательных 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eastAsia="ru-RU"/>
              </w:rPr>
              <w:t>единственного числа мужского  и среднего  рода</w:t>
            </w:r>
          </w:p>
        </w:tc>
        <w:tc>
          <w:tcPr>
            <w:tcW w:w="2977" w:type="dxa"/>
            <w:gridSpan w:val="3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о формировать познавательную цель, искать и выделять информацию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Создание речевых высказываний по заданию учителя и по собственной инициативе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нимать перспективы дальнейшей учебной работы, определять цели и задачи усвоения новых знан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Соблюдать правила речевого общения, задавать вопросы, слушать и отвечать на вопросы других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Развитие навыка сотрудничества со взрослыми и сверстникам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8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Склонение прилагательных в единственном числе мужского и среднего рода. Закрепление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-склонять имена прилагательные единственного числа мужского и среднего рода; уметь писать безударные окончания имён прилагательных 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eastAsia="ru-RU"/>
              </w:rPr>
              <w:t>единственного числа мужского  и среднего  рода</w:t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Развитие навыка сотрудничества со взрослыми и сверстникам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611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Правописание безударных падежных окончаний прилагательных в форме мужского и среднего рода единственного числа (6 ч)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9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 xml:space="preserve">Правописание безударных окончаний прилагательных в единственном числе мужского и среднего рода с твердой основой. </w:t>
            </w:r>
            <w:r>
              <w:rPr>
                <w:rFonts w:cs="Times New Roman"/>
                <w:i/>
                <w:lang w:val="ru-RU"/>
              </w:rPr>
              <w:t>Словарная работа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постановки учебной задачи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  <w:b/>
              </w:rPr>
              <w:t>Определя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 xml:space="preserve">наличие в именах прилагательных безударного падежного окончания и </w:t>
            </w:r>
            <w:r>
              <w:rPr>
                <w:rFonts w:cs="Times New Roman"/>
                <w:b/>
              </w:rPr>
              <w:t xml:space="preserve">определять </w:t>
            </w:r>
            <w:r>
              <w:rPr>
                <w:rFonts w:cs="Times New Roman"/>
              </w:rPr>
              <w:t>способ его проверки и написани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lang w:eastAsia="ru-RU"/>
              </w:rPr>
              <w:t xml:space="preserve">-применять полученные знания на практике: склонять имена прилагательные, сочетающиеся с одушевлёнными и неодушевлёнными именами существительными; уметь писать и проверять безударные окончания имён прилагательных </w:t>
            </w:r>
            <w:r>
              <w:rPr>
                <w:rFonts w:cs="Times New Roman"/>
                <w:lang w:val="ru-RU" w:eastAsia="ru-RU"/>
              </w:rPr>
              <w:t>единственного</w:t>
            </w:r>
            <w:r>
              <w:rPr>
                <w:rFonts w:cs="Times New Roman"/>
                <w:lang w:eastAsia="ru-RU"/>
              </w:rPr>
              <w:t xml:space="preserve"> числа.</w:t>
            </w:r>
          </w:p>
          <w:p>
            <w:pPr>
              <w:pStyle w:val="TableContents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Самостоятельно формировать познавательную цель, искать и выделять информацию.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Понимать перспективы дальнейшей учебной работы, определять цели и задачи усвоения новых знаний.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Соблюдать правила речевого общения, задавать вопросы, слушать и отвечать на вопросы других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lang w:val="ru-RU"/>
              </w:rPr>
              <w:t>Ф</w:t>
            </w:r>
            <w:r>
              <w:rPr>
                <w:rFonts w:cs="Times New Roman"/>
              </w:rPr>
              <w:t>ормирование уважительного отношения к иному мнению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0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Склонение словосочетаний прилагательных с существительными. </w:t>
            </w:r>
            <w:r>
              <w:rPr>
                <w:rFonts w:cs="Times New Roman"/>
              </w:rPr>
              <w:t>Урок-исследование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-исследование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</w:rPr>
              <w:t>Согласовывать</w:t>
            </w:r>
            <w:r>
              <w:rPr>
                <w:rFonts w:cs="Times New Roman"/>
              </w:rPr>
              <w:t xml:space="preserve"> форму имени прилагательного с формой имени существительного при составлении словосочетаний «имя существительное + имя прилагательное»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</w:rPr>
              <w:t>Правильно писать</w:t>
            </w:r>
            <w:r>
              <w:rPr>
                <w:rFonts w:cs="Times New Roman"/>
              </w:rPr>
              <w:t xml:space="preserve"> родовые окончания имён прилагательных.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  <w:lang w:val="ru-RU" w:eastAsia="ru-RU"/>
              </w:rPr>
            </w:pPr>
            <w:r>
              <w:rPr>
                <w:rFonts w:cs="Times New Roman"/>
                <w:lang w:eastAsia="ru-RU"/>
              </w:rPr>
              <w:t>-применять полученные знания на практике: склонять имена прилагательные, сочетающиеся с одушевлёнными и неодушевлёнными именами существительными; уметь писать и проверять безударные окончания имён прилагательных множественного числа.</w:t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Самостоятельно формировать познавательную цель, искать и выделять информацию.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Понимать перспективы дальнейшей учебной работы, определять цели и задачи усвоения новых знаний.</w:t>
            </w:r>
          </w:p>
          <w:p>
            <w:pPr>
              <w:pStyle w:val="TableContents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Соблюдать правила речевого общения, задавать вопросы, слушать и отвечать на вопросы други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осознавать ответственность за результат своей деятель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1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менительный и винительный падежи прилагательных в предложении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постановки учебной задачи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выделять главное для раскрытия темы и главной мысли; уметь находить и исправлять недочёты в тексте.</w:t>
            </w:r>
          </w:p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различать типы текстов.</w:t>
            </w:r>
          </w:p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-применять полученные знания на практике: классифицировать имена прилагательные по числу и роду и падежу. </w:t>
            </w:r>
          </w:p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-употреблять имена прилагательные в речи. </w:t>
            </w:r>
          </w:p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находить имена прилагательные в тексте; выделять из него словосочетания «существительное + прилагательное»; уметь писать и проверять безударные окончания имён прилагательных множественного числа.</w:t>
            </w:r>
          </w:p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Самостоятельно формировать познавательную цель, искать и выделять информацию.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Понимать перспективы дальнейшей учебной работы, определять цели и задачи усвоения новых знаний.</w:t>
            </w:r>
          </w:p>
          <w:p>
            <w:pPr>
              <w:pStyle w:val="TableContents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Соблюдать правила речевого общения, задавать вопросы, слушать и отвечать на вопросы други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lang w:val="ru-RU"/>
              </w:rPr>
              <w:t>Ф</w:t>
            </w:r>
            <w:r>
              <w:rPr>
                <w:rFonts w:cs="Times New Roman"/>
              </w:rPr>
              <w:t>ормирование уважительного отношения к иному мнению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2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  <w:lang w:val="ru-RU"/>
              </w:rPr>
            </w:pPr>
            <w:r>
              <w:rPr>
                <w:rFonts w:cs="Times New Roman"/>
                <w:iCs/>
                <w:lang w:val="ru-RU"/>
              </w:rPr>
              <w:t>Родительный и винительный падежи прилагательных, связанных с одушевленными существительными в форме единственного числа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Самостоятельно формировать познавательную цель, искать и выделять информацию.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Понимать перспективы дальнейшей учебной работы, определять цели и задачи усвоения новых знаний.</w:t>
            </w:r>
          </w:p>
          <w:p>
            <w:pPr>
              <w:pStyle w:val="TableContents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Соблюдать правила речевого общения, задавать вопросы, слушать и отвечать на вопросы други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Развитие навыка сотрудничества со взрослыми и сверстникам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3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  <w:lang w:val="ru-RU"/>
              </w:rPr>
            </w:pPr>
            <w:r>
              <w:rPr>
                <w:rFonts w:cs="Times New Roman"/>
                <w:iCs/>
                <w:lang w:val="ru-RU"/>
              </w:rPr>
              <w:t>Имена прилагательные в форме косвенных падежей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Самостоятельно формировать познавательную цель, искать и выделять информацию.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Понимать перспективы дальнейшей учебной работы, определять цели и задачи усвоения новых знаний.</w:t>
            </w:r>
          </w:p>
          <w:p>
            <w:pPr>
              <w:pStyle w:val="TableContents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Соблюдать правила речевого общения, задавать вопросы, слушать и отвечать на вопросы других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iCs/>
              </w:rPr>
              <w:t>Формирование мотивации к творческому труду,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4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  <w:i/>
                <w:iCs/>
                <w:lang w:val="ru-RU"/>
              </w:rPr>
              <w:t>Контрольный диктант по теме «Безударные падежные окончания имен прилагательных»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контроля и оценки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контролировать свои действия, проверять написанное.</w:t>
            </w:r>
          </w:p>
          <w:p>
            <w:pPr>
              <w:pStyle w:val="TableContents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Строить речевые высказывания в устной и письменной форме.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Корректировать работу по ходу её выполнения, самостоятельно оценивать.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Оформлять свои мысли в устной и письменной реч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lang w:val="ru-RU"/>
              </w:rPr>
              <w:t>Ф</w:t>
            </w:r>
            <w:r>
              <w:rPr>
                <w:rFonts w:cs="Times New Roman"/>
              </w:rPr>
              <w:t>ормирование уважительного отношения к иному мнению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5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Работа над ошибкамиПравописание безударных падежных окончаний прилагательных. Закрепление. </w:t>
            </w:r>
            <w:r>
              <w:rPr>
                <w:rFonts w:cs="Times New Roman"/>
              </w:rPr>
              <w:t>Урок-сказка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-сказка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eastAsia="ru-RU"/>
              </w:rPr>
              <w:t>находить имена прилагательные в тексте; выделять из него словосочетания «существительное + прилагательное»; уметь писать и проверять безударные окончания имён прилагательных множественного числа</w:t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Корректировать работу по ходу её выполнения, самостоятельно оценивать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С достаточной полнотой и точностью выражать свои мысл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iCs/>
              </w:rPr>
              <w:t>Формирование мотивации к творческому труду,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611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Склонение имен прилагательных в женском роде единственного числа (4 ч)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6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Склонение </w:t>
            </w:r>
            <w:r>
              <w:rPr>
                <w:rFonts w:cs="Times New Roman"/>
                <w:lang w:val="ru-RU"/>
              </w:rPr>
              <w:t xml:space="preserve">имен прилагательных женского рода единственного числа. </w:t>
            </w:r>
            <w:r>
              <w:rPr>
                <w:rFonts w:cs="Times New Roman"/>
                <w:i/>
                <w:lang w:val="ru-RU"/>
              </w:rPr>
              <w:t>Словарная работа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учебной задачи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</w:rPr>
              <w:t>Правильно писать</w:t>
            </w:r>
            <w:r>
              <w:rPr>
                <w:rFonts w:cs="Times New Roman"/>
              </w:rPr>
              <w:t xml:space="preserve"> родовые окончания имён прилагательны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</w:rPr>
              <w:t>Изменять</w:t>
            </w:r>
            <w:r>
              <w:rPr>
                <w:rFonts w:cs="Times New Roman"/>
              </w:rPr>
              <w:t xml:space="preserve"> имена прилагательные по падежа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</w:rPr>
              <w:t>Определять</w:t>
            </w:r>
            <w:r>
              <w:rPr>
                <w:rFonts w:cs="Times New Roman"/>
              </w:rPr>
              <w:t xml:space="preserve"> падеж имени прилагательного и </w:t>
            </w:r>
            <w:r>
              <w:rPr>
                <w:rFonts w:cs="Times New Roman"/>
                <w:b/>
              </w:rPr>
              <w:t>обосновывать</w:t>
            </w:r>
            <w:r>
              <w:rPr>
                <w:rFonts w:cs="Times New Roman"/>
              </w:rPr>
              <w:t xml:space="preserve"> правильность его определения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Определя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 xml:space="preserve">наличие в именах прилагательных безударного падежного окончания и </w:t>
            </w:r>
            <w:r>
              <w:rPr>
                <w:rFonts w:cs="Times New Roman"/>
                <w:b/>
              </w:rPr>
              <w:t xml:space="preserve">определять </w:t>
            </w:r>
            <w:r>
              <w:rPr>
                <w:rFonts w:cs="Times New Roman"/>
              </w:rPr>
              <w:t>способ его проверки и написания.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  <w:lang w:val="ru-RU" w:eastAsia="ru-RU"/>
              </w:rPr>
            </w:pPr>
            <w:r>
              <w:rPr>
                <w:rFonts w:cs="Times New Roman"/>
                <w:lang w:eastAsia="ru-RU"/>
              </w:rPr>
              <w:t>-применять полученные знания на практике: склонять имена прилагательные, сочетающиеся с одушевлёнными и неодушевлёнными именами существительными; уметь писать и проверять безударные окончания имён прилагательных множественного числа.</w:t>
            </w:r>
          </w:p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выделять главное для раскрытия темы и главной мысли; уметь находить и исправлять недочёты в тексте.</w:t>
            </w:r>
          </w:p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различать типы текстов.</w:t>
            </w:r>
          </w:p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-применять полученные знания на практике: классифицировать имена прилагательные по числу и роду и падежу. </w:t>
            </w:r>
          </w:p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-употреблять имена прилагательные в речи. </w:t>
            </w:r>
          </w:p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находить имена прилагательные в тексте; выделять из него словосочетания «существительное + прилагательное»; уметь писать и проверять безударные окончания имён прилагательных множественного числа.</w:t>
            </w:r>
          </w:p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rPr>
                <w:rFonts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  <w:tc>
          <w:tcPr>
            <w:tcW w:w="2977" w:type="dxa"/>
            <w:gridSpan w:val="3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о формировать познавательную цель, искать и выделять информацию.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Создание речевых высказываний по заданию учителя и по собственной инициативе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нимать перспективы дальнейшей учебной работы, определять цели и задачи усвоения новых знаний.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Соблюдать правила речевого общения, задавать вопросы, слушать и отвечать на вопросы других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осознавать ответственность за результат своей деятель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7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Склонение имен прилагательных женского рода </w:t>
            </w:r>
            <w:r>
              <w:rPr>
                <w:rFonts w:cs="Times New Roman"/>
                <w:lang w:val="ru-RU"/>
              </w:rPr>
              <w:t xml:space="preserve"> с твердой основой и мягкой основой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учебной задачи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Развитие навыка сотрудничества со взрослыми и сверстникам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8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Правописание безударных падежных окончаний прилагательных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учебной задачи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Развитие навыка сотрудничества со взрослыми и сверстникам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9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пособы проверки правописания безударных падежных окончаний прилагательных.</w:t>
            </w:r>
          </w:p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lang w:val="ru-RU"/>
              </w:rPr>
              <w:t>Ф</w:t>
            </w:r>
            <w:r>
              <w:rPr>
                <w:rFonts w:cs="Times New Roman"/>
              </w:rPr>
              <w:t>ормирование уважительного отношения к иному мнению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611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Склонение и правописание окончаний имен прилагательных во множественном числе (3 ч)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0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Правописание падежных окончаний прилагательных во множественном числе.</w:t>
            </w:r>
            <w:r>
              <w:rPr>
                <w:rFonts w:cs="Times New Roman"/>
              </w:rPr>
              <w:t xml:space="preserve"> Урок-игра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-игра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</w:rPr>
              <w:t>Определя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 xml:space="preserve">и </w:t>
            </w:r>
            <w:r>
              <w:rPr>
                <w:rFonts w:cs="Times New Roman"/>
                <w:b/>
              </w:rPr>
              <w:t xml:space="preserve">обосновывать </w:t>
            </w:r>
            <w:r>
              <w:rPr>
                <w:rFonts w:cs="Times New Roman"/>
              </w:rPr>
              <w:t xml:space="preserve">написание безударного падежного окончания имён прилагательных женского рода, </w:t>
            </w:r>
            <w:r>
              <w:rPr>
                <w:rFonts w:cs="Times New Roman"/>
                <w:b/>
              </w:rPr>
              <w:t xml:space="preserve">оценивать </w:t>
            </w:r>
            <w:r>
              <w:rPr>
                <w:rFonts w:cs="Times New Roman"/>
              </w:rPr>
              <w:t>правильность написанного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</w:rPr>
              <w:t xml:space="preserve">Определять </w:t>
            </w:r>
            <w:r>
              <w:rPr>
                <w:rFonts w:cs="Times New Roman"/>
              </w:rPr>
              <w:t xml:space="preserve">последовательность действий при разборе имени прилагательного как части речи по заданному алгоритму, </w:t>
            </w:r>
            <w:r>
              <w:rPr>
                <w:rFonts w:cs="Times New Roman"/>
                <w:b/>
              </w:rPr>
              <w:t xml:space="preserve">обосновывать </w:t>
            </w:r>
            <w:r>
              <w:rPr>
                <w:rFonts w:cs="Times New Roman"/>
              </w:rPr>
              <w:t>правильность выделения изученных признаков имени прилагательного.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применять полученные знания на практике: классифицировать имена прилагательные по числу и роду и падежу. </w:t>
            </w:r>
          </w:p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  <w:lang w:eastAsia="ru-RU"/>
              </w:rPr>
              <w:t>-употреблять имена прилагательные в речи</w:t>
            </w:r>
          </w:p>
        </w:tc>
        <w:tc>
          <w:tcPr>
            <w:tcW w:w="2977" w:type="dxa"/>
            <w:gridSpan w:val="3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Самостоятельно формировать познавательную цель, искать и выделять информацию.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Понимать перспективы дальнейшей учебной работы, определять цели и задачи усвоения новых знаний.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Адекватно использовать речевые средства для решения различных коммуникативных задач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  <w:iCs/>
              </w:rPr>
              <w:t>Формирование мотивации к творческому труду,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1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верка правописания безударных окончаний имен прилагательных во множественном числе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применять полученные знания на практике: классифицировать имена прилагательные по числу и роду и падежу. </w:t>
            </w:r>
          </w:p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  <w:lang w:eastAsia="ru-RU"/>
              </w:rPr>
              <w:t>-употреблять имена прилагательные в речи</w:t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Развитие навыка сотрудничества со взрослыми и сверстникам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2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i/>
                <w:i/>
                <w:lang w:val="ru-RU"/>
              </w:rPr>
            </w:pPr>
            <w:r>
              <w:rPr>
                <w:rFonts w:cs="Times New Roman"/>
                <w:i/>
                <w:lang w:val="ru-RU"/>
              </w:rPr>
              <w:t>Контрольная работа по теме «Имя прилагательное»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контроля и оценки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контролировать свои действия, проверять написанное.</w:t>
            </w:r>
          </w:p>
          <w:p>
            <w:pPr>
              <w:pStyle w:val="TableContents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Строить речевые высказывания в устной и письменной форм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Корректировать работу по ходу её выполнения, самостоятельно оценивать.</w:t>
            </w:r>
          </w:p>
          <w:p>
            <w:pPr>
              <w:pStyle w:val="TableContents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Оформлять свои мысли в устной и письменной реч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осознавать ответственность за результат своей деятель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3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lang w:val="ru-RU"/>
              </w:rPr>
              <w:t>Работа над ошибкамиПовторе-ние и закреп-ление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eastAsia="ru-RU"/>
              </w:rPr>
              <w:t>применять полученные знания на практике:</w:t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Корректировать работу по ходу её выполнения, самостоятельно оценивать.</w:t>
            </w:r>
          </w:p>
          <w:p>
            <w:pPr>
              <w:pStyle w:val="TableContents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С достаточной полнотой и точностью выражать свои мысл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lang w:val="ru-RU"/>
              </w:rPr>
              <w:t>Ф</w:t>
            </w:r>
            <w:r>
              <w:rPr>
                <w:rFonts w:cs="Times New Roman"/>
              </w:rPr>
              <w:t>ормирование уважительного отношения к иному мнению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4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  <w:i/>
              </w:rPr>
              <w:t>Сочинение по репродукции картины И.И. Левитана «Март»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i/>
                <w:iCs/>
              </w:rPr>
              <w:t>Развитие речи.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оставлять рассказ по картине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использовать выразительные средства языка для передачи своих мыслей и впечатлений; определять основную мысль.</w:t>
            </w:r>
          </w:p>
          <w:p>
            <w:pPr>
              <w:pStyle w:val="TableContents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Строить речевые высказывания в устной и письменной форм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Способность осознавать и оценивать свои мысли и действия как бы со сторон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С достаточной полнотой и точностью выражать свои мысл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  <w:iCs/>
              </w:rPr>
              <w:t>Формирование мотивации к творческому труду,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5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Работа над ошибкамиЗакрепление и повторение. </w:t>
            </w:r>
            <w:r>
              <w:rPr>
                <w:rFonts w:cs="Times New Roman"/>
              </w:rPr>
              <w:t>Урок-проект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-проект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спользовать различные материалы для создания проекта</w:t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Корректировать работу по ходу её выполнения, самостоятельно оценивать.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С достаточной полнотой и точностью выражать свои мысл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  <w:iCs/>
              </w:rPr>
              <w:t>Формирование мотивации к творческому труду,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611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/>
                <w:b/>
                <w:i/>
                <w:lang w:val="ru-RU"/>
              </w:rPr>
              <w:t>Местоимение (7 ч)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/>
                <w:b/>
                <w:i/>
                <w:lang w:val="ru-RU"/>
              </w:rPr>
            </w:r>
          </w:p>
        </w:tc>
      </w:tr>
      <w:tr>
        <w:trPr/>
        <w:tc>
          <w:tcPr>
            <w:tcW w:w="14611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Общие сведения о личных местоимениях (3 ч)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6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lang w:val="ru-RU"/>
              </w:rPr>
              <w:t>Работа над ошибкамиОсобенности личных местоимений как части речи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 xml:space="preserve">Распознавать </w:t>
            </w:r>
            <w:r>
              <w:rPr>
                <w:rFonts w:cs="Times New Roman"/>
              </w:rPr>
              <w:t>местоимения среди других частей речи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Определять </w:t>
            </w:r>
            <w:r>
              <w:rPr>
                <w:rFonts w:cs="Times New Roman"/>
              </w:rPr>
              <w:t>наличие в тексте местоимений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Оценивать </w:t>
            </w:r>
            <w:r>
              <w:rPr>
                <w:rFonts w:cs="Times New Roman"/>
              </w:rPr>
              <w:t xml:space="preserve">уместность употребления местоимений в тексте, </w:t>
            </w:r>
            <w:r>
              <w:rPr>
                <w:rFonts w:cs="Times New Roman"/>
                <w:b/>
              </w:rPr>
              <w:t>заменять</w:t>
            </w:r>
            <w:r>
              <w:rPr>
                <w:rFonts w:cs="Times New Roman"/>
              </w:rPr>
              <w:t xml:space="preserve"> повторяющиеся в тексте имена существительные соответствующими местоимениями.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>Соблюдать</w:t>
            </w:r>
            <w:r>
              <w:rPr>
                <w:rFonts w:cs="Times New Roman"/>
              </w:rPr>
              <w:t xml:space="preserve"> нормы употребления в речевых высказываниях местоимений и их форм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Устанавливать </w:t>
            </w:r>
            <w:r>
              <w:rPr>
                <w:rFonts w:cs="Times New Roman"/>
              </w:rPr>
              <w:t xml:space="preserve">наличие в словах-местоимениях орфограмм и </w:t>
            </w:r>
            <w:r>
              <w:rPr>
                <w:rFonts w:cs="Times New Roman"/>
                <w:b/>
              </w:rPr>
              <w:t xml:space="preserve">обосновывать </w:t>
            </w:r>
            <w:r>
              <w:rPr>
                <w:rFonts w:cs="Times New Roman"/>
              </w:rPr>
              <w:t xml:space="preserve">написание местоимений, употреблённых в формах косвенных падежей.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находить личные местоимения в тексте; правильно употреблять в речи;</w:t>
            </w:r>
          </w:p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 распознавать и употреблять в речи личные местоимения. Определять личные местоимения как члены предложения.</w:t>
            </w:r>
          </w:p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TableContents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977" w:type="dxa"/>
            <w:gridSpan w:val="3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Осознавать познавательную задачу, делать обобщения, вывод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Понимать перспективы дальнейшей учебной работы, определять цели и задачи усвоения новых знан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Соблюдать правила речевого общения, задавать вопросы, слушать и отвечать на вопросы других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Развитие навыка сотрудничества со взрослыми и сверстникам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7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Личное местоимение как член предложения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постановки учебной задачи</w:t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lang w:val="ru-RU"/>
              </w:rPr>
              <w:t>Ф</w:t>
            </w:r>
            <w:r>
              <w:rPr>
                <w:rFonts w:cs="Times New Roman"/>
              </w:rPr>
              <w:t>ормирование уважительного отношения к иному мнению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ль (значение) личных местоимений в речи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611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Склонение личных местоимений (4 ч)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9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tLeast" w:line="10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зменение личных местоимений единственного числа по падежам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Определять </w:t>
            </w:r>
            <w:r>
              <w:rPr>
                <w:rFonts w:cs="Times New Roman"/>
              </w:rPr>
              <w:t xml:space="preserve">лицо, число, род у личных местоимений 3-го лица. </w:t>
            </w:r>
            <w:r>
              <w:rPr>
                <w:rFonts w:cs="Times New Roman"/>
                <w:b/>
              </w:rPr>
              <w:t>Изменять</w:t>
            </w:r>
            <w:r>
              <w:rPr>
                <w:rFonts w:cs="Times New Roman"/>
              </w:rPr>
              <w:t xml:space="preserve"> личные местоимения по падежам.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>Различ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начальную и косвенную формы личных местоимений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Определять </w:t>
            </w:r>
            <w:r>
              <w:rPr>
                <w:rFonts w:cs="Times New Roman"/>
              </w:rPr>
              <w:t>падеж личных местоимений, употреблённых в косвенной форме Раздельно</w:t>
            </w:r>
            <w:r>
              <w:rPr>
                <w:rFonts w:cs="Times New Roman"/>
                <w:b/>
              </w:rPr>
              <w:t xml:space="preserve"> писать</w:t>
            </w:r>
            <w:r>
              <w:rPr>
                <w:rFonts w:cs="Times New Roman"/>
              </w:rPr>
              <w:t xml:space="preserve"> предлоги с местоимениями.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Выполнять</w:t>
            </w:r>
            <w:r>
              <w:rPr>
                <w:rFonts w:cs="Times New Roman"/>
              </w:rPr>
              <w:t xml:space="preserve"> разбор личного местоимения как части речи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Редактировать </w:t>
            </w:r>
            <w:r>
              <w:rPr>
                <w:rFonts w:cs="Times New Roman"/>
              </w:rPr>
              <w:t>текст, в котором неправильно употреблены формы местоимений.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 различать личные местоимения 1, 2 и 3 склонения единственного и множественного числа.</w:t>
            </w:r>
          </w:p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 склонять личные местоимения 1, 2 и 3 склонения множественного числа.</w:t>
            </w:r>
          </w:p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  <w:lang w:eastAsia="ru-RU"/>
              </w:rPr>
              <w:t>-применять полученные знания на практике: классифицировать личные местоимения по лицам и числам; склонять личные местоимения; правильно писать личные местоимения с предлогами</w:t>
            </w:r>
          </w:p>
        </w:tc>
        <w:tc>
          <w:tcPr>
            <w:tcW w:w="2977" w:type="dxa"/>
            <w:gridSpan w:val="3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Самостоятельно формировать познавательную цель, искать и выделять информацию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Корректировать работу по ходу её выполнения, самостоятельно оценивать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Договариваться и приходить к общему решению в совместной деятельност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Развитие навыка сотрудничества со взрослыми и сверстникам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0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/>
            </w:pPr>
            <w:r>
              <w:rPr>
                <w:rFonts w:cs="Times New Roman"/>
                <w:lang w:val="ru-RU"/>
              </w:rPr>
              <w:t xml:space="preserve">Изменение личных местоимений множественного числа по падежам. </w:t>
            </w:r>
            <w:r>
              <w:rPr>
                <w:rFonts w:cs="Times New Roman"/>
              </w:rPr>
              <w:t>Урок-исследование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Урок-исследование</w:t>
            </w:r>
            <w:r>
              <w:rPr>
                <w:rFonts w:cs="Times New Roman"/>
                <w:lang w:val="ru-RU"/>
              </w:rPr>
              <w:t xml:space="preserve"> </w:t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Развитие навыка сотрудничества со взрослыми и сверстникам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1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  <w:iCs/>
                <w:lang w:val="ru-RU"/>
              </w:rPr>
              <w:t xml:space="preserve">Правописание личных местоимений с предлогами. </w:t>
            </w:r>
            <w:r>
              <w:rPr>
                <w:rFonts w:cs="Times New Roman"/>
                <w:i/>
                <w:iCs/>
                <w:lang w:val="ru-RU"/>
              </w:rPr>
              <w:t>Словарная работа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lang w:val="ru-RU"/>
              </w:rPr>
              <w:t>Ф</w:t>
            </w:r>
            <w:r>
              <w:rPr>
                <w:rFonts w:cs="Times New Roman"/>
              </w:rPr>
              <w:t>ормирование уважительного отношения к иному мнению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2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спользование личных местоимений в тексте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моделирования и преобразования модели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611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/>
                <w:b/>
                <w:i/>
                <w:lang w:val="ru-RU"/>
              </w:rPr>
              <w:t>Глагол (45 ч)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/>
                <w:b/>
                <w:i/>
                <w:lang w:val="ru-RU"/>
              </w:rPr>
            </w:r>
          </w:p>
        </w:tc>
      </w:tr>
      <w:tr>
        <w:trPr/>
        <w:tc>
          <w:tcPr>
            <w:tcW w:w="14611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Общие сведения о глаголе (2 ч)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3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сновные грамматические признаки глагола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постановки учебной задачи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Различать </w:t>
            </w:r>
            <w:r>
              <w:rPr>
                <w:rFonts w:cs="Times New Roman"/>
              </w:rPr>
              <w:t>глаголы среди других слов и в тексте.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обобщить сведения о глаголе, полученные ранее. </w:t>
            </w:r>
          </w:p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находить глаголы в тексте, ставить к ним вопросы; правильно употреблять их в речи.</w:t>
            </w:r>
          </w:p>
          <w:p>
            <w:pPr>
              <w:pStyle w:val="TableContents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977" w:type="dxa"/>
            <w:gridSpan w:val="3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Осознавать познавательную задачу, делать обобщения, выводы.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Понимать перспективы дальнейшей учебной работы, определять цели и задачи усвоения новых знаний.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Соблюдать правила речевого общения, задавать вопросы, слушать и отвечать на вопросы других.</w:t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iCs/>
              </w:rPr>
              <w:t>Формирование мотивации к творческому труду,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4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i/>
                <w:i/>
                <w:lang w:val="ru-RU"/>
              </w:rPr>
            </w:pPr>
            <w:r>
              <w:rPr>
                <w:rFonts w:cs="Times New Roman"/>
                <w:lang w:val="ru-RU"/>
              </w:rPr>
              <w:t>Роль глагола в речи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учебной задачи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5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i/>
                <w:i/>
                <w:lang w:val="ru-RU"/>
              </w:rPr>
            </w:pPr>
            <w:r>
              <w:rPr>
                <w:rFonts w:cs="Times New Roman"/>
                <w:i/>
                <w:lang w:val="ru-RU"/>
              </w:rPr>
              <w:t>Диктант с грамматическим заданием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контроля и оценки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Развитие навыка сотрудничества со взрослыми и сверстникам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611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Неопределенная форма глагола (5 ч)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Работа над ошибками. Вопросы что делать? Что сделать? </w:t>
            </w:r>
            <w:r>
              <w:rPr>
                <w:rFonts w:cs="Times New Roman"/>
              </w:rPr>
              <w:t>Урок-КВН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-КВН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Определят</w:t>
            </w:r>
            <w:r>
              <w:rPr>
                <w:rFonts w:cs="Times New Roman"/>
                <w:i/>
              </w:rPr>
              <w:t xml:space="preserve">ь </w:t>
            </w:r>
            <w:r>
              <w:rPr>
                <w:rFonts w:cs="Times New Roman"/>
              </w:rPr>
              <w:t xml:space="preserve">изученные грамматические признаки глаголов (число, время , роль в предложении).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>Трансформировать</w:t>
            </w:r>
            <w:r>
              <w:rPr>
                <w:rFonts w:cs="Times New Roman"/>
              </w:rPr>
              <w:t xml:space="preserve"> текст, изменяя время глагола.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Различать </w:t>
            </w:r>
            <w:r>
              <w:rPr>
                <w:rFonts w:cs="Times New Roman"/>
              </w:rPr>
              <w:t xml:space="preserve">неопределённую форму глагола среди других форм глагола и </w:t>
            </w:r>
            <w:r>
              <w:rPr>
                <w:rFonts w:cs="Times New Roman"/>
                <w:b/>
              </w:rPr>
              <w:t>отличать</w:t>
            </w:r>
            <w:r>
              <w:rPr>
                <w:rFonts w:cs="Times New Roman"/>
              </w:rPr>
              <w:t xml:space="preserve"> ее от омонимичных имён существительных (знать, печь)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Образовывать </w:t>
            </w:r>
            <w:r>
              <w:rPr>
                <w:rFonts w:cs="Times New Roman"/>
              </w:rPr>
              <w:t>от глаголов в неопределённой форме временные формы глагола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Образовывать </w:t>
            </w:r>
            <w:r>
              <w:rPr>
                <w:rFonts w:cs="Times New Roman"/>
              </w:rPr>
              <w:t>глаголы при помощи приставок и суффиксов.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различать глаголы неопределённой формы, разбирать их по составу, грамотно употреблять в речи</w:t>
            </w:r>
          </w:p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977" w:type="dxa"/>
            <w:gridSpan w:val="3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Осознавать познавательную задачу, делать обобщения, выводы.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Понимать перспективы дальнейшей учебной работы, определять цели и задачи усвоения новых знаний.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Соблюдать правила речевого общения, задавать вопросы, слушать и отвечать на вопросы других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iCs/>
              </w:rPr>
              <w:t>Формирование мотивации к творческому труду,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7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 xml:space="preserve">Суффиксы неопределенной формы глаголов </w:t>
            </w:r>
            <w:r>
              <w:rPr>
                <w:rFonts w:cs="Times New Roman"/>
                <w:b/>
                <w:lang w:val="ru-RU"/>
              </w:rPr>
              <w:t>(-ть, -ти)</w:t>
            </w:r>
            <w:r>
              <w:rPr>
                <w:rFonts w:cs="Times New Roman"/>
                <w:lang w:val="ru-RU"/>
              </w:rPr>
              <w:t>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моделирования и преобразования модели</w:t>
            </w:r>
          </w:p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различать глаголы неопределённой формы, разбирать их по составу, грамотно употреблять в речи</w:t>
            </w:r>
          </w:p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Развитие навыка сотрудничества со взрослыми и сверстникам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8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 xml:space="preserve">Глагольные суффиксы  </w:t>
            </w:r>
            <w:r>
              <w:rPr>
                <w:rFonts w:cs="Times New Roman"/>
                <w:b/>
                <w:lang w:val="ru-RU"/>
              </w:rPr>
              <w:t>(-е-, -и-, -а-, (-я-), -ну-, -ова), и др)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моделирования и преобразования модели</w:t>
            </w:r>
          </w:p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различать глаголы неопределённой формы, разбирать их по составу, грамотно употреблять в речи</w:t>
            </w:r>
          </w:p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lang w:val="ru-RU"/>
              </w:rPr>
              <w:t>Ф</w:t>
            </w:r>
            <w:r>
              <w:rPr>
                <w:rFonts w:cs="Times New Roman"/>
              </w:rPr>
              <w:t>ормирование уважительного отношения к иному мнению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9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лаголы с частицей –ся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моделирования и преобразования модели</w:t>
            </w:r>
          </w:p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различать глаголы неопределённой формы, разбирать их по составу, грамотно употреблять в речи</w:t>
            </w:r>
          </w:p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Развитие навыка сотрудничества со взрослыми и сверстникам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0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Роль глаголов неопределенной формы в речи. </w:t>
            </w:r>
            <w:r>
              <w:rPr>
                <w:rFonts w:cs="Times New Roman"/>
              </w:rPr>
              <w:t>Урок-сказка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-сказка</w:t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различать глаголы неопределённой формы, разбирать их по составу, грамотно употреблять в речи</w:t>
            </w:r>
          </w:p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Развитие навыка сотрудничества со взрослыми и сверстникам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1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i/>
                <w:i/>
                <w:lang w:val="ru-RU"/>
              </w:rPr>
            </w:pPr>
            <w:r>
              <w:rPr>
                <w:rFonts w:cs="Times New Roman"/>
                <w:i/>
                <w:lang w:val="ru-RU"/>
              </w:rPr>
              <w:t>Проверочная работа по теме «Неопределенная форма глагола»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контроля и оценки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lang w:eastAsia="ru-RU"/>
              </w:rPr>
              <w:t>- контролировать свои действия, проверять написанное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Строить речевые высказывания в устной и письменной форме.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Корректировать работу по ходу её выполнения, самостоятельно оценивать.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Оформлять свои мысли в устной и письменной реч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24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Время глагола (5 ч)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2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стоящее, прошедшее, будущее время глагола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учебной задачи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Изменять </w:t>
            </w:r>
            <w:r>
              <w:rPr>
                <w:rFonts w:cs="Times New Roman"/>
              </w:rPr>
              <w:t xml:space="preserve">глаголы в настоящем и будущем времени по лицам и числам. 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 определять время глаголов, ставить вопросы, изменять глаголы по временам</w:t>
            </w:r>
          </w:p>
          <w:p>
            <w:pPr>
              <w:pStyle w:val="TableContents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977" w:type="dxa"/>
            <w:gridSpan w:val="3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Самостоятельно формировать познавательную цель, искать и выделять информацию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сознавать познавательную задачу, делать обобщения, выводы.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Корректировать работу по ходу её выполнения, самостоятельно оценивать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нимать перспективы дальнейшей учебной работы, определять цели и задачи усвоения новых знаний.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Договариваться и приходить к общему решению в совместной деятельности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блюдать правила речевого общения, задавать вопросы, слушать и отвечать на вопросы других.</w:t>
            </w:r>
          </w:p>
          <w:p>
            <w:pPr>
              <w:pStyle w:val="Normal"/>
              <w:spacing w:lineRule="auto" w:line="276" w:before="0" w:after="2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lang w:val="ru-RU"/>
              </w:rPr>
              <w:t>Ф</w:t>
            </w:r>
            <w:r>
              <w:rPr>
                <w:rFonts w:cs="Times New Roman"/>
              </w:rPr>
              <w:t>ормирование уважительного отношения к иному мнению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3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lang w:val="ru-RU"/>
              </w:rPr>
              <w:t>Изменение глаголов по временам и по числам</w:t>
            </w:r>
            <w:r>
              <w:rPr>
                <w:rFonts w:cs="Times New Roman"/>
                <w:i/>
                <w:lang w:val="ru-RU"/>
              </w:rPr>
              <w:t>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b/>
              </w:rPr>
              <w:t xml:space="preserve">Изменять </w:t>
            </w:r>
            <w:r>
              <w:rPr>
                <w:rFonts w:cs="Times New Roman"/>
              </w:rPr>
              <w:t xml:space="preserve">глаголы </w:t>
            </w:r>
            <w:r>
              <w:rPr>
                <w:rFonts w:cs="Times New Roman"/>
                <w:lang w:val="ru-RU"/>
              </w:rPr>
              <w:t>по временам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 определять время глаголов, ставить вопросы, изменять глаголы по временам</w:t>
            </w:r>
          </w:p>
          <w:p>
            <w:pPr>
              <w:pStyle w:val="TableContents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4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зменение глаголов в форме прошедшего времени по числам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b/>
              </w:rPr>
              <w:t xml:space="preserve">Изменять </w:t>
            </w:r>
            <w:r>
              <w:rPr>
                <w:rFonts w:cs="Times New Roman"/>
              </w:rPr>
              <w:t>глаголы в настоящем</w:t>
            </w:r>
            <w:r>
              <w:rPr>
                <w:rFonts w:cs="Times New Roman"/>
                <w:lang w:val="ru-RU"/>
              </w:rPr>
              <w:t>, прошедшем</w:t>
            </w:r>
            <w:r>
              <w:rPr>
                <w:rFonts w:cs="Times New Roman"/>
              </w:rPr>
              <w:t xml:space="preserve"> и будущем времен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  <w:lang w:eastAsia="ru-RU"/>
              </w:rPr>
              <w:t>-различать глагольные суффиксы;  уметь образовывать глаголы прошедшего времени; грамотно писать родовые окончания глаголов единственного числа.</w:t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Развитие навыка сотрудничества со взрослыми и сверстникам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5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textAlignment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Изменение глаголов в форме прошедшего времени по родам. </w:t>
            </w:r>
            <w:r>
              <w:rPr>
                <w:rFonts w:cs="Times New Roman"/>
              </w:rPr>
              <w:t>Урок-путешествие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Урок-путешествие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Определять и образовывать </w:t>
            </w:r>
            <w:r>
              <w:rPr>
                <w:rFonts w:cs="Times New Roman"/>
              </w:rPr>
              <w:t>формы глаголов в прошедшем времени.</w:t>
            </w:r>
            <w:r>
              <w:rPr>
                <w:rFonts w:cs="Times New Roman"/>
                <w:b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  <w:lang w:eastAsia="ru-RU"/>
              </w:rPr>
              <w:t>-различать глагольные суффиксы;  уметь образовывать глаголы прошедшего времени; грамотно писать родовые окончания глаголов единственного числа.</w:t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  <w:iCs/>
              </w:rPr>
              <w:t>Формирование мотивации к творческому труду,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6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textAlignment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разование глаголов прошедшего времени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Развитие навыка сотрудничества со взрослыми и сверстникам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24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Спряжение глагола (27 ч)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7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зменение глаголов в форме настоящего и будущего времени по лицам и числам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Определять </w:t>
            </w:r>
            <w:r>
              <w:rPr>
                <w:rFonts w:cs="Times New Roman"/>
              </w:rPr>
              <w:t xml:space="preserve">спряжение глаголов.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Изменять </w:t>
            </w:r>
            <w:r>
              <w:rPr>
                <w:rFonts w:cs="Times New Roman"/>
              </w:rPr>
              <w:t xml:space="preserve">глаголы по лицам, </w:t>
            </w:r>
            <w:r>
              <w:rPr>
                <w:rFonts w:cs="Times New Roman"/>
                <w:b/>
              </w:rPr>
              <w:t>обосновывать</w:t>
            </w:r>
            <w:r>
              <w:rPr>
                <w:rFonts w:cs="Times New Roman"/>
              </w:rPr>
              <w:t xml:space="preserve"> написание личных окончаний глаголов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Обсуждать</w:t>
            </w:r>
            <w:r>
              <w:rPr>
                <w:rFonts w:cs="Times New Roman"/>
                <w:b/>
                <w:i/>
              </w:rPr>
              <w:t xml:space="preserve"> </w:t>
            </w:r>
            <w:r>
              <w:rPr>
                <w:rFonts w:cs="Times New Roman"/>
              </w:rPr>
              <w:t>последовательность действий при выборе личного окончания глагола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Обосновывать с</w:t>
            </w:r>
            <w:r>
              <w:rPr>
                <w:rFonts w:cs="Times New Roman"/>
              </w:rPr>
              <w:t>пособ определения личного окончания глагола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Устанавливать </w:t>
            </w:r>
            <w:r>
              <w:rPr>
                <w:rFonts w:cs="Times New Roman"/>
              </w:rPr>
              <w:t xml:space="preserve">наличие в глаголах орфограмм, </w:t>
            </w:r>
            <w:r>
              <w:rPr>
                <w:rFonts w:cs="Times New Roman"/>
                <w:b/>
              </w:rPr>
              <w:t xml:space="preserve">доказывать </w:t>
            </w:r>
            <w:r>
              <w:rPr>
                <w:rFonts w:cs="Times New Roman"/>
              </w:rPr>
              <w:t>правильность их написания.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анализировать слово как часть речи, определять спряжение глаголов в настоящем и будущем времени.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eastAsia="ru-RU"/>
              </w:rPr>
              <w:t xml:space="preserve">-знать признаки </w:t>
            </w:r>
            <w:r>
              <w:rPr>
                <w:rFonts w:cs="Times New Roman"/>
                <w:lang w:val="en-US" w:eastAsia="ru-RU"/>
              </w:rPr>
              <w:t>I</w:t>
            </w:r>
            <w:r>
              <w:rPr>
                <w:rFonts w:cs="Times New Roman"/>
                <w:lang w:eastAsia="ru-RU"/>
              </w:rPr>
              <w:t xml:space="preserve"> и </w:t>
            </w:r>
            <w:r>
              <w:rPr>
                <w:rFonts w:cs="Times New Roman"/>
                <w:lang w:val="en-US" w:eastAsia="ru-RU"/>
              </w:rPr>
              <w:t>II</w:t>
            </w:r>
            <w:r>
              <w:rPr>
                <w:rFonts w:cs="Times New Roman"/>
                <w:lang w:eastAsia="ru-RU"/>
              </w:rPr>
              <w:t xml:space="preserve"> спряжения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lang w:eastAsia="ru-RU"/>
              </w:rPr>
            </w:pPr>
            <w:r>
              <w:rPr>
                <w:rFonts w:cs="Times New Roman"/>
                <w:b/>
                <w:bCs/>
                <w:lang w:eastAsia="ru-RU"/>
              </w:rPr>
            </w:r>
          </w:p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определять спряжение глаголов по неопределённой форме.</w:t>
            </w:r>
          </w:p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 разбирать глаголы по составу, правильно писать глаголы 2-го лица единственного числа.</w:t>
            </w:r>
          </w:p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 писать личные окончания глаголов во множественном числе.</w:t>
            </w:r>
          </w:p>
          <w:p>
            <w:pPr>
              <w:pStyle w:val="TableContents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977" w:type="dxa"/>
            <w:gridSpan w:val="3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сознавать познавательную задачу, делать обобщения, выводы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нимать перспективы дальнейшей учебной работы, определять цели и задачи усвоения новых знаний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облюдать правила речевого общения, задавать вопросы, слушать и отвечать на вопросы других.</w:t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lang w:val="ru-RU"/>
              </w:rPr>
              <w:t>Ф</w:t>
            </w:r>
            <w:r>
              <w:rPr>
                <w:rFonts w:cs="Times New Roman"/>
              </w:rPr>
              <w:t>ормирование уважительного отношения к иному мнению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8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textAlignment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Глаголы І и ІІ спряжения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9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Личные окончания глаголов 1 и 2 спряжения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3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Осознавать познавательную задачу, делать обобщения, вывод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Понимать перспективы дальнейшей учебной работы, определять цели и задачи усвоения новых знан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Соблюдать правила речевого общения, задавать вопросы, слушать и отвечать на вопросы других.</w:t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0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 xml:space="preserve">Спряжение глаголов. Правописание личных окончаний глаголов. </w:t>
            </w:r>
            <w:r>
              <w:rPr>
                <w:rFonts w:cs="Times New Roman"/>
              </w:rPr>
              <w:t>Урок-экскурсия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-экскурсия</w:t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iCs/>
              </w:rPr>
              <w:t>Формирование мотивации к творческому труду,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1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Личные окончания глаголов 2-го лица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осознавать ответственность за результат своей деятель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2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  <w:i/>
                <w:lang w:val="ru-RU"/>
              </w:rPr>
              <w:t>Контрольная работа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контроля и оценки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lang w:eastAsia="ru-RU"/>
              </w:rPr>
              <w:t>- контролировать свои действия, проверять написанное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Строить речевые высказывания в устной и письменной форме.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Корректировать работу по ходу её выполнения, самостоятельно оценивать.</w:t>
            </w:r>
          </w:p>
          <w:p>
            <w:pPr>
              <w:pStyle w:val="TableContents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Оформлять свои мысли в устной и письменной речи</w:t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3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 xml:space="preserve">Работа над ошибкамиПравописание глаголов с частицей </w:t>
            </w:r>
            <w:r>
              <w:rPr>
                <w:rFonts w:cs="Times New Roman"/>
                <w:b/>
                <w:lang w:val="ru-RU"/>
              </w:rPr>
              <w:t>–ся</w:t>
            </w:r>
            <w:r>
              <w:rPr>
                <w:rFonts w:cs="Times New Roman"/>
                <w:lang w:val="ru-RU"/>
              </w:rPr>
              <w:t xml:space="preserve"> в неопределенной форме и в форме 3-го лица единственого числа </w:t>
            </w:r>
            <w:r>
              <w:rPr>
                <w:rFonts w:cs="Times New Roman"/>
                <w:b/>
                <w:lang w:val="ru-RU"/>
              </w:rPr>
              <w:t>(-ться, -тся</w:t>
            </w:r>
            <w:r>
              <w:rPr>
                <w:rFonts w:cs="Times New Roman"/>
                <w:lang w:val="ru-RU"/>
              </w:rPr>
              <w:t>)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Узнавать</w:t>
            </w:r>
            <w:r>
              <w:rPr>
                <w:rFonts w:cs="Times New Roman"/>
                <w:i/>
              </w:rPr>
              <w:t xml:space="preserve"> возвратные глаголы среди других форм глагола. </w:t>
            </w:r>
            <w:r>
              <w:rPr>
                <w:rFonts w:cs="Times New Roman"/>
              </w:rPr>
              <w:t>Правильно</w:t>
            </w:r>
            <w:r>
              <w:rPr>
                <w:rFonts w:cs="Times New Roman"/>
                <w:b/>
                <w:i/>
              </w:rPr>
              <w:t xml:space="preserve"> </w:t>
            </w:r>
            <w:r>
              <w:rPr>
                <w:rFonts w:cs="Times New Roman"/>
                <w:b/>
              </w:rPr>
              <w:t>произносить</w:t>
            </w:r>
            <w:r>
              <w:rPr>
                <w:rFonts w:cs="Times New Roman"/>
                <w:b/>
                <w:i/>
              </w:rPr>
              <w:t xml:space="preserve"> </w:t>
            </w:r>
            <w:r>
              <w:rPr>
                <w:rFonts w:cs="Times New Roman"/>
              </w:rPr>
              <w:t xml:space="preserve">и </w:t>
            </w:r>
            <w:r>
              <w:rPr>
                <w:rFonts w:cs="Times New Roman"/>
                <w:b/>
              </w:rPr>
              <w:t>писать</w:t>
            </w:r>
            <w:r>
              <w:rPr>
                <w:rFonts w:cs="Times New Roman"/>
                <w:i/>
              </w:rPr>
              <w:t xml:space="preserve"> возвратные глаголы.</w:t>
            </w:r>
          </w:p>
          <w:p>
            <w:pPr>
              <w:pStyle w:val="TableContents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  <w:r>
              <w:rPr>
                <w:rFonts w:cs="Times New Roman"/>
                <w:lang w:eastAsia="ru-RU"/>
              </w:rPr>
              <w:t>определять спряжение глаголов, писать личные окончания глаголов; уметь видеть изученные орфограммы; выполнять морфологический разбор глагола по алгоритму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lang w:eastAsia="ru-RU"/>
              </w:rPr>
              <w:t>-повторить полученные знания о глаголе; уметь писать мягкий знак в глаголах, их личные окончания.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Корректировать работу по ходу её выполнения, самостоятельно оценивать.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С достаточной полнотой и точностью выражать свои мысл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Развитие навыка сотрудничества со взрослыми и сверстникам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4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авописание глаголов с частицей –ся в неопределенной форме и в форме 3-го лица множественного числа (-ться, -тся)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Узнавать</w:t>
            </w:r>
            <w:r>
              <w:rPr>
                <w:rFonts w:cs="Times New Roman"/>
                <w:i/>
              </w:rPr>
              <w:t xml:space="preserve"> возвратные глаголы среди других форм глагола. </w:t>
            </w:r>
            <w:r>
              <w:rPr>
                <w:rFonts w:cs="Times New Roman"/>
              </w:rPr>
              <w:t>Правильно</w:t>
            </w:r>
            <w:r>
              <w:rPr>
                <w:rFonts w:cs="Times New Roman"/>
                <w:b/>
                <w:i/>
              </w:rPr>
              <w:t xml:space="preserve"> </w:t>
            </w:r>
            <w:r>
              <w:rPr>
                <w:rFonts w:cs="Times New Roman"/>
                <w:b/>
              </w:rPr>
              <w:t>произносить</w:t>
            </w:r>
            <w:r>
              <w:rPr>
                <w:rFonts w:cs="Times New Roman"/>
                <w:b/>
                <w:i/>
              </w:rPr>
              <w:t xml:space="preserve"> </w:t>
            </w:r>
            <w:r>
              <w:rPr>
                <w:rFonts w:cs="Times New Roman"/>
              </w:rPr>
              <w:t xml:space="preserve">и </w:t>
            </w:r>
            <w:r>
              <w:rPr>
                <w:rFonts w:cs="Times New Roman"/>
                <w:b/>
              </w:rPr>
              <w:t>писать</w:t>
            </w:r>
            <w:r>
              <w:rPr>
                <w:rFonts w:cs="Times New Roman"/>
                <w:i/>
              </w:rPr>
              <w:t xml:space="preserve"> возвратные глаголы.</w:t>
            </w:r>
          </w:p>
          <w:p>
            <w:pPr>
              <w:pStyle w:val="TableContents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сознавать познавательную задачу, делать обобщения, выводы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нимать перспективы дальнейшей учебной работы, определять цели и задачи усвоения новых знаний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блюдать правила речевого общения, задавать вопросы, слушать и отвечать на вопросы других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lang w:val="ru-RU"/>
              </w:rPr>
              <w:t>Ф</w:t>
            </w:r>
            <w:r>
              <w:rPr>
                <w:rFonts w:cs="Times New Roman"/>
              </w:rPr>
              <w:t>ормирование уважительного отношения к иному мнению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5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textAlignment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авописание безударных личных окончаний глаголов 1 и 2 спряжения Заочная экскурсия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Заочная экскурсия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Определять </w:t>
            </w:r>
            <w:r>
              <w:rPr>
                <w:rFonts w:cs="Times New Roman"/>
              </w:rPr>
              <w:t xml:space="preserve">спряжение глаголов.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Изменять </w:t>
            </w:r>
            <w:r>
              <w:rPr>
                <w:rFonts w:cs="Times New Roman"/>
              </w:rPr>
              <w:t xml:space="preserve">глаголы по лицам, </w:t>
            </w:r>
            <w:r>
              <w:rPr>
                <w:rFonts w:cs="Times New Roman"/>
                <w:b/>
              </w:rPr>
              <w:t>обосновывать</w:t>
            </w:r>
            <w:r>
              <w:rPr>
                <w:rFonts w:cs="Times New Roman"/>
              </w:rPr>
              <w:t xml:space="preserve"> написание личных окончаний глаголов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Обсуждать</w:t>
            </w:r>
            <w:r>
              <w:rPr>
                <w:rFonts w:cs="Times New Roman"/>
                <w:b/>
                <w:i/>
              </w:rPr>
              <w:t xml:space="preserve"> </w:t>
            </w:r>
            <w:r>
              <w:rPr>
                <w:rFonts w:cs="Times New Roman"/>
              </w:rPr>
              <w:t>последовательность действий при выборе личного окончания глагола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Обосновывать с</w:t>
            </w:r>
            <w:r>
              <w:rPr>
                <w:rFonts w:cs="Times New Roman"/>
              </w:rPr>
              <w:t>пособ определения личного окончания глагола.</w:t>
            </w:r>
          </w:p>
          <w:p>
            <w:pPr>
              <w:pStyle w:val="TableContents"/>
              <w:rPr/>
            </w:pPr>
            <w:r>
              <w:rPr>
                <w:rFonts w:cs="Times New Roman"/>
                <w:b/>
              </w:rPr>
              <w:t xml:space="preserve">Устанавливать </w:t>
            </w:r>
            <w:r>
              <w:rPr>
                <w:rFonts w:cs="Times New Roman"/>
              </w:rPr>
              <w:t xml:space="preserve">наличие в глаголах орфограмм, </w:t>
            </w:r>
            <w:r>
              <w:rPr>
                <w:rFonts w:cs="Times New Roman"/>
                <w:b/>
              </w:rPr>
              <w:t xml:space="preserve">доказывать </w:t>
            </w:r>
            <w:r>
              <w:rPr>
                <w:rFonts w:cs="Times New Roman"/>
              </w:rPr>
              <w:t>правильность их написания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3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Осознавать познавательную задачу, делать обобщения, вывод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Понимать перспективы дальнейшей учебной работы, определять цели и задачи усвоения новых знан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Соблюдать правила речевого общения, задавать вопросы, слушать и отвечать на вопросы других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iCs/>
              </w:rPr>
              <w:t>Формирование мотивации к творческому труду,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6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textAlignment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Глаголы І и ІІ спряжения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учебной задачи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7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textAlignment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пряжение глаголов во множественном числе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учебной задачи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осознавать ответственность за результат своей деятель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8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textAlignment w:val="center"/>
              <w:rPr>
                <w:rFonts w:cs="Times New Roman"/>
              </w:rPr>
            </w:pPr>
            <w:r>
              <w:rPr>
                <w:rFonts w:cs="Times New Roman"/>
                <w:i/>
                <w:lang w:val="ru-RU"/>
              </w:rPr>
              <w:t>Промежуточная аттестация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i/>
                <w:iCs/>
                <w:lang w:val="ru-RU"/>
              </w:rPr>
              <w:t>Урок контроля и оценки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  <w:r>
              <w:rPr>
                <w:rFonts w:cs="Times New Roman"/>
                <w:lang w:eastAsia="ru-RU"/>
              </w:rPr>
              <w:t>определять спряжение глаголов, писать личные окончания глаголов; уметь видеть изученные орфограммы; выполнять морфологический разбор глагола по алгоритму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lang w:eastAsia="ru-RU"/>
              </w:rPr>
              <w:t>-повторить полученные знания о глаголе; уметь писать мягкий знак в глаголах, их личные окончания.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9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textAlignment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Работа над ошибкамиГлаголы І и ІІ спряжения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Выделять</w:t>
            </w:r>
            <w:r>
              <w:rPr>
                <w:rFonts w:cs="Times New Roman"/>
                <w:b/>
                <w:i/>
              </w:rPr>
              <w:t xml:space="preserve"> </w:t>
            </w:r>
            <w:r>
              <w:rPr>
                <w:rFonts w:cs="Times New Roman"/>
              </w:rPr>
              <w:t>личные окончания глаголов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Определять </w:t>
            </w:r>
            <w:r>
              <w:rPr>
                <w:rFonts w:cs="Times New Roman"/>
              </w:rPr>
              <w:t>роль мягкого знака (ь) в окончаниях глаголов 2-ого лица единственного числа в настоящем и будущем времени (</w:t>
            </w:r>
            <w:r>
              <w:rPr>
                <w:rFonts w:cs="Times New Roman"/>
                <w:b/>
              </w:rPr>
              <w:t>-ешь, -ишь</w:t>
            </w:r>
            <w:r>
              <w:rPr>
                <w:rFonts w:cs="Times New Roman"/>
              </w:rPr>
              <w:t>)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Определять и образовывать </w:t>
            </w:r>
            <w:r>
              <w:rPr>
                <w:rFonts w:cs="Times New Roman"/>
              </w:rPr>
              <w:t>формы глаголов в прошедшем времени.</w:t>
            </w:r>
            <w:r>
              <w:rPr>
                <w:rFonts w:cs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Обосновывать </w:t>
            </w:r>
            <w:r>
              <w:rPr>
                <w:rFonts w:cs="Times New Roman"/>
              </w:rPr>
              <w:t xml:space="preserve">правильность написания родовых окончаний глаголов.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Соблюдать </w:t>
            </w:r>
            <w:r>
              <w:rPr>
                <w:rFonts w:cs="Times New Roman"/>
              </w:rPr>
              <w:t xml:space="preserve">орфоэпические нормы произношения глаголов прошедшего времени с частицей </w:t>
            </w:r>
            <w:r>
              <w:rPr>
                <w:rFonts w:cs="Times New Roman"/>
                <w:i/>
              </w:rPr>
              <w:t>не</w:t>
            </w:r>
            <w:r>
              <w:rPr>
                <w:rFonts w:cs="Times New Roman"/>
              </w:rPr>
              <w:t xml:space="preserve"> и без частицы.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lang w:val="ru-RU"/>
              </w:rPr>
              <w:t>Ф</w:t>
            </w:r>
            <w:r>
              <w:rPr>
                <w:rFonts w:cs="Times New Roman"/>
              </w:rPr>
              <w:t>ормирование уважительного отношения к иному мнению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0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textAlignment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Мягкий знак в окончаниях глаголов. </w:t>
            </w:r>
            <w:r>
              <w:rPr>
                <w:rFonts w:cs="Times New Roman"/>
              </w:rPr>
              <w:t>Урок-исследование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-исследование</w:t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3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Осознавать познавательную задачу, делать обобщения, вывод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Понимать перспективы дальнейшей учебной работы, определять цели и задачи усвоения новых знаний.</w:t>
            </w:r>
          </w:p>
          <w:p>
            <w:pPr>
              <w:pStyle w:val="TableContents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Соблюдать правила речевого общения, задавать вопросы, слушать и отвечать на вопросы других</w:t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1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textAlignment w:val="center"/>
              <w:rPr>
                <w:rFonts w:cs="Times New Roman"/>
              </w:rPr>
            </w:pPr>
            <w:r>
              <w:rPr>
                <w:rFonts w:cs="Times New Roman"/>
                <w:iCs/>
                <w:lang w:val="ru-RU"/>
              </w:rPr>
              <w:t>Глаголы в прошедшем времени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Развитие навыка сотрудничества со взрослыми и сверстникам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2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textAlignment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Лицо и число глаголов по его личному окончанию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3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Осознавать познавательную задачу, делать обобщения, вывод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Понимать перспективы дальнейшей учебной работы, определять цели и задачи усвоения новых знаний.</w:t>
            </w:r>
          </w:p>
          <w:p>
            <w:pPr>
              <w:pStyle w:val="TableContents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Соблюдать правила речевого общения, задавать вопросы, слушать и отвечать на вопросы других</w:t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3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textAlignment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 xml:space="preserve">Правописание разных форм глагола с </w:t>
            </w:r>
            <w:r>
              <w:rPr>
                <w:rFonts w:cs="Times New Roman"/>
                <w:b/>
                <w:lang w:val="ru-RU"/>
              </w:rPr>
              <w:t>ь</w:t>
            </w:r>
            <w:r>
              <w:rPr>
                <w:rFonts w:cs="Times New Roman"/>
                <w:lang w:val="ru-RU"/>
              </w:rPr>
              <w:t xml:space="preserve"> знаком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  <w:r>
              <w:rPr>
                <w:rFonts w:cs="Times New Roman"/>
                <w:lang w:eastAsia="ru-RU"/>
              </w:rPr>
              <w:t>определять спряжение глаголов, писать личные окончания глаголов; уметь видеть изученные орфограммы; выполнять морфологический разбор глагола по алгоритму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lang w:eastAsia="ru-RU"/>
              </w:rPr>
              <w:t>-повторить полученные знания о глаголе; уметь писать мягкий знак в глаголах, их личные окончания.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4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Правописание безударных окончаний глаголов І и ІІ спряжения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Выделять</w:t>
            </w:r>
            <w:r>
              <w:rPr>
                <w:rFonts w:cs="Times New Roman"/>
                <w:b/>
                <w:i/>
              </w:rPr>
              <w:t xml:space="preserve"> </w:t>
            </w:r>
            <w:r>
              <w:rPr>
                <w:rFonts w:cs="Times New Roman"/>
              </w:rPr>
              <w:t>личные окончания глаголов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Определять </w:t>
            </w:r>
            <w:r>
              <w:rPr>
                <w:rFonts w:cs="Times New Roman"/>
              </w:rPr>
              <w:t>роль мягкого знака (ь) в окончаниях глаголов 2-ого лица единственного числа в настоящем и будущем времени (</w:t>
            </w:r>
            <w:r>
              <w:rPr>
                <w:rFonts w:cs="Times New Roman"/>
                <w:b/>
              </w:rPr>
              <w:t>-ешь, -ишь</w:t>
            </w:r>
            <w:r>
              <w:rPr>
                <w:rFonts w:cs="Times New Roman"/>
              </w:rPr>
              <w:t>)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Определять и образовывать </w:t>
            </w:r>
            <w:r>
              <w:rPr>
                <w:rFonts w:cs="Times New Roman"/>
              </w:rPr>
              <w:t>формы глаголов в прошедшем времени.</w:t>
            </w:r>
            <w:r>
              <w:rPr>
                <w:rFonts w:cs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Обосновывать </w:t>
            </w:r>
            <w:r>
              <w:rPr>
                <w:rFonts w:cs="Times New Roman"/>
              </w:rPr>
              <w:t xml:space="preserve">правильность написания родовых окончаний глаголов.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Соблюдать </w:t>
            </w:r>
            <w:r>
              <w:rPr>
                <w:rFonts w:cs="Times New Roman"/>
              </w:rPr>
              <w:t xml:space="preserve">орфоэпические нормы произношения глаголов прошедшего времени с частицей </w:t>
            </w:r>
            <w:r>
              <w:rPr>
                <w:rFonts w:cs="Times New Roman"/>
                <w:i/>
              </w:rPr>
              <w:t>не</w:t>
            </w:r>
            <w:r>
              <w:rPr>
                <w:rFonts w:cs="Times New Roman"/>
              </w:rPr>
              <w:t xml:space="preserve"> и без частицы.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  <w:iCs/>
              </w:rPr>
              <w:t>Формирование мотивации к творческому труду,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5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 xml:space="preserve">Правописание безударных окончаний глаголов І и ІІ спряженияПовторение. Урок-проект 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 xml:space="preserve">Урок-проект </w:t>
            </w:r>
          </w:p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Развитие навыка сотрудничества со взрослыми и сверстникам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6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Личные окончания глаголов в форме 2-го лица единственного числа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Урок решения частных задач с применением открытого способа</w:t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3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оздание речевых высказываний по заданию учителя и по собственной инициативе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облюдать правила речевого общения, задавать вопросы, слушать и отвечать на вопросы других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lang w:val="ru-RU"/>
              </w:rPr>
              <w:t>Ф</w:t>
            </w:r>
            <w:r>
              <w:rPr>
                <w:rFonts w:cs="Times New Roman"/>
              </w:rPr>
              <w:t>ормирование уважительного отношения к иному мнению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7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Личные окончания глаголов в форме 3-го лица единственного числа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моделирования и преобразования модели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  <w:r>
              <w:rPr>
                <w:rFonts w:cs="Times New Roman"/>
                <w:lang w:eastAsia="ru-RU"/>
              </w:rPr>
              <w:t>определять спряжение глаголов, писать личные окончания глаголов; уметь видеть изученные орфограммы; выполнять морфологический разбор глагола по алгоритму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lang w:eastAsia="ru-RU"/>
              </w:rPr>
              <w:t>-повторить полученные знания о глаголе; уметь писать мягкий знак в глаголах, их личные окончания.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iCs/>
              </w:rPr>
              <w:t>Формирование мотивации к творческому труду,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8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textAlignment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Личные окончания глаголов. Повторение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решения частных задач с применением открытого способа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Выделять</w:t>
            </w:r>
            <w:r>
              <w:rPr>
                <w:rFonts w:cs="Times New Roman"/>
                <w:b/>
                <w:i/>
              </w:rPr>
              <w:t xml:space="preserve"> </w:t>
            </w:r>
            <w:r>
              <w:rPr>
                <w:rFonts w:cs="Times New Roman"/>
              </w:rPr>
              <w:t>личные окончания глаголов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Определять </w:t>
            </w:r>
            <w:r>
              <w:rPr>
                <w:rFonts w:cs="Times New Roman"/>
              </w:rPr>
              <w:t>роль мягкого знака (ь) в окончаниях глаголов 2-ого лица единственного числа в настоящем и будущем времени (</w:t>
            </w:r>
            <w:r>
              <w:rPr>
                <w:rFonts w:cs="Times New Roman"/>
                <w:b/>
              </w:rPr>
              <w:t>-ешь, -ишь</w:t>
            </w:r>
            <w:r>
              <w:rPr>
                <w:rFonts w:cs="Times New Roman"/>
              </w:rPr>
              <w:t>)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Определять и образовывать </w:t>
            </w:r>
            <w:r>
              <w:rPr>
                <w:rFonts w:cs="Times New Roman"/>
              </w:rPr>
              <w:t>формы глаголов в прошедшем времени.</w:t>
            </w:r>
            <w:r>
              <w:rPr>
                <w:rFonts w:cs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Обосновывать </w:t>
            </w:r>
            <w:r>
              <w:rPr>
                <w:rFonts w:cs="Times New Roman"/>
              </w:rPr>
              <w:t xml:space="preserve">правильность написания родовых окончаний глаголов. 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Развитие навыка сотрудничества со взрослыми и сверстникам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9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textAlignment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авописание безударных окончаний глаголов-исключений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решения частных задач с применением открытого способа</w:t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iCs/>
              </w:rPr>
              <w:t>Формирование мотивации к творческому труду,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40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textAlignment w:val="center"/>
              <w:rPr>
                <w:rFonts w:cs="Times New Roman"/>
                <w:i/>
                <w:i/>
                <w:lang w:val="ru-RU"/>
              </w:rPr>
            </w:pPr>
            <w:r>
              <w:rPr>
                <w:rFonts w:cs="Times New Roman"/>
                <w:i/>
                <w:lang w:val="ru-RU"/>
              </w:rPr>
              <w:t xml:space="preserve">Развитие речи. Изложение «Кормушка». </w:t>
            </w:r>
            <w:r>
              <w:rPr>
                <w:rFonts w:cs="Times New Roman"/>
              </w:rPr>
              <w:t>Урок-сказка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-сказка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 излагать содержание текста в последовательности описания событий; составлять план текста; определять тему и основную мысль текста</w:t>
            </w:r>
          </w:p>
          <w:p>
            <w:pPr>
              <w:pStyle w:val="TableContents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Строить речевые высказывания в устной и письменной форме.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Способность осознавать и оценивать свои мысли и действия как бы со стороны.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С достаточной полнотой и точностью выражать свои мысл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осознавать ответственность за результат своей деятель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41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 xml:space="preserve">Работа над ошибкамиПравописание безударных личных окончаний глаголов І и ІІ спряжения.                 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решения частных задач с применением открытого способа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Создание речевых высказываний по заданию учителя и по собственной инициатив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Соблюдать правила речевого общения, задавать вопросы, слушать и отвечать на вопросы других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Развитие навыка сотрудничества со взрослыми и сверстникам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42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textAlignment w:val="center"/>
              <w:rPr>
                <w:rFonts w:cs="Times New Roman"/>
              </w:rPr>
            </w:pPr>
            <w:r>
              <w:rPr>
                <w:rFonts w:cs="Times New Roman"/>
              </w:rPr>
              <w:t>Проект</w:t>
            </w:r>
            <w:r>
              <w:rPr>
                <w:rFonts w:cs="Times New Roman"/>
                <w:b/>
                <w:bCs/>
              </w:rPr>
              <w:t xml:space="preserve">: </w:t>
            </w:r>
            <w:r>
              <w:rPr>
                <w:rFonts w:cs="Times New Roman"/>
              </w:rPr>
              <w:t>«Письма-пожелания»</w:t>
            </w:r>
            <w:r>
              <w:rPr>
                <w:rFonts w:cs="Times New Roman"/>
                <w:lang w:val="ru-RU"/>
              </w:rPr>
              <w:t>. Урок-проект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рок-проект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дбирать материалы для создания проекта</w:t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iCs/>
              </w:rPr>
              <w:t>Формирование мотивации к творческому труду,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43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Личные окончания глаголов. </w:t>
            </w:r>
            <w:r>
              <w:rPr>
                <w:rFonts w:cs="Times New Roman"/>
                <w:i/>
                <w:lang w:val="ru-RU"/>
              </w:rPr>
              <w:t>Итоговая аттестация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моделирования и преобразования модели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Выделять</w:t>
            </w:r>
            <w:r>
              <w:rPr>
                <w:rFonts w:cs="Times New Roman"/>
                <w:b/>
                <w:i/>
              </w:rPr>
              <w:t xml:space="preserve"> </w:t>
            </w:r>
            <w:r>
              <w:rPr>
                <w:rFonts w:cs="Times New Roman"/>
              </w:rPr>
              <w:t>личные окончания глаголов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Определять </w:t>
            </w:r>
            <w:r>
              <w:rPr>
                <w:rFonts w:cs="Times New Roman"/>
              </w:rPr>
              <w:t>роль мягкого знака (ь) в окончаниях глаголов 2-ого лица единственного числа в настоящем и будущем времени (</w:t>
            </w:r>
            <w:r>
              <w:rPr>
                <w:rFonts w:cs="Times New Roman"/>
                <w:b/>
              </w:rPr>
              <w:t>-ешь, -ишь</w:t>
            </w:r>
            <w:r>
              <w:rPr>
                <w:rFonts w:cs="Times New Roman"/>
              </w:rPr>
              <w:t>)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Определять и образовывать </w:t>
            </w:r>
            <w:r>
              <w:rPr>
                <w:rFonts w:cs="Times New Roman"/>
              </w:rPr>
              <w:t>формы глаголов в прошедшем времени.</w:t>
            </w:r>
            <w:r>
              <w:rPr>
                <w:rFonts w:cs="Times New Roman"/>
                <w:b/>
              </w:rPr>
              <w:t xml:space="preserve"> </w:t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b/>
              </w:rPr>
              <w:t xml:space="preserve">Обосновывать </w:t>
            </w:r>
            <w:r>
              <w:rPr>
                <w:rFonts w:cs="Times New Roman"/>
              </w:rPr>
              <w:t xml:space="preserve">правильность написания родовых окончаний глаголов. 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-</w:t>
            </w:r>
            <w:r>
              <w:rPr>
                <w:rFonts w:cs="Times New Roman"/>
                <w:lang w:eastAsia="ru-RU"/>
              </w:rPr>
              <w:t>определять спряжение глаголов, писать личные окончания глаголов; уметь видеть изученные орфограммы; выполнять морфологический разбор глагола по алгоритму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eastAsia="ru-RU"/>
              </w:rPr>
              <w:t>-повторить полученные знания о глаголе; уметь писать мягкий знак в глаголах, их личные окончания.</w:t>
            </w:r>
          </w:p>
        </w:tc>
        <w:tc>
          <w:tcPr>
            <w:tcW w:w="2977" w:type="dxa"/>
            <w:gridSpan w:val="3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Создание речевых высказываний по заданию учителя и по собственной инициатив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Соблюдать правила речевого общения, задавать вопросы, слушать и отвечать на вопросы других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44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авописание безударных личных окончаний глаголов. Повторение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моделирования и преобразования модели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lang w:val="ru-RU"/>
              </w:rPr>
              <w:t>Ф</w:t>
            </w:r>
            <w:r>
              <w:rPr>
                <w:rFonts w:cs="Times New Roman"/>
              </w:rPr>
              <w:t>ормирование уважительного отношения к иному мнению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45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i/>
                <w:i/>
                <w:lang w:val="ru-RU"/>
              </w:rPr>
            </w:pPr>
            <w:r>
              <w:rPr>
                <w:rFonts w:cs="Times New Roman"/>
                <w:i/>
                <w:lang w:val="ru-RU"/>
              </w:rPr>
              <w:t>Контрольный диктант по теме «Глагол»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контроля и оценки</w:t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lang w:eastAsia="ru-RU"/>
              </w:rPr>
              <w:t>- контролировать свои действия, проверять написанное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Строить речевые высказывания в устной и письменной форме.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Корректировать работу по ходу её выполнения, самостоятельно оценивать.</w:t>
            </w:r>
          </w:p>
          <w:p>
            <w:pPr>
              <w:pStyle w:val="TableContents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Оформлять свои мысли в устной и письменной реч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осознавать ответственность за результат своей деятель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46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Times New Roman"/>
                <w:lang w:val="ru-RU"/>
              </w:rPr>
              <w:t>Работа над ошибкамиПовторение пройденного материала.</w:t>
            </w:r>
            <w:r>
              <w:rPr>
                <w:rFonts w:cs="Times New Roman"/>
              </w:rPr>
              <w:t xml:space="preserve"> Языковой турнир</w:t>
            </w:r>
            <w:r>
              <w:rPr>
                <w:rFonts w:cs="Times New Roman"/>
                <w:lang w:val="ru-RU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Языковой турнир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lang w:eastAsia="ru-RU"/>
              </w:rPr>
              <w:t>уметь видеть изученные орфограммы; выполнять морфологический разбор глагола по алгоритму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  <w:lang w:eastAsia="ru-RU"/>
              </w:rPr>
              <w:t>-повторить полученные знания о глаголе;</w:t>
            </w:r>
          </w:p>
        </w:tc>
        <w:tc>
          <w:tcPr>
            <w:tcW w:w="2977" w:type="dxa"/>
            <w:gridSpan w:val="3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Корректировать работу по ходу её выполнения, самостоятельно оценивать.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С достаточной полнотой и точностью выражать свои мысл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Развитие навыка сотрудничества со взрослыми и сверстникам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47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общение по теме «Глагол»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моделирования и преобразования модели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iCs/>
              </w:rPr>
              <w:t>Формирование мотивации к творческому труду,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24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/>
                <w:b/>
                <w:i/>
                <w:lang w:val="ru-RU"/>
              </w:rPr>
              <w:t>Наречие (3 ч)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/>
                <w:b/>
                <w:i/>
                <w:lang w:val="ru-RU"/>
              </w:rPr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/>
                <w:b/>
                <w:i/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/>
                <w:b/>
                <w:i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/>
                <w:b/>
                <w:i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/>
                <w:b/>
                <w:i/>
                <w:lang w:val="ru-RU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/>
                <w:b/>
                <w:i/>
                <w:lang w:val="ru-RU"/>
              </w:rPr>
            </w:r>
          </w:p>
        </w:tc>
      </w:tr>
      <w:tr>
        <w:trPr>
          <w:trHeight w:val="278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48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Лексико-грамматические признаки наречия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постановки учебной задачи</w:t>
            </w:r>
          </w:p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Находить </w:t>
            </w:r>
            <w:r>
              <w:rPr>
                <w:rFonts w:cs="Times New Roman"/>
              </w:rPr>
              <w:t xml:space="preserve">наречия среди данных слов и в тексте.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Анализировать </w:t>
            </w:r>
            <w:r>
              <w:rPr>
                <w:rFonts w:cs="Times New Roman"/>
              </w:rPr>
              <w:t>грамматические признаки наречия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Осознавать р</w:t>
            </w:r>
            <w:r>
              <w:rPr>
                <w:rFonts w:cs="Times New Roman"/>
              </w:rPr>
              <w:t xml:space="preserve">оль наречий в предложении и тексте. </w:t>
            </w:r>
            <w:r>
              <w:rPr>
                <w:rFonts w:cs="Times New Roman"/>
                <w:b/>
              </w:rPr>
              <w:t xml:space="preserve">Классифицировать </w:t>
            </w:r>
            <w:r>
              <w:rPr>
                <w:rFonts w:cs="Times New Roman"/>
              </w:rPr>
              <w:t>наречия по значению и вопросам.</w:t>
            </w:r>
          </w:p>
          <w:p>
            <w:pPr>
              <w:pStyle w:val="TableContents"/>
              <w:rPr/>
            </w:pPr>
            <w:r>
              <w:rPr>
                <w:rFonts w:cs="Times New Roman"/>
                <w:b/>
              </w:rPr>
              <w:t xml:space="preserve">Образовывать </w:t>
            </w:r>
            <w:r>
              <w:rPr>
                <w:rFonts w:cs="Times New Roman"/>
              </w:rPr>
              <w:t>наречия от имён прилагательных.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 находить наречия в тексте.</w:t>
            </w:r>
          </w:p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знать признаки наречий.</w:t>
            </w:r>
          </w:p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- находить наречия в тексте; знать, что наречие – неизменяемая часть речи; правильно писать суффиксы –о; -а в наречиях.</w:t>
            </w:r>
          </w:p>
          <w:p>
            <w:pPr>
              <w:pStyle w:val="TableContents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977" w:type="dxa"/>
            <w:gridSpan w:val="3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П:</w:t>
            </w:r>
            <w:r>
              <w:rPr>
                <w:rFonts w:cs="Times New Roman"/>
              </w:rPr>
              <w:t>Осознавать познавательную задачу, делать обобщения, выводы.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Р:</w:t>
            </w:r>
            <w:r>
              <w:rPr>
                <w:rFonts w:cs="Times New Roman"/>
              </w:rPr>
              <w:t>Понимать перспективы дальнейшей учебной работы, определять цели и задачи усвоения новых знаний.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К:</w:t>
            </w:r>
            <w:r>
              <w:rPr>
                <w:rFonts w:cs="Times New Roman"/>
              </w:rPr>
              <w:t>Соблюдать правила речевого общения, задавать вопросы, слушать и отвечать на вопросы других.</w:t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Развитие навыка сотрудничества со взрослыми и сверстникам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90" w:hRule="atLeast"/>
        </w:trPr>
        <w:tc>
          <w:tcPr>
            <w:tcW w:w="914" w:type="dxa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49</w:t>
            </w:r>
          </w:p>
        </w:tc>
        <w:tc>
          <w:tcPr>
            <w:tcW w:w="1223" w:type="dxa"/>
            <w:tcBorders>
              <w:left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авописание суффиксов в наречиях с разными приставками</w:t>
            </w:r>
          </w:p>
          <w:p>
            <w:pPr>
              <w:pStyle w:val="Standard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/>
              <w:t>Урок решения учебной задачи</w:t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50</w:t>
            </w:r>
          </w:p>
        </w:tc>
        <w:tc>
          <w:tcPr>
            <w:tcW w:w="1223" w:type="dxa"/>
            <w:tcBorders>
              <w:left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iCs/>
                <w:lang w:val="ru-RU"/>
              </w:rPr>
            </w:pPr>
            <w:r>
              <w:rPr>
                <w:rFonts w:cs="Times New Roman"/>
                <w:iCs/>
                <w:lang w:val="ru-RU"/>
              </w:rPr>
              <w:t xml:space="preserve">Наречие как член предложения. </w:t>
            </w:r>
            <w:r>
              <w:rPr>
                <w:rFonts w:cs="Times New Roman"/>
              </w:rPr>
              <w:t>Урок-игра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-игра</w:t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611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/>
                <w:b/>
                <w:i/>
                <w:lang w:val="ru-RU"/>
              </w:rPr>
              <w:t>Повторение (20 ч)</w:t>
            </w:r>
          </w:p>
        </w:tc>
        <w:tc>
          <w:tcPr>
            <w:tcW w:w="28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/>
                <w:b/>
                <w:i/>
                <w:lang w:val="ru-RU"/>
              </w:rPr>
            </w:r>
          </w:p>
        </w:tc>
      </w:tr>
    </w:tbl>
    <w:p>
      <w:pPr>
        <w:pStyle w:val="Standard"/>
        <w:jc w:val="center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417"/>
        <w:gridCol w:w="2693"/>
        <w:gridCol w:w="1843"/>
        <w:gridCol w:w="2977"/>
        <w:gridCol w:w="1701"/>
        <w:gridCol w:w="992"/>
        <w:gridCol w:w="8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едлож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>
                <w:sz w:val="22"/>
                <w:szCs w:val="22"/>
              </w:rPr>
              <w:t>Урок моделирования и преобразования модели</w:t>
            </w:r>
          </w:p>
          <w:p>
            <w:pPr>
              <w:pStyle w:val="Standard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различать предложение и словосочетание, главные и второстепенные члены предложения, простое и сложное предложение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виды предложений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изнаки изученных частей речи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слово как часть реч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Соблюдать</w:t>
            </w:r>
            <w:r>
              <w:rPr>
                <w:sz w:val="28"/>
                <w:szCs w:val="28"/>
              </w:rPr>
              <w:t xml:space="preserve"> изученные нормы орфографии и пунктуаци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Различать </w:t>
            </w:r>
            <w:r>
              <w:rPr>
                <w:sz w:val="28"/>
                <w:szCs w:val="28"/>
              </w:rPr>
              <w:t>гласные и согласные звуки и буквы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звуки реч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Создавать </w:t>
            </w:r>
            <w:r>
              <w:rPr>
                <w:sz w:val="28"/>
                <w:szCs w:val="28"/>
              </w:rPr>
              <w:t>несложные монологические тексты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Сочинять </w:t>
            </w:r>
            <w:r>
              <w:rPr>
                <w:sz w:val="28"/>
                <w:szCs w:val="28"/>
              </w:rPr>
              <w:t>текст-сказку на основе творческого воображения по данному началу</w:t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безошибочно писать под диктовку текст с изученными орфограмма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находить и составлять предложения с однородными членами (обстоятельствами, определениями, дополнениями)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расставлять знаки в простом и сложном предложениях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-анализировать текст, находить предложения с прямой речью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-выделять прямую речь и слова автора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находить и составлять предложения с однородными членами (обстоятельствами, определениями, дополнениями)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расставлять знаки в простом и сложном предложениях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-анализировать текст, находить предложения с прямой речью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-выделять прямую речь и слова автора.</w:t>
            </w:r>
          </w:p>
          <w:p>
            <w:pPr>
              <w:pStyle w:val="Standard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П:</w:t>
            </w:r>
            <w:r>
              <w:rPr/>
              <w:t>Определять круг  своего незнания, планировать свою работу по изучению незнакомого материала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Р:</w:t>
            </w:r>
            <w:r>
              <w:rPr/>
              <w:t>Использовать при выполнении задания различные средства и справочную литературу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К:</w:t>
            </w:r>
            <w:r>
              <w:rPr/>
              <w:t>Оформлять свои мысли в устной и письменной реч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</w:t>
            </w:r>
            <w:r>
              <w:rPr>
                <w:sz w:val="28"/>
                <w:szCs w:val="28"/>
              </w:rPr>
              <w:t>ормирование уважительного отношения к иному м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Нераспространенные предложения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>
                <w:sz w:val="22"/>
                <w:szCs w:val="22"/>
              </w:rPr>
              <w:t>Урок моделирования и преобразования модели</w:t>
            </w:r>
          </w:p>
          <w:p>
            <w:pPr>
              <w:pStyle w:val="Dash041e005f0431005f044b005f0447005f043d005f044b005f0439"/>
              <w:spacing w:lineRule="atLeast" w:line="3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днородные члены предложен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стые и сложные предложен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iCs/>
                <w:sz w:val="28"/>
                <w:szCs w:val="28"/>
              </w:rPr>
              <w:t>Формирование мотивации к творческому труду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Словосочетания. </w:t>
            </w:r>
            <w:r>
              <w:rPr>
                <w:rFonts w:cs="Times New Roman"/>
              </w:rPr>
              <w:t>Урок-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Урок-проект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Части речи как члены предложения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>
                <w:sz w:val="22"/>
                <w:szCs w:val="22"/>
              </w:rPr>
              <w:t>Урок моделирования и преобразования модели</w:t>
            </w:r>
          </w:p>
          <w:p>
            <w:pPr>
              <w:pStyle w:val="Standard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:</w:t>
            </w:r>
            <w:r>
              <w:rPr/>
              <w:t>Определять круг  своего незнания, планировать свою работу по изучению незнаком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Р:</w:t>
            </w:r>
            <w:r>
              <w:rPr/>
              <w:t>Использовать при выполнении задания различные средства и справочную литературу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К:</w:t>
            </w:r>
            <w:r>
              <w:rPr/>
              <w:t>Оформлять свои мысли в устной и письменной реч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мя существительно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сознавать ответственность за результат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клонение имен существительны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i/>
                <w:i/>
                <w:lang w:val="ru-RU"/>
              </w:rPr>
            </w:pPr>
            <w:r>
              <w:rPr>
                <w:rFonts w:cs="Times New Roman"/>
                <w:i/>
                <w:lang w:val="ru-RU"/>
              </w:rPr>
              <w:t>Контрольный диктант с грамматическим задани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рок контроля и оце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исать под диктов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eastAsia="ru-RU"/>
              </w:rPr>
              <w:t>- контролировать свои действия, проверять написанное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П:</w:t>
            </w:r>
            <w:r>
              <w:rPr/>
              <w:t>Строить речевые высказывания в устной и письменной форме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Р:</w:t>
            </w:r>
            <w:r>
              <w:rPr/>
              <w:t>Способность осознавать и оценивать свои мысли и действия как бы со стороны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К:</w:t>
            </w:r>
            <w:r>
              <w:rPr/>
              <w:t>С достаточной полнотой и точностью выражать свои мысл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абота над ошибками. Имя прилагательное</w:t>
            </w:r>
            <w:r>
              <w:rPr>
                <w:rFonts w:cs="Times New Roman"/>
                <w:i/>
                <w:lang w:val="ru-RU"/>
              </w:rPr>
              <w:t>.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Урок-КВН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Урок-КВН</w:t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различать предложение и словосочетание, главные и второстепенные члены предложения, простое и сложное предложение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виды предложений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изнаки изученных частей речи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слово как часть реч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Соблюдать</w:t>
            </w:r>
            <w:r>
              <w:rPr>
                <w:sz w:val="28"/>
                <w:szCs w:val="28"/>
              </w:rPr>
              <w:t xml:space="preserve"> изученные нормы орфографии и пунктуаци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Различать </w:t>
            </w:r>
            <w:r>
              <w:rPr>
                <w:sz w:val="28"/>
                <w:szCs w:val="28"/>
              </w:rPr>
              <w:t>гласные и согласные звуки и буквы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звуки реч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Создавать </w:t>
            </w:r>
            <w:r>
              <w:rPr>
                <w:sz w:val="28"/>
                <w:szCs w:val="28"/>
              </w:rPr>
              <w:t>несложные монологические тексты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Сочинять </w:t>
            </w:r>
            <w:r>
              <w:rPr>
                <w:sz w:val="28"/>
                <w:szCs w:val="28"/>
              </w:rPr>
              <w:t>текст-сказку на основе творческого воображения по данному началу</w:t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безошибочно писать под диктовку текст с изученными орфограмма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 уметь писать и проверять безударные окончания имён прилагательных</w:t>
            </w:r>
          </w:p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eastAsia="ru-RU"/>
              </w:rPr>
              <w:t>-повторить полученные знания о глаголе; уметь писать мягкий знак в глаголах, их личные оконча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lang w:eastAsia="ru-RU"/>
              </w:rPr>
              <w:t>- склонять личные местоимения; правильно писать личные местоимения с предлог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П:</w:t>
            </w:r>
            <w:r>
              <w:rPr/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Р:</w:t>
            </w:r>
            <w:r>
              <w:rPr/>
              <w:t>Корректировать работу по ходу её выполнения, самостоятельно оценивать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К:</w:t>
            </w:r>
            <w:r>
              <w:rPr/>
              <w:t>С достаточной полнотой и точностью выражать свои мыс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азвитие навыка сотрудничества со взрослыми и сверстн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ловосочетания существительных с прилагательным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>
                <w:sz w:val="22"/>
                <w:szCs w:val="22"/>
              </w:rPr>
              <w:t>Урок моделирования и преобразования модели</w:t>
            </w:r>
          </w:p>
          <w:p>
            <w:pPr>
              <w:pStyle w:val="Standard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П:</w:t>
            </w:r>
            <w:r>
              <w:rPr/>
              <w:t>Определять круг  своего незнания, планировать свою работу по изучению незнакомого материала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Р:</w:t>
            </w:r>
            <w:r>
              <w:rPr/>
              <w:t>Использовать при выполнении задания различные средства и справочную литературу.</w:t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lang w:val="ru-RU"/>
              </w:rPr>
              <w:t>К:</w:t>
            </w:r>
            <w:r>
              <w:rPr/>
              <w:t>Оформлять свои мысли в устной и письменной реч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iCs/>
                <w:sz w:val="28"/>
                <w:szCs w:val="28"/>
              </w:rPr>
              <w:t>Формирование мотивации к творческому труду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речие как член предложен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Часть речи - глаго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>
                <w:sz w:val="22"/>
                <w:szCs w:val="22"/>
              </w:rPr>
              <w:t>Урок моделирования и преобразования модели</w:t>
            </w:r>
          </w:p>
          <w:p>
            <w:pPr>
              <w:pStyle w:val="Standard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рамматические и лексические признаки глагол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 уметь писать и проверять безударные окончания имён прилагательных</w:t>
            </w:r>
          </w:p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eastAsia="ru-RU"/>
              </w:rPr>
              <w:t>-повторить полученные знания о глаголе; уметь писать мягкий знак в глаголах, их личные оконча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lang w:eastAsia="ru-RU"/>
              </w:rPr>
              <w:t>- склонять личные местоимения; правильно писать личные местоимения с предлогам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iCs/>
                <w:sz w:val="28"/>
                <w:szCs w:val="28"/>
              </w:rPr>
              <w:t>Формирование мотивации к творческому труду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Спряжение глаголов. </w:t>
            </w:r>
            <w:r>
              <w:rPr>
                <w:rFonts w:cs="Times New Roman"/>
              </w:rPr>
              <w:t>Урок-сказ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Урок-сказ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различать предложение и словосочетание, главные и второстепенные члены предложения, простое и сложное предложение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виды предложений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изнаки изученных частей речи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слово как часть реч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Соблюдать</w:t>
            </w:r>
            <w:r>
              <w:rPr>
                <w:sz w:val="28"/>
                <w:szCs w:val="28"/>
              </w:rPr>
              <w:t xml:space="preserve"> изученные нормы орфографии и пунктуаци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Различать </w:t>
            </w:r>
            <w:r>
              <w:rPr>
                <w:sz w:val="28"/>
                <w:szCs w:val="28"/>
              </w:rPr>
              <w:t>гласные и согласные звуки и буквы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звуки реч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Создавать </w:t>
            </w:r>
            <w:r>
              <w:rPr>
                <w:sz w:val="28"/>
                <w:szCs w:val="28"/>
              </w:rPr>
              <w:t>несложные монологические тексты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Сочинять </w:t>
            </w:r>
            <w:r>
              <w:rPr>
                <w:sz w:val="28"/>
                <w:szCs w:val="28"/>
              </w:rPr>
              <w:t>текст-сказку на основе творческого воображения по данному началу</w:t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безошибочно писать под диктовку текст с изученными орфограммам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6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Алфавит. Гласные и согласные звуки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spacing w:lineRule="atLeast" w:line="350"/>
              <w:jc w:val="both"/>
              <w:rPr/>
            </w:pPr>
            <w:r>
              <w:rPr>
                <w:sz w:val="22"/>
                <w:szCs w:val="22"/>
              </w:rPr>
              <w:t>Урок моделирования и преобразования модели</w:t>
            </w:r>
          </w:p>
          <w:p>
            <w:pPr>
              <w:pStyle w:val="Standard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П:</w:t>
            </w:r>
            <w:r>
              <w:rPr/>
              <w:t>Самостоятельно формировать познавательную цель, искать и выделять информацию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Р:</w:t>
            </w:r>
            <w:r>
              <w:rPr/>
              <w:t>Корректировать работу по ходу её выполнения, самостоятельно оценивать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К:</w:t>
            </w:r>
            <w:r>
              <w:rPr/>
              <w:t>Договариваться и приходить к общему решению в совместной деятельност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верка правописания орфограмм.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стный и письменный фонетический разбор слова.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iCs/>
                <w:sz w:val="28"/>
                <w:szCs w:val="28"/>
              </w:rPr>
              <w:t>Формирование мотивации к творческому труду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Состав слова. Разбор слов по составу.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:</w:t>
            </w:r>
            <w:r>
              <w:rPr/>
              <w:t>Осознавать познавательную задачу, делать обобщения, выводы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Р:</w:t>
            </w:r>
            <w:r>
              <w:rPr/>
              <w:t>Понимать перспективы дальнейшей учебной работы, определять цели и задачи усвоения новых знаний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К:</w:t>
            </w:r>
            <w:r>
              <w:rPr/>
              <w:t>Соблюдать правила речевого общения, задавать вопросы, слушать и отвечать на вопросы других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 xml:space="preserve">Сложные слова. Разбор сложных слов по составу. </w:t>
            </w:r>
            <w:r>
              <w:rPr>
                <w:rFonts w:cs="Times New Roman"/>
              </w:rPr>
              <w:t>Тематическая экскур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Тематическая экскур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:</w:t>
            </w:r>
            <w:r>
              <w:rPr/>
              <w:t>Осознавать познавательную задачу, делать обобщения, выводы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Р:</w:t>
            </w:r>
            <w:r>
              <w:rPr/>
              <w:t>Понимать перспективы дальнейшей учебной работы, определять цели и задачи усвоения новых знаний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К:</w:t>
            </w:r>
            <w:r>
              <w:rPr/>
              <w:t>Соблюдать правила речевого общения, задавать вопросы, слушать и отвечать на вопросы других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</w:tbl>
    <w:p>
      <w:pPr>
        <w:pStyle w:val="Standard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4z0">
    <w:name w:val="WW8Num4z0"/>
    <w:qFormat/>
    <w:rPr/>
  </w:style>
  <w:style w:type="character" w:styleId="TitleChar2">
    <w:name w:val="Title Char2"/>
    <w:qFormat/>
    <w:rPr>
      <w:rFonts w:ascii="Cambria" w:hAnsi="Cambria" w:cs="Cambria"/>
      <w:b/>
      <w:kern w:val="2"/>
      <w:sz w:val="32"/>
      <w:lang w:val="en-U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Название объекта"/>
    <w:basedOn w:val="Standard"/>
    <w:next w:val="Textbody1"/>
    <w:qFormat/>
    <w:pPr>
      <w:suppressLineNumbers/>
      <w:suppressAutoHyphens w:val="true"/>
      <w:spacing w:before="120" w:after="120"/>
    </w:pPr>
    <w:rPr>
      <w:i/>
      <w:iCs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Style16"/>
    <w:next w:val="Textbody1"/>
    <w:qFormat/>
    <w:pPr>
      <w:suppressAutoHyphens w:val="true"/>
      <w:jc w:val="center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widowControl/>
      <w:suppressAutoHyphens w:val="false"/>
      <w:textAlignment w:val="auto"/>
    </w:pPr>
    <w:rPr>
      <w:rFonts w:eastAsia="Times New Roman" w:cs="Times New Roman"/>
      <w:kern w:val="0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3:20:00Z</dcterms:created>
  <dc:creator>Ирина</dc:creator>
  <dc:description/>
  <cp:keywords/>
  <dc:language>en-US</dc:language>
  <cp:lastModifiedBy>NITRO</cp:lastModifiedBy>
  <cp:lastPrinted>2015-09-16T09:43:00Z</cp:lastPrinted>
  <dcterms:modified xsi:type="dcterms:W3CDTF">2023-06-21T09:10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