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Calibri" w:ascii="Times New Roman" w:hAnsi="Times New Roman"/>
          <w:b/>
          <w:color w:val="000000"/>
          <w:sz w:val="32"/>
          <w:szCs w:val="32"/>
          <w:lang w:eastAsia="ar-SA"/>
        </w:rPr>
        <w:t xml:space="preserve">Поурочное планирование по технолог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Calibri" w:ascii="Times New Roman" w:hAnsi="Times New Roman"/>
          <w:b/>
          <w:color w:val="000000"/>
          <w:sz w:val="32"/>
          <w:szCs w:val="32"/>
          <w:lang w:eastAsia="ar-SA"/>
        </w:rPr>
        <w:t>4 класс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709"/>
        <w:gridCol w:w="1559"/>
        <w:gridCol w:w="1418"/>
        <w:gridCol w:w="3543"/>
        <w:gridCol w:w="2552"/>
        <w:gridCol w:w="2268"/>
        <w:gridCol w:w="19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р-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иды учебной деятельност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ланируемые результат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едметные результ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иапредме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ичностные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учебником 1 ч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работать с учебни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екоторые виды пром. предприяти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условные обозначения на контурной карте России в раб.тетрад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учебной задачей, работать с информацией, предс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объе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оисковой и исслед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скойдеятельности,иметь представление 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х, расположенных в нашем реги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земля (21 час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историей развития железных дорог в России, с конструкцией вагонов разного назначения. Составление модели вагона из бумаги, картона.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основные элементы конструкции вагона, понимать особенности групповой проектной деятельно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я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е изделие на основе разверток, овладевать навыками черчения, выполнять разметку деталей при помощи линейки и ножниц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этапы выполнения проек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каждого этапа работы над изделием, распределять р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процессе выполнения издел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труду и проф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ть значение этических норм  (взаимопощь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ие,  долг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ископаемые. Изделие «Буровая выш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ная работ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амостоятельно план выполнения изделия на основе анализа готового издел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бирать информацию о полезных ископаемых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х добычи и транспортир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х людей, заним. добычей полезных ископаем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амостоятельно план выполнения изделия на основе анализа готового издел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этапы выполнения проек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 в групповой и парной работе на основе заданных в учебнике критериев и «Вопросов юного технолог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труду и профессиональной 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оисковой и исследовательской деятель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ициативу в ситуации обще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ископаемые. Изделие «Малахитовая шкатул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иссле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сслед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олезными ископаемыми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 Коллективная работа: изготовление отдельных элементов («малахитовых плашек»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 смешивания пластилина разных цветов для получения новых оттенк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пособ создания изделия в технике моза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заику из пластили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олнять технологическую карту, проводить анализ по собственным критер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чины успеха и неуспеха собственной деятель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окружающей сред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потребность в творческой деятельности и реализации собственных замысл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роизводственным циклом создания автомобиля «КамАЗ». Имитация бригадной работы (рекомендуется разделить класс на группы, состоящие как из слабых, так и из сильных учащихся, последние будут помогать первым при сборке изделия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оединения между металлическими изделиями при помощи гаечного ключа и отвертки, используя винты и гай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в одном издел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изделия с целью заполнения технологической карты, вносить конструкторские изменения в изготовляемое изделие, обсуждать и изменять план работы в зависимости от усло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виды 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роизводственным процессам и профессиональной деятельности люде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оединения между металлическими изделиями при помощи гаечного ключа и отвертки, используя винты и гай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в одном издел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изделия с целью заполнения технологической карты, вносить конструкторские изменения в изготовляемое изделие, обсуждать и изменять план работы в зависимости от усло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виды 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роизводственным процессам и профессиональной деятельности люде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 Проект. «Медаль». Изделие «Стороны мед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основами чеканки моделей, особенностями формы медали. Овладевать новым приемом – теснение по фольге. Совершенствовать умение заполнять технологическую карту. Работа с металлизированной бумагой – фольгой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формы и оформления в зависимости от назначения медали, использовать свойства материала (мет.фольги) при изготовлении изделия, выполнять новый прием-тиснение по фольг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овый прием-тиснение по фольге, выполнять эскизы по заданной темати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эскиз на фольгу при помощи кальк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этические предпочтения и ориентироваться на искусство как значимую сферу человеческой деятель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потребность в творческой деятельности и реализации собственных замысл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Медал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аянсовый завод. Изделия «Основа для вазы», «Ваз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экскур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экскурсия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особенностями изготовления фаянсовой посуды. Изготовление изделия с соблюдением отдельных этапов  технологии создания изделий из фаянса. Совершенствование умений работать пластилином. Знакомство с особенностями профессиональной деятельности людей, работающих на фабриках по производству фаянса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кульптурным пластилином, применять приемы лепки, использовать правила работы с пластичными материалам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 конструкции и декора вазы, использовать приемы и способы работы с пластичными материалами для создания и декорирования вазы по собственному эскизу, работать над проектом, ставить цель, составлять пла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труду и профессиональной 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мышленных производств для жизни человека и развития нашего государст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Швейная фабрика. Изделие «Прихват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технологией производственного  процесса на швейной фабрике и профессиональной деятельностью людей. Определение размера одежды при помощи сантиметра, создание лекала и изготовление изделия с повторением элементов технологического процесса швейного производств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бота с текстильными материалами. Соблюдение правил работы с иглой, ножницами, циркуле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 помощи мерки свой размер, соблюдать правила работы с иглой, ножницами, циркулем, различать и применять ручные швы в практической рабо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хнологию изготовления одежды, определять технологические этапы, различать способ и результат действий, оценивать свою деятельность в групповой парной работ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изводства для экономического развития страны и нашего реги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людям и результатам их деятельно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Швейная фабрика. Изделия «Новогодняя игрушка», «Птич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работе технологию создания мягкой игрушки, выполнять шов «вперед иголку», сочетать различные виды материалов для создания одного изделия, определять размеры деталей по чертежу и вычерчивать лекало при помощи цирку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хнологию изготовления мягкой игрушки, определять технологические этапы,  различать способ и результат действий, оценивать свою деятельность в групповой парной работ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изводства для экономического развития страны и нашего реги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людям и результатам их деятельно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историей создания обуви. Виды материалов, используемых для производства обуви. Виды обуви и ее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по таблице размер обуви. Создание моделей обуви из бумаги (имитация производственного процесса). Закрепление знания о видах бумаги, приемах и способах работы с н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виды обуви, различать основные профессии обувного производства, снимать мерки и определять свой раз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 размер, выполнять самостоятельно разметку и раскрой детали издел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клеем и ножницам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 в парной работе, проводить контроль и рефлексию своих действий самостоятель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ение и интерес к труду и профессиональной деятельности человека на производств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, полученные на уроке для самообслужив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и уважительно относиться к окружающей сред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оект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новым материалом – древесиной, правилами работы со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инструменты по работе с древесиной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 рейки при помощи шлифовальной шкурки и соединять изделия с помощью клея, использовать различные материал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пиломатериалов и способы их производ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ировать изделие по собственному замыслу, работать над проектом, составлять план, проводить защиту проект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изводства для экономического развития страны и нашего реги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 относиться к людям и результатам их деятельности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историей и технологией производства кондитерских изделий,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готовление пирожного «картошка» и шоколадного печенья. Правила поведения при приготовлении пищи. Правила пользования газовой плитой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оведения при приготовлении при пищи, различать основные профессии кондитерского производств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роектом, ставить цель, составлять план, определяя задачи каждого этапа работы над изделием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ирожное, печенье, соблюдать правила гигие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и изменять план работы в зависимости от услов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взаимопомощи при выполнении издел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чувство ответственности, долга, сопережи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авыки самообслуживан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на уроке повседневной жизн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Шоколадное печень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 Изделие «Настольная ламп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ска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сказка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онятием «бытовая техника» и ее значением в жизни людей. Правила эксплуата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 плафон для настольной лампы.Практическая работа: «Тест «Правила эксплуатации электронагревательных приборов»»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бытовую технику, понимать значение использования бытовой техники человеком, собирать простую электрическую цепь при выполнении практической работ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модель лампы на основе простой электрической цепи, анализировать инструкцию по эксплуатации бытовой техники, заполнять технологическую карту, осуществлять выбор наиболее рациональных способов решения практических задач в соответствии с конкретными условиям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результату профессиональной деятельности челове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исковой и исследователь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 Изделие «Абажур» Сборка настольной ламп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пличное хозяйство Изделие «Цветы для школьной клум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собенностях профессиональной деятельности агронома и овощевода, понимать основные сферы деятельности тепличного хозяй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олнять технологическую карту, выполнять посадку семян цвет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очву для выращивания рассады, высаживать семена цвет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ильность выполнения действий и вносить необходимые коррективы в процесс выполнения про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результату профессиональной деятельности челове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исковой и исследовательской деятельности 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вода.(3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доканал. Изделия «Фильтр для очистки воды», «Струеме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и метр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пособы очистки воды и способы экономного расходования воды, выполнять простейший фильтр из бумаги и пользоваться им, знать варианты применения в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ять струемер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имент по определению количества расходуемой воды при помощи струемера, проводить самооценк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и изменять план работы в зависимости от усло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ажность экономного расходования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и уважительно относиться к окружающей сред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рт. Изделие «Канатная лестниц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 Осмысление важности узлов для крепления грузов. Правильное крепление груза. Изготовление лестницы с использованием способа крепления морскими узлам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профессии людей, занятых в порту, освоить способы вязания морских уз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ять лестницу с использованием способов крепления ступенек морскими узлами, самостоятельно оформлять издел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иболее рациональный способ выполнения изделия и находить новые способы решения учебной зада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результату профессиональной деятельности челове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исковой и исследователь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зелковое плетение. Изделие «Брасл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выст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выстав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, выполненные в технике макраме, освоить технологию выполнения двойного плоского узла на основе одинар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раслет в технике узелкового плетения с использованием бусин, использовать бусины для оформления, определять правильность выполнения действий и вносить необходимые коррективы в процесс выполнения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нтересы, наклонности, способности и потребности других учеников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воздух(3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амолетостроение. Ракетостроение. Изделие «Самол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оначальные сведения о самолетостроении, о функциях самолетов и космических ракет, конструкция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онструкции самолетов и ракет, определять последовательность сборки модели самолетов из конструкторов, использовать приемы и правила работы с отверткой и гаечным ключ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сборки на основе анализа готового изделия, самостоятельно выполнять изделие по образцу, вносить изменения в конструкцию издел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, обсуждать и изменять план в зависимости от усло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результату профессиональной деятельности челове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мышленных производств для развития нашего государст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кета-носитель. Изделие «Ракета-носител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репление основных знаний о самолетостроении, о конструкции самолета и ракеты. Закрепление основных знаний на бумаге: свойства, виды, истор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дель ракеты из картона, бумаги на основе самостоятельного чертеж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ства, виды бумаги, выполнять самостоятельно чертеж деталей при помощи линейки и цирку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овать лист бумаги в объемные геометрические те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корировать издели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 в групповой и парной работе, определять правильность выполнения действий и вносить необходимые коррективы в процесс выполнения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результату профессиональной деятельности челове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значение промышленных производств  для развития нашего государст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етательный аппарат. Изделие «Воздушный зме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равила разметки деталей путем сгибания, сочетать в изделии различные матери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авила разметки деталей изделия из бумаги и картона сгибанием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выполнения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ться достижениями своей страны в области исследования космо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оисковой и исследовательской деятельности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информация (6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-кое дело. Изделие «Титульный лис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ановки учебной задачи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 Элементы книги и использование её особенностей при издании.Повторение правил работы на компьютере. Создание таблицы в программе MicrosoftWord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иды печатной продукции, составлять рассказ об особенностях работы издательства, выделять основные элементы книги, пользоваться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аписания текст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итульный лист для книги «Дневник путешественника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набор текс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устанавливать число строк и столбц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издания кни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технологического процесса издания книги, кот.можно воспроизвести в классе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потребность в творческой деятельности и реализации собственных замысл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исковой и исследовательской деятельност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кое дело. Изделие  «Таблиц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иссле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сследование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здание содержания книги. Практическая работа «Содерж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учебной задач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КТ на службе человека, работа с компьютер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КТ в издательском деле. Процесс редакционно-издательской подготовки книги, элементы книги. Практическая работа на компьютер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оследовательность создания таблиц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здавать содержание книги «Дневник путешественник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аблицы для оформления содержания книг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ывать текс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следовательность работы над таблицами в составлении содерж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 по представленному результат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потребность в творческой деятельности и реализации собственных замы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частных задач с применением открытого способ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ирование содержания книги «Дневник путешественника» как итогового продукта годового проекта «Издаём книгу»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ой работе один из способов сшивания книжного блока - втачку, понимать значение различных элементов при выполнении переплет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 книжки, определять размеры деталей изделия, выполнять разметку на бумаг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оценку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ть потребность в творческой деятельности и реализации собственных замыс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накомство с переплётными работами. Способ соединения листов, шитьё блоков нитками втачку (в 5 проколов). Закрепление правил работы шилом и иглой. Осмысление значенияразличных элементов в структуре переплета (форзац, слизура). Изготовление переплета дневника и оформление обложки по собственному эскизу.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ведение итогов года. Презентация выполненн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к-проек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 своей работы на уроках технологии, выделение существенного, оценивание своей работы с помощью учителя. Подведение итогов года. Презентация своих работ, выбор лучших. Выставка рабо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, умения, навы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 курсу «Технолог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вою работу за год обуче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вои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предметно-практической деятель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тру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40" w:before="105" w:after="15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18:00Z</dcterms:created>
  <dc:creator>админ</dc:creator>
  <dc:description/>
  <cp:keywords/>
  <dc:language>en-US</dc:language>
  <cp:lastModifiedBy>Ирина</cp:lastModifiedBy>
  <cp:lastPrinted>2015-09-18T10:16:00Z</cp:lastPrinted>
  <dcterms:modified xsi:type="dcterms:W3CDTF">2015-09-18T03:51:00Z</dcterms:modified>
  <cp:revision>4</cp:revision>
  <dc:subject/>
  <dc:title/>
</cp:coreProperties>
</file>