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тическое планирование с определением основных видов учебной деятельности обучающих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ч в неделю, всего 136 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00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7450"/>
      </w:tblGrid>
      <w:tr>
        <w:trPr/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/>
        <w:tc>
          <w:tcPr>
            <w:tcW w:w="1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а от 1 до 1 000 (12 ч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314" w:hRule="atLeast"/>
        </w:trPr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умерация. Счет предметов. Разряды.</w:t>
              <w:br/>
              <w:t>Числовые выражения и порядок выполнения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суммы нескольких слагаем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трехзначных чис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письменного умножения трехзначных чисел на однознач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письменного умножения однозначных чисел на трехзнач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письменного деления на однозначное числ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диагоналей квадрата и прямоуголь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изученного материал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ая контрольная рабо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 «Четыре арифметических действия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довательность чисел в пределах 1000,  образование последующей счетной единицы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чис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исьменно и устно) значение числового выражения, содержащего 2-3 действия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а порядка выполнения действий в числовых выражениях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блицу сложения, вычитания, умножения, деления однозначных чисел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льзова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ученной математической терминологи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ш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кстовые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пол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емы письменного деления на однозначное числ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йства диагоналей прямоугольника, квадра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озна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еометрические фигуры и изображать их на клетчатой бумаге.</w:t>
            </w:r>
          </w:p>
        </w:tc>
      </w:tr>
      <w:tr>
        <w:trPr/>
        <w:tc>
          <w:tcPr>
            <w:tcW w:w="1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а, которые больше 1 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умерация (10 ч)</w:t>
            </w:r>
          </w:p>
        </w:tc>
      </w:tr>
      <w:tr>
        <w:trPr>
          <w:trHeight w:val="4545" w:hRule="atLeast"/>
        </w:trPr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ая счетная единица — тысяча. Класс единиц и класс тысяч.  Чтение и запись многозначных чисел.</w:t>
              <w:br/>
              <w:t>Представление многозначных чисел в виде суммы разрядных слагаемых. Сравнение многозначных чисел.  Увеличение (уменьшение) числа в 10, 100 и 1 000 раз.</w:t>
              <w:br/>
              <w:t>Выделение в числе общего количества единиц любого разряда. Класс миллионов. Класс миллиардов. Луч. Числовой луч. Угол, виды углов. Построение прямого уг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за 1 четверть.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чит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меты десятками, сотнями, тысяч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т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ис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юбые числа в пределах миллион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ногозначное число суммой разрядных слагаемых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де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числе единицы каждого разряд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реде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е количество единиц любого разряда, содержащихся в числ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авн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а по классам и разряд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орядоч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данные чис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анавл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о, по которому составлена</w:t>
              <w:br/>
              <w:t xml:space="preserve">числовая последовательность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олж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е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станавл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пущенные в ней элемен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ьность составления числовой последовательности.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а по заданному или самостоятельно установленному признаку, находить несколько вариантов группировк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личивать (уменьшать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а в 10, 100, 1 000 раз.</w:t>
              <w:br/>
            </w:r>
          </w:p>
        </w:tc>
      </w:tr>
      <w:tr>
        <w:trPr/>
        <w:tc>
          <w:tcPr>
            <w:tcW w:w="1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личины (14 ч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длины — километр. Таблица единиц дли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площади — квадратный километр, квадратный миллиметр. Ар. Гектар.Таблица единиц площади. Определение площади с помощью палетки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нескольких долей целого. Нахождение целого по его части.  Единицы массы — центнер, тонна. Таблица единиц массы. Единицы времени — секунда, век. Сутки. Время от 0 до 24 часов.   Таблица единиц времени. Закрепление по теме «Величины». Контрольная работа по теме «Величины»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в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дни единицы длины в другие (мелкие в более крупные и крупные — в более мелкие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р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авн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ины;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орядоч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х знач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авн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чения площадей разных фигу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в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дни единицы площади в друг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реде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ощади фигур произвольной формы, используя палет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в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дни единицы массы в другие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в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дни единицы времени в другие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дачи на определение начала, продолжительности и конца события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ение и вычитание (11 ч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18" w:hRule="atLeast"/>
        </w:trPr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приемы сложения и вычитания многозначных чисел. Вычитание с заниманием единицы через несколько разрядов. Решение уравнений усложненного вида. Решение задач. Сложение и вычитание значений величи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увеличение (уменьшение) числа 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колько единиц, выраженных в косвенной форме. Контрольная работ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исьменно сложение и вычитание многозначных чисел, опираясь на знание алгоритмов их выполнения; сложение и вычитание величи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шаговый контроль правильности выполнения арифметических действий (сложение, вычитание).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ять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жение и вычитание значений величи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ел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висимости между величинами в текстовых задачах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х.</w:t>
            </w:r>
          </w:p>
        </w:tc>
      </w:tr>
      <w:tr>
        <w:trPr/>
        <w:tc>
          <w:tcPr>
            <w:tcW w:w="1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ножение и деление (79 ч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его свойства. Умножение на 1 и 0. Письменные приемы умножения. Умножение чисел, запись которых заканчивается нулями. Решение уравнений. Деление как арифметическое действ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письменного деления многозначного числа на</w:t>
              <w:br/>
              <w:t>однозначное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 текстовых задач. Деление многозначных чисел на однозначные, когда в записи частного есть нули. Деление многозначных чисел. Понятие «средний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ь. Время. Расстояние. Единицы скорости. Взаимосвязь между скоростью, временем и расстоянием. Решение задач с величинами: скорость, время, расстоя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треугольников. Построение треугольника с помощью угольника, циркуля и линейк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ножение числа на произведение. </w:t>
            </w:r>
            <w:r>
              <w:rPr>
                <w:rFonts w:cs="Calibri" w:ascii="Times New Roman" w:hAnsi="Times New Roman"/>
                <w:sz w:val="28"/>
                <w:szCs w:val="28"/>
              </w:rPr>
              <w:t>Письменные прие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ножения на числа и чисел, оканчивающиеся нулями. Решение задач на одновременное встречное движение, на</w:t>
              <w:br/>
              <w:t>одновременное движение в противоположных направлениях. Перестановка и группировка множите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ение числа на произведение. Устные приемы деления для случаев вида 600 : 20 , 5 600 : 800. Деление с остатком на 10, 100, 1 000. Письменное деление на числа, оканчивающиеся нулям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ножение числа на сумму. Устные приемы умнож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х 15,40 х 32 Алгоритм письменного умножения многозначного числа на двузначное и трехзначное число. Решение задач на нахождение неизвестного по двум разностям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е деление многозначного числа на двузначное и трехзначное число. Деление с остатком. Проверка умножения делением и деления умножением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исьменное умножение и деление многозначного числа на однозначно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шаговый контроль правильности выполнения арифметических действий (умножение и деление многозначного числа на однозначное).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н решения текстовых задач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х</w:t>
              <w:br/>
              <w:t>арифметическим способ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ел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заимозависимости между величинам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сть, время, расстояние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в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дни единицы</w:t>
              <w:br/>
              <w:t xml:space="preserve">скорости в другие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дачи с величинами: скорость, время, расстоя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йство умножения числа на произведение 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х и письменных вычисления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но и письменно умножение на числа,</w:t>
              <w:br/>
              <w:t xml:space="preserve">оканчивающиеся нулями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ые прие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йство деления числа на произведение в устных и письменных вычисления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но и письменно деление на числа,</w:t>
              <w:br/>
              <w:t xml:space="preserve">оканчивающиеся нулями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ые прие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ление с остатком на числа 10, 100, 1 000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хематические чертежи по текстовым задачам</w:t>
              <w:br/>
              <w:t xml:space="preserve">на одновременное встречное движение и движение в противоположных направлениях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кие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н решени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наруж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пуще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иб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тематические задачи и задания повышенного уровня слож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вычислениях свойство умножения числа на сумму нескольких слагаемых.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исьменно умножение многозначных чисел на</w:t>
              <w:br/>
              <w:t>двузначное и трехзначное число, опираясь на знание алгоритмов письменного выполнения действия умнож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шаговый контроль правильности и полноты выполнения алгоритма арифметического действия умножения.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дачи на нахожд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известного по дву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остя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яс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ждый шаг в алгоритмах письменного д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значного числа на двузначное и трехзначное числ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исьменно деление многозначных чисел на</w:t>
              <w:br/>
              <w:t xml:space="preserve">двузначное и трехзначное число, опираясь на знание алгоритмов письменного выполнения действ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нож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шаговый контроль правильности и полноты выполнения алгоритма арифметического действ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енные действия: умножение делением 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умножением.</w:t>
            </w:r>
          </w:p>
        </w:tc>
      </w:tr>
      <w:tr>
        <w:trPr/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межуточная аттестация 1ч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ая аттестация 1 ч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анавл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актический уровень теоретических знаний обучающихся, их практических умений и навыков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т уровень с требованиями ФГОС</w:t>
            </w:r>
          </w:p>
        </w:tc>
      </w:tr>
      <w:tr>
        <w:trPr/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повторение (8 ч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2:52:00Z</dcterms:created>
  <dc:creator>Ирина МБОУ "Георгиевская СОШ"</dc:creator>
  <dc:description/>
  <cp:keywords/>
  <dc:language>en-US</dc:language>
  <cp:lastModifiedBy>Ирина</cp:lastModifiedBy>
  <cp:lastPrinted>2013-01-29T14:56:00Z</cp:lastPrinted>
  <dcterms:modified xsi:type="dcterms:W3CDTF">2015-09-17T01:45:00Z</dcterms:modified>
  <cp:revision>6</cp:revision>
  <dc:subject/>
  <dc:title/>
</cp:coreProperties>
</file>