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урочное планирование по математике в 4 классе</w:t>
      </w:r>
    </w:p>
    <w:p>
      <w:pPr>
        <w:pStyle w:val="Standard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140"/>
        <w:gridCol w:w="450"/>
        <w:gridCol w:w="1110"/>
        <w:gridCol w:w="1842"/>
        <w:gridCol w:w="2410"/>
        <w:gridCol w:w="2693"/>
        <w:gridCol w:w="1701"/>
        <w:gridCol w:w="993"/>
        <w:gridCol w:w="992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 урок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ип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рактеристика видов деятельност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Планируемые результа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р-ка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Предмет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Метапредметные УУД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Личностн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b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Числа от 1 до 1000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овторение (12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водный урок. Знакомство с учбником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чет предметов. Разря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Познакомятся с новым учебником, узнают, как ориентироваться в учебнике, изучат систему условных зна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- </w:t>
            </w:r>
            <w:r>
              <w:rPr>
                <w:rFonts w:cs="Times New Roman"/>
              </w:rPr>
              <w:t>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Самостоятельно формулировать цели урока после предварительного обсужде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определять и высказывать общие для всех людей правила поведения при общении и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исловые выра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следовательность чисел в пределах 1000,  образование последующей счетной единиц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Вычислять</w:t>
            </w:r>
            <w:r>
              <w:rPr/>
              <w:t xml:space="preserve"> (письменно и устно) значение числового выражения, содержащего 2-3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правила порядка выполнения действий в числовых выражениях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таблицу сложения, вычитания, умножения, деления однозначных чисе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льзоваться</w:t>
            </w:r>
            <w:r>
              <w:rPr/>
              <w:t xml:space="preserve"> изученной математической терминологи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ешать </w:t>
            </w:r>
            <w:r>
              <w:rPr/>
              <w:t>текстовые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приемы письменного деления на однозначное числ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войства диагоналей прямоугольника, квадра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Распознавать</w:t>
            </w:r>
            <w:r>
              <w:rPr/>
              <w:t xml:space="preserve"> геометрические фигуры и изображать их на клетчатой бумаг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оследовательность чисел в пределах 1000.     Уметь вычислять значение числового выражения, содержащего 2-3 действия. Понимать правила порядка выполнения действ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рядок выполнения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ложение и вычит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 xml:space="preserve">Знать таблицу сложения и вычитания однозначных чисел. Уметь пользоваться изученной терминологией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Добывать новые знания: извлекать информацию, представленную в разных формах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Учиться, совместно с учителем, обнаруживать и формулировать учебную пробл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умма трех слагаемых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письменные вычисления (сложение и вычитание многозначных чисел, умножение и деление многозначных чисел на однозначные,вычислять значение числового выражения, содержащего 2-3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Отбирать необходимые для решения учебной задачи  источники информ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Составлять план решения проблемы совместно с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горитм письменного вычитания трехзначных чис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письменные вычисления(сложение и вычитание многозначных чисел, умножение и деление многозначных чисел на однозначные),вычислять значение числового выражения, содержащего 2-3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Отбирать необходимые для решения учебной задачи  источники информ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Составлять план решения проблемы совместно с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множение и д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ользоваться изученной терминологией решать текстовые задачи арифметическим способом, выполнять приемы письменного умножения трехзначных чисел на однознач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Отбирать необходимые для решения учебной задачи  источники информ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 xml:space="preserve">- Учиться, совместно с учителем, обнаруживать и формулировать учебную проблему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войства умножения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ользоваться изученной терминологией решать текстовые задачи арифметическим способом, выполнять приемы письменного умножения трехзначных чисел на однозначные, используя переместительное свойство умн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горитм письменного д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приемы письменного деления на однозначное число. знать таблицу умножения и деления однозначных чисе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Перерабатывать полученную информацию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иентироваться в своей системе зна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- </w:t>
            </w:r>
            <w:r>
              <w:rPr>
                <w:rFonts w:cs="Times New Roman"/>
              </w:rPr>
              <w:t>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Учиться, совместно с учителем, обнаруживать и формулировать учебную пробл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бор и представление данных. Столбчатая диаграмма. </w:t>
            </w:r>
            <w:r>
              <w:rPr>
                <w:rFonts w:cs="Times New Roman"/>
              </w:rPr>
              <w:t xml:space="preserve"> Урок-иг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строить диаграммы и переводить их в таблиц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Входная контрольн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ользоваться изученной терминологией, решать текстовые задачи арифметическим способом, выполнять письменные вычисления(Сложение и вычитание многозначных чисел, умножение и деление многозначных чисел на однознач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Ориентироваться в своей системе зна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д ошибками. Повторение пройденного «Что узнали. Чему научились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читать, записывать и сравнивать числа в пределах 1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Познавательные</w:t>
            </w:r>
            <w:r>
              <w:rPr>
                <w:b w:val="false"/>
                <w:sz w:val="24"/>
                <w:szCs w:val="24"/>
              </w:rPr>
              <w:t xml:space="preserve"> - 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Донести свою позицию до других: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Числа, которые больше 1000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Нумерация (10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ряды и клас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читать</w:t>
            </w:r>
            <w:r>
              <w:rPr/>
              <w:t xml:space="preserve"> предметы десятками, сотнями, тысячами.</w:t>
            </w:r>
          </w:p>
          <w:p>
            <w:pPr>
              <w:pStyle w:val="Normal"/>
              <w:rPr/>
            </w:pPr>
            <w:r>
              <w:rPr>
                <w:b/>
              </w:rPr>
              <w:t>Читать</w:t>
            </w:r>
            <w:r>
              <w:rPr/>
              <w:t xml:space="preserve"> и </w:t>
            </w:r>
            <w:r>
              <w:rPr>
                <w:b/>
              </w:rPr>
              <w:t>записывать</w:t>
            </w:r>
            <w:r>
              <w:rPr/>
              <w:t xml:space="preserve"> любые числа в пределах миллиона,</w:t>
            </w:r>
          </w:p>
          <w:p>
            <w:pPr>
              <w:pStyle w:val="Normal"/>
              <w:rPr/>
            </w:pPr>
            <w:r>
              <w:rPr>
                <w:b/>
              </w:rPr>
              <w:t>Заменять</w:t>
            </w:r>
            <w:r>
              <w:rPr/>
              <w:t xml:space="preserve"> многозначное число суммой разрядных слагаемых. </w:t>
            </w:r>
            <w:r>
              <w:rPr>
                <w:b/>
              </w:rPr>
              <w:t>Выделять</w:t>
            </w:r>
            <w:r>
              <w:rPr/>
              <w:t xml:space="preserve"> в числе единицы каждого разряда. 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b/>
              </w:rPr>
              <w:t>Упорядочивать</w:t>
            </w:r>
            <w:r>
              <w:rPr/>
              <w:t xml:space="preserve"> заданные числа.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правило, по которому составлена</w:t>
              <w:br/>
              <w:t xml:space="preserve">числовая последовательность, </w:t>
            </w:r>
            <w:r>
              <w:rPr>
                <w:b/>
              </w:rPr>
              <w:t>продолжать</w:t>
            </w:r>
            <w:r>
              <w:rPr/>
              <w:t xml:space="preserve"> ее, </w:t>
            </w:r>
            <w:r>
              <w:rPr>
                <w:b/>
              </w:rPr>
              <w:t>восстанавливать</w:t>
            </w:r>
            <w:r>
              <w:rPr/>
              <w:t xml:space="preserve"> пропущенные в ней элементы.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b/>
              </w:rPr>
              <w:t>Оценивать</w:t>
            </w:r>
            <w:r>
              <w:rPr/>
              <w:t xml:space="preserve"> правильность составления числовой последовательности.</w:t>
              <w:br/>
            </w:r>
            <w:r>
              <w:rPr>
                <w:b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изнаку, находить несколько вариантов группировки. </w:t>
            </w:r>
            <w:r>
              <w:rPr>
                <w:b/>
              </w:rPr>
              <w:t>Увеличивать (уменьшать)</w:t>
            </w:r>
            <w:r>
              <w:rPr/>
              <w:t xml:space="preserve"> числа в 10, 100, 1 000 раз.</w:t>
              <w:b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оследовательность чисел в пределах100000,понятия "разряды" и "классы".Уметь читать ,записывать числа ,которые больше 10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Добывать новые знания: извлекать информацию, представленную в разных формах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Слушать других, быть готовым изменить свою точку зр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Коммуникативные </w:t>
            </w:r>
            <w:r>
              <w:rPr>
                <w:b w:val="false"/>
                <w:sz w:val="24"/>
                <w:szCs w:val="24"/>
              </w:rPr>
              <w:t xml:space="preserve">- 1.Читать вслух и про себя тексты учебников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и отделять новое от известного; выделять главное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ставлять план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2. Умение писать под диктовку,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тение чис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пись чисел. </w:t>
            </w: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Разрядные слагаемые. </w:t>
            </w:r>
            <w:r>
              <w:rPr>
                <w:rFonts w:cs="Times New Roman"/>
                <w:i/>
                <w:lang w:val="ru-RU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авнение чисел. Разрядный состав чис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редставлять многозначное число в виде суммы разрядных слагаемы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величение и уменьшение числа в 10, 100, 1000 р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увеличивать и уменьшать числа в 10,100,1000 раз ,уметь устанавливать связь между компонентами и результатами действий. Уметь решать геометрические зада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ая работа по теме «Нумерац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ользоваться изученной терминологией, решать текстовые задачи арифметическим способом, выполнять письменные вычис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Познавательные -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ерерабатывать полученную информацию: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бота над ошибками. Класс миллионов, класс миллиардов. </w:t>
            </w:r>
            <w:r>
              <w:rPr>
                <w:rFonts w:cs="Times New Roman"/>
              </w:rPr>
              <w:t>Математический турни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тематический турни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Уметь анализировать ошибки, совершенствовать умение решать текстовые задачи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класс миллионов, класс миллиардов, последовательность чисел в пределах 100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Наши проекты: числа вокруг нас. Создание математического справочника «Наше сел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к-прое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Перерабатывать полученную информацию: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Корректировать свою работу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читать, записывать и сравнивать числа в пределах 1000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еличины (14 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иломет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rPr/>
            </w:pPr>
            <w:r>
              <w:rPr>
                <w:b/>
              </w:rPr>
              <w:t>Измер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длины; </w:t>
            </w:r>
            <w:r>
              <w:rPr>
                <w:b/>
              </w:rPr>
              <w:t>упорядочивать</w:t>
            </w:r>
            <w:r>
              <w:rPr/>
              <w:t xml:space="preserve"> их знач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площади в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лощади фигур произвольной формы, используя палетку.</w:t>
            </w:r>
          </w:p>
          <w:p>
            <w:pPr>
              <w:pStyle w:val="Normal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массы в друг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ереводить</w:t>
            </w:r>
            <w:r>
              <w:rPr/>
              <w:t xml:space="preserve"> одни единицы времени в друг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ешать</w:t>
            </w:r>
            <w:r>
              <w:rPr/>
              <w:t xml:space="preserve"> задачи на определение начала, продолжительности и конца событи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единицы длины. Уметь сравнивать величины по их числовым значениям, выражать данные величины в различных единица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Учиться, совместно с учителем, обнаруживать и формулировать учебную проблем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Таблица единиц длины</w:t>
            </w:r>
            <w:r>
              <w:rPr>
                <w:rFonts w:cs="Times New Roman"/>
                <w:i/>
                <w:lang w:val="ru-RU"/>
              </w:rPr>
              <w:t xml:space="preserve">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spacing w:val="3"/>
              </w:rPr>
              <w:t>Знать единицы длины. Уметь сравнивать величины по их числовым значениям, выражать данные величины в различных единицах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переводить крупные единицы длины в более мелкие, уметь решать текстовые задачи, совершенствовать устные и письменные вычислительные навы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дратный километр. Квадратный миллиметр.</w:t>
            </w:r>
            <w:r>
              <w:rPr>
                <w:rFonts w:cs="Times New Roman"/>
              </w:rPr>
              <w:t xml:space="preserve"> Урок-путеше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утешеств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единицы площади. Уметь  использовать приобретенные знания для сравнения и упорядочения объектов по разным признакам: длине, площади, масс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 xml:space="preserve">выводы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Слышать и слушать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делять главное из сказанного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вопросы на понима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Самостоятельно формулировать цели урока после обсуждени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аблица единиц площад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 xml:space="preserve">Знать таблицу единиц площади. Уметь сравнивать величины по их числовым значениям. Уметь вычислять периметр и площадь прямоуголь-ка </w:t>
            </w:r>
            <w:r>
              <w:rPr>
                <w:rFonts w:cs="Times New Roman"/>
              </w:rPr>
              <w:t xml:space="preserve">(квадрата) </w:t>
            </w:r>
            <w:r>
              <w:rPr>
                <w:rFonts w:cs="Times New Roman"/>
                <w:spacing w:val="3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ение площади с помощью палет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рием измерения площади фигуры с помощью палетки. Уметь сравнивать величины по их числовым значениям, выражать данные величины в различных единицах, вычислять периметр и площадь прямоугольника., решать текстовые задачи арифметическим способом.          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Масса. Единицы массы: центнер, тонна. </w:t>
            </w:r>
            <w:r>
              <w:rPr>
                <w:rFonts w:cs="Times New Roman"/>
                <w:i/>
                <w:lang w:val="ru-RU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онятия "массы, единицы массы"Уметь сравнивать величины по их числовым значения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Рассуждать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вопросы на обобще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Учиться, совместно с учителем, обнаруживать и формулировать учебную проблем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аблица единиц мас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онятия "массы, единицы массы"Уметь сравнивать величины по их числовым значениям. Знать таблицу единиц масс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ремя. Единицы времени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единицы времени. Уметь использовать знания для определения времени по часам (в часах, минутах). Уметь Сравнивать величины, выражать данные величины в различных единицах, часах, минутах). Уметь сравнивать величины, выражать данные величины в различных единица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spacing w:val="3"/>
                <w:sz w:val="24"/>
                <w:szCs w:val="24"/>
              </w:rPr>
            </w:pPr>
            <w:r>
              <w:rPr>
                <w:b w:val="false"/>
                <w:i/>
                <w:spacing w:val="3"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Познавательные </w:t>
            </w:r>
            <w:r>
              <w:rPr>
                <w:b w:val="false"/>
                <w:sz w:val="24"/>
                <w:szCs w:val="24"/>
              </w:rPr>
              <w:t>- Ориентироваться в своей системе знаний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Отделять новое от известного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делять главное, задавать вопросы на понима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Составлять план решения проблемы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  работая по плану, сверя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ремя от 0 часов до 24 ча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определять время по часам (в часах и минутах). Сравнивать величины по их числовым значения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на определение времени: начало, конец и продолжительность событ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сравнивать величины, выражать данные величины в различных единицах.  Уметь сравнивать величины, выражать данные величины в различных единиц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ремя. Секунда. Время. В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единицы времени. Уметь сравнивать величины, выражать данные величины в различных единиц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i/>
                <w:lang w:val="ru-RU"/>
              </w:rPr>
              <w:t>Контро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сравнивать величины, выражать данные величины в различных единица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Познавательные -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ерерабатывать полученную информацию: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Правильно оформлять работу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бота над ошибками. Таблица единиц времени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анализировать ошибки, совершенствовать умение решать текстовые задачи.</w:t>
            </w:r>
            <w:r>
              <w:rPr>
                <w:rFonts w:cs="Times New Roman"/>
                <w:spacing w:val="3"/>
              </w:rPr>
              <w:t xml:space="preserve"> Знать таблицу единиц времен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сравнивать величины, выражать данные величины в различных единиц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Числа, которые больше 1000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Сложение и вычитание (11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горитмы устного сложения и вычитания многозначных чис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сложение, вычитание).</w:t>
              <w:br/>
            </w:r>
            <w:r>
              <w:rPr>
                <w:b/>
              </w:rPr>
              <w:t>Выполнять с</w:t>
            </w:r>
            <w:r>
              <w:rPr/>
              <w:t>ложение и вычитание значений величин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зависимости между величинами в текстовых задачах и </w:t>
            </w:r>
            <w:r>
              <w:rPr>
                <w:b/>
              </w:rPr>
              <w:t>решать</w:t>
            </w:r>
            <w:r>
              <w:rPr/>
              <w:t xml:space="preserve">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письменные вычисления (сложение и вычитание многозначных чисел),вычисления с нулем, пользоваться изученной математической терминологией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Перерабатывать полученную информацию: сравнивать и  группировать факт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Выделять главное, задавать вопросы на понимание. 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горитмы письменного сложения и вычитания многозначных чис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устные  и письменные вычисления (сложение и вычитание многозначных чисел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ждение неизвестного слагаем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равило нахождения неизвестного слагаемог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 xml:space="preserve">Нахождение неизвестного уменьшаемого, неизвестного вычитаемого. </w:t>
            </w:r>
            <w:r>
              <w:rPr>
                <w:rFonts w:cs="Times New Roman"/>
              </w:rPr>
              <w:t>Урок-иг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равило нахождения неизвестного уменьшаемого и вычитаемого..Уметь вычислять значения числового выражения, содержащего 2-3 действия (со скобками и без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ждение нескольких долей цел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находить несколько долей целого, совершенствовать вычислительные навы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Перерабатывать полученную информацию: сравнивать и  группировать факт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Правильно оформлять работу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решать текстовые задачи арифметическим способом. Знать терминологию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на увеличение (уменьшение) числа на несколько единиц, выраженных в косвенной форм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решать текстовые задачи арифметическим способом. Знать терминологию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вторение изученного материал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риемы сложения и вычитания величин, уметь выражать величины в разных единиц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ложение и вычитание значений величин. </w:t>
            </w: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решать текстовые задачи арифметическим способом, проверять правильность вычисле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  <w:spacing w:val="3"/>
                <w:lang w:val="ru-RU"/>
              </w:rPr>
            </w:pPr>
            <w:r>
              <w:rPr>
                <w:rFonts w:cs="Times New Roman"/>
                <w:spacing w:val="3"/>
              </w:rPr>
              <w:t>Уметь решать текстовые задачи арифметическим способом, проверять правильность вычислений.</w:t>
            </w:r>
          </w:p>
          <w:p>
            <w:pPr>
              <w:pStyle w:val="Normal"/>
              <w:rPr>
                <w:rFonts w:cs="Times New Roman"/>
                <w:spacing w:val="3"/>
                <w:lang w:val="ru-RU"/>
              </w:rPr>
            </w:pPr>
            <w:r>
              <w:rPr>
                <w:rFonts w:cs="Times New Roman"/>
                <w:spacing w:val="3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Проверочная работа «Проверим себя и оценим свои достижения» (тестовая форм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Познавательные -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,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ерерабатывать полученную информацию: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Правильно оформлять работу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Умножение и деление (17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д ошибками. Умножение и его свойства. Умножение на 0 и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решения текстовых задач и </w:t>
            </w:r>
            <w:r>
              <w:rPr>
                <w:b/>
              </w:rPr>
              <w:t>решать</w:t>
            </w:r>
            <w:r>
              <w:rPr/>
              <w:t xml:space="preserve"> их</w:t>
              <w:br/>
              <w:t>арифметическим способом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взаимозависимости между величинами:</w:t>
            </w:r>
          </w:p>
          <w:p>
            <w:pPr>
              <w:pStyle w:val="Normal"/>
              <w:rPr/>
            </w:pPr>
            <w:r>
              <w:rPr/>
              <w:t xml:space="preserve">скорость, время, расстояние.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</w:t>
              <w:br/>
              <w:t xml:space="preserve">скорости в другие. </w:t>
            </w:r>
            <w:r>
              <w:rPr>
                <w:b/>
              </w:rPr>
              <w:t>Решать</w:t>
            </w:r>
            <w:r>
              <w:rPr/>
              <w:t xml:space="preserve"> задачи с величинами: скорость, время, расстоя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умножения числа на произведение в</w:t>
            </w:r>
          </w:p>
          <w:p>
            <w:pPr>
              <w:pStyle w:val="Normal"/>
              <w:rPr/>
            </w:pPr>
            <w:r>
              <w:rPr/>
              <w:t>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меть анализировать ошибки, совершенствовать умение решать текстовые задач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Перерабатывать полученную информацию: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Корректировать свою работу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ые приемы умно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письменные приемы умножения, делать проверку, решать текстовые задачи арифметическим способо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 xml:space="preserve">Повторение изученного материала. </w:t>
            </w:r>
            <w:r>
              <w:rPr>
                <w:rFonts w:cs="Times New Roman"/>
              </w:rPr>
              <w:t>Урок-КВН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КВН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множение чисел, запись которых оканчивается нул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риемы письменного умножения чисел, оканчивающихся нулями, уметь делать проверк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 xml:space="preserve">- Учиться связно отвечать по плану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Слышать и слуш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ужда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делять главное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давать вопросы на понимание 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равило нахождения неизвестного множителя. Уметь решать текстовые задачи арифметическим способом. Знать терминологию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равило нахождения неизвестного делимого и делител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й прием деления многозначного числа на однознач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деление многозначного числа на однозначное числ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горитм письменного приема д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Ориентироваться в своей системе знаний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Рассужда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Составлять план решения проблемы совместно с учителе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вторение изученного материала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роверять правильность выполнения вычислений, делить многозначные числа на однозначное числ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Алгоритм письменного приема деления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текстовых задач: сравнивание задач, их решения и отве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решать задачи на пропорциональное деление, совершенствовать вычислительные навы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ься связно отвечать по план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Сотрудничать в совместном решении проблем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ужда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ления.Составлять план решения проблемы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проверять правильность выполнения вычислений, делить многозначные числа на однозначное числ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решать задачи на пропорциональное деление, совершенствовать вычислительные навыки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меть выполнять деление многозначного числа на однозначное</w:t>
            </w:r>
            <w:r>
              <w:rPr>
                <w:rFonts w:cs="Times New Roman"/>
                <w:spacing w:val="3"/>
              </w:rPr>
              <w:t>, совершенствоватвовать устные и письменные вычислительные навыки, уметь решать задач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емы письменного деления. Закрепление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иемы письменного деления. Подробная и краткая записи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Урок-иссле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д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на нахождение велич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акрепление изученного материал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выполнять письменный прием умножения и деления многозначных чисел, сложение и вычитание многозначных чи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Перерабатывать полученную информацию: сравнивать и  группировать факты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Числа, которые больше 1000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Умножение и деление (продолжение) (40 ч)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b/>
                <w:i/>
                <w:lang w:val="ru-RU"/>
              </w:rPr>
              <w:t>Зависимости между величинами: скорость, время, расстояние (4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нализ работ. Скорость. Единицы скорости. Взаимосвязь между скоростью, временем и расстоянием. </w:t>
            </w:r>
            <w:r>
              <w:rPr>
                <w:rFonts w:cs="Times New Roman"/>
              </w:rPr>
              <w:t>Математический турни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матический турни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/>
              <w:t>деление умножени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онятие "Скорость. Единицы скорости".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 xml:space="preserve">Уметь пользоваться терминологией. 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Умение решать текстовые задачи арифметическим способом на нахождение скорости, времени и расстояния.</w:t>
            </w:r>
          </w:p>
          <w:p>
            <w:pPr>
              <w:pStyle w:val="Style18"/>
              <w:rPr>
                <w:spacing w:val="3"/>
              </w:rPr>
            </w:pPr>
            <w:r>
              <w:rPr>
                <w:spacing w:val="3"/>
              </w:rPr>
              <w:t xml:space="preserve"> </w:t>
            </w:r>
          </w:p>
          <w:p>
            <w:pPr>
              <w:pStyle w:val="Style18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Перерабатывать полученную информацию: сравнивать и  группировать факты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Выделять главное, задавать вопросы на понимание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Самостоятельно формулировать цели урока после предварительного обсуждени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с величинами: скорость, время, расстоя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должение изученного материал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крепление изученного материал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  <w:lang w:val="ru-RU"/>
              </w:rPr>
              <w:t>Умножение и деление (10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множение числа на произвед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хематические чертежи по текстовым задачам</w:t>
              <w:br/>
              <w:t xml:space="preserve">на одновременное встречное движение и движение в противоположных направлениях и </w:t>
            </w:r>
            <w:r>
              <w:rPr>
                <w:b/>
              </w:rPr>
              <w:t>решать</w:t>
            </w:r>
            <w:r>
              <w:rPr/>
              <w:t xml:space="preserve"> таки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ешения. </w:t>
            </w:r>
            <w:r>
              <w:rPr>
                <w:b/>
              </w:rPr>
              <w:t>Обнаруживать</w:t>
            </w:r>
            <w:r>
              <w:rPr/>
              <w:t xml:space="preserve"> допущенные</w:t>
            </w:r>
          </w:p>
          <w:p>
            <w:pPr>
              <w:pStyle w:val="Normal"/>
              <w:rPr/>
            </w:pPr>
            <w:r>
              <w:rPr/>
              <w:t>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Применять</w:t>
            </w:r>
            <w:r>
              <w:rPr/>
              <w:t xml:space="preserve"> в вычислениях свойство умножения числа на сумму нескольких слагаемых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риемы письменного умножения и деления многозначных чисел на однозначные. Уметь делать проверк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Добывать новые знания: извлекать информацию, представленную в разных формах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Учиться связно отвечать по плану </w:t>
            </w: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Сотрудничать в совместном решении проблемы.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ужда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Регулятивные </w:t>
            </w:r>
            <w:r>
              <w:rPr>
                <w:b w:val="false"/>
                <w:sz w:val="24"/>
                <w:szCs w:val="24"/>
              </w:rPr>
              <w:t>- Составлять план решения проблемы (задачи) совместно с учителе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я по плану, сверять свои действия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исьменное умножение на числа, оканчивающиеся нулями. </w:t>
            </w:r>
            <w:r>
              <w:rPr>
                <w:rFonts w:cs="Times New Roman"/>
              </w:rPr>
              <w:t>Урок-иг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рок-иг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Умение решать текстовые задачи арифметическим способом. Выполнять письменное умножение на числа, оканчивающиеся нуля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Письменное умножение двух чисел, оканчивающихся нулями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арифметическим способом. Выполнять письменное умножение на числа, оканчивающиеся нуля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дачи на одновременное встречное движ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 xml:space="preserve">Умение решать текстовые задачи на </w:t>
            </w:r>
            <w:r>
              <w:rPr>
                <w:rFonts w:cs="Times New Roman"/>
                <w:spacing w:val="3"/>
                <w:lang w:val="ru-RU"/>
              </w:rPr>
              <w:t xml:space="preserve">встречное </w:t>
            </w:r>
            <w:r>
              <w:rPr>
                <w:rFonts w:cs="Times New Roman"/>
                <w:spacing w:val="3"/>
              </w:rPr>
              <w:t xml:space="preserve">дви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Перерабатывать полученную информацию: сравнивать и  группировать факты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Сотрудничать в совместном решении проблемы. 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Работая по плану, сверять свои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тановка и группировка множите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группировать множители в произведение. Знать конкретный смысл умножения и деления. Названия действий и компонентов. Связи между результатами и компонентами умножения и 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Перерабатывать полученную информацию: сравнивать и  группировать факты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Сотрудничать в совместном решении проблемы. 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Работая по плану, сверять свои действи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стные приемы умножения вида 18*20, 25*12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ть приемы уможения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spacing w:val="3"/>
              </w:rPr>
              <w:t xml:space="preserve">Выполнять письменное умножение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Задавать вопросы на обобщение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</w:t>
            </w:r>
            <w:r>
              <w:rPr>
                <w:rFonts w:cs="Times New Roman"/>
              </w:rPr>
              <w:t xml:space="preserve">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Закреплять умение решать задачи,совершенствовать вычислительные навыки</w:t>
            </w:r>
            <w:r>
              <w:rPr>
                <w:rFonts w:cs="Times New Roman"/>
                <w:lang w:val="ru-RU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заимная проверка знаний: «Помогаем друг другу сделать шаг к успеху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паре по тесту «Верно? Неверно?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/>
              <w:t>деление умно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ть применять прием письменного умножения и 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Перерабатывать полученную информацию: сравнивать и  группировать факты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Правильно оформлять работ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Деление (13 ч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нализ работ. Деление числа на произведение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Выполнять</w:t>
            </w:r>
            <w:r>
              <w:rPr/>
              <w:t xml:space="preserve"> письменно умножение многозначных чисел на</w:t>
              <w:br/>
              <w:t>двузначное и трехзначное число, опираясь на знание алгоритмов письменного выполнения действия умнож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Выполнять</w:t>
            </w:r>
            <w:r>
              <w:rPr/>
              <w:t xml:space="preserve"> деление с остатком на числа 10, 100, 1 000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умножения.</w:t>
              <w:br/>
            </w:r>
            <w:r>
              <w:rPr>
                <w:b/>
              </w:rPr>
              <w:t>Решать</w:t>
            </w:r>
            <w:r>
              <w:rPr/>
              <w:t xml:space="preserve"> задачи на нахождение</w:t>
            </w:r>
            <w:r>
              <w:rPr>
                <w:b/>
              </w:rPr>
              <w:t xml:space="preserve"> </w:t>
            </w:r>
            <w:r>
              <w:rPr/>
              <w:t>неизвестного по дву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зностям. 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каждый шаг в алгоритмах письменного деления</w:t>
            </w:r>
          </w:p>
          <w:p>
            <w:pPr>
              <w:pStyle w:val="Normal"/>
              <w:rPr/>
            </w:pPr>
            <w:r>
              <w:rPr/>
              <w:t>многозначного числа на двузначное и трехзначное чис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ешать</w:t>
            </w:r>
            <w:r>
              <w:rPr/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в вычислениях свойство умножения числа на сумму нескольких слагаемых.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письменно умножение многозначных чисел на</w:t>
              <w:br/>
              <w:t>двузначное и трехзначное число, опираясь на знание алгоритмов письменного выполнения действия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ть анализировать и исправлять  ошибки, совершенствовать умение решать текстовые задачи.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применять прием письменного умножения и дел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Познавательные -</w:t>
            </w:r>
            <w:r>
              <w:rPr>
                <w:b w:val="false"/>
                <w:sz w:val="24"/>
                <w:szCs w:val="24"/>
              </w:rPr>
              <w:t xml:space="preserve"> 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 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Учиться связно отвечать по плану </w:t>
            </w: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Выделять главное, задавать вопросы на понимание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Учиться планировать свои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ление с остатком на 10, 100, 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арифметическим способом. Уметь выполнять деление с остатком в пределах 10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Познавательные -</w:t>
            </w:r>
            <w:r>
              <w:rPr>
                <w:b w:val="false"/>
                <w:sz w:val="24"/>
                <w:szCs w:val="24"/>
              </w:rPr>
              <w:t xml:space="preserve"> Перерабатывать полученную информацию: сравнивать и  группировать факты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 выводы на основе обобщения   знаний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ься связно отвечать по плану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Рассужд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ять действ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</w:t>
            </w:r>
            <w:r>
              <w:rPr>
                <w:b w:val="false"/>
                <w:sz w:val="24"/>
                <w:szCs w:val="24"/>
              </w:rPr>
              <w:t xml:space="preserve"> - Учиться, совместно с учителем, обнаруживать и формулировать учебную проблем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ение и решение задач, обратные дан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решать задачи на нахождение четвёртого пропорционального способом отноше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деление на числа, оканчивающиеся нуля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ть письменные приёмы деления на числа, оканчивающиеся нулями, при однозначном частно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стные приемы деления для случаев вида 600:20. </w:t>
            </w: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исследовани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ть письменные приёмы деления на числа, оканчивающиеся нулями, когда в частном две циф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Учиться связно отвечать по плану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 xml:space="preserve">- Рассужд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ять действ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ть и слышать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Составлять план решения проблемы (задачи) совместно с учителем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е приемы деления для случаев вида 5600: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ть письменные приёмы деления на числа, оканчивающиеся нуля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Решение задач на одновременное движение в противоположных направлениях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на движение в противоположных направлен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Перерабатывать полученную информацию: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Коммуникативные </w:t>
            </w:r>
            <w:r>
              <w:rPr>
                <w:rFonts w:cs="Times New Roman"/>
              </w:rPr>
              <w:t>- Сотрудничать в совместном решении проблемы.  Рассуждать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Составлять план решения проблемы Работая по плану, сверять свои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ть письменные приёмы деления на числа, оканчивающиеся нуля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ешение  составных задач.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арифметическим способ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выполнять письменное умножение на 2-значное число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арифметическим способ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Урок-проект: «Математика вокруг нас». Составление сборника математических задач и зад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i/>
                <w:lang w:val="ru-RU"/>
              </w:rPr>
              <w:t>Урок-прое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ходить материалы для создания проекта в разных источни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Задавать вопросы на обобщение. Сотрудничать в совместном решении проблемы.  Рассуждать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b/>
                <w:i/>
                <w:lang w:val="ru-RU"/>
              </w:rPr>
              <w:t>Письменное умножение многозначного числа на двузначное и трехзначное число (13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множение числа на сумм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выполнения арифметических действий (умножение и деление многозначного числа на однозначное)</w:t>
              <w:br/>
            </w:r>
            <w:r>
              <w:rPr>
                <w:b/>
              </w:rPr>
              <w:t>Составлять</w:t>
            </w:r>
            <w:r>
              <w:rPr/>
              <w:t xml:space="preserve"> план решения текстовых задач и </w:t>
            </w:r>
            <w:r>
              <w:rPr>
                <w:b/>
              </w:rPr>
              <w:t>решать</w:t>
            </w:r>
            <w:r>
              <w:rPr/>
              <w:t xml:space="preserve"> их</w:t>
              <w:br/>
              <w:t>арифметическим способом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взаимозависимости между величинами:</w:t>
            </w:r>
          </w:p>
          <w:p>
            <w:pPr>
              <w:pStyle w:val="Normal"/>
              <w:rPr/>
            </w:pPr>
            <w:r>
              <w:rPr/>
              <w:t xml:space="preserve">скорость, время, расстояние. </w:t>
            </w:r>
            <w:r>
              <w:rPr>
                <w:b/>
              </w:rPr>
              <w:t>Переводить</w:t>
            </w:r>
            <w:r>
              <w:rPr/>
              <w:t xml:space="preserve"> одни единицы</w:t>
              <w:br/>
              <w:t xml:space="preserve">скорости в другие. </w:t>
            </w:r>
            <w:r>
              <w:rPr>
                <w:b/>
              </w:rPr>
              <w:t>Решать</w:t>
            </w:r>
            <w:r>
              <w:rPr/>
              <w:t xml:space="preserve"> задачи с величинами: скорость, время, расстояние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умножения числа на произведение в</w:t>
            </w:r>
          </w:p>
          <w:p>
            <w:pPr>
              <w:pStyle w:val="Normal"/>
              <w:rPr/>
            </w:pPr>
            <w:r>
              <w:rPr/>
              <w:t>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умнож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правило умножения числа на сумму. Уметь применять прием письменного умножения и дел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Отделять новое от известного. Рассуждать. Объяснять действ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</w:rPr>
              <w:t>Регулятивные -</w:t>
            </w:r>
            <w:r>
              <w:rPr>
                <w:rFonts w:cs="Times New Roman"/>
              </w:rPr>
              <w:t xml:space="preserve"> Самостоятельно формулировать цели урока.</w:t>
            </w:r>
            <w:r>
              <w:rPr>
                <w:rFonts w:cs="Times New Roman"/>
                <w:lang w:val="ru-RU"/>
              </w:rPr>
              <w:t xml:space="preserve"> Составлять план решения пробл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исьменное умножение на двузначное число. </w:t>
            </w: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экскур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выполнять письменные приёмы умножения на двузначное числ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на нахождение неизвестного по двум разност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арифметическим способом. Выполнять письменное умножение на 2-значное числ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Промежуточная аттест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умножение на трехзначное чис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конкретный смысл умножения и деления. Названия действий и компонентов. Связи между результатами и компонентами умножения и деления. Уметь применять прием письменного умножения на 3-значное числ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Ориентироваться в своей системе знаний: самостоятельно </w:t>
            </w:r>
            <w:r>
              <w:rPr>
                <w:rFonts w:cs="Times New Roman"/>
                <w:i/>
              </w:rPr>
              <w:t>предполагать</w:t>
            </w:r>
            <w:r>
              <w:rPr>
                <w:rFonts w:cs="Times New Roman"/>
              </w:rPr>
              <w:t>, какая информация нужна для решения учебной задачи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Сотрудничать в совместном решении проблемы.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сужд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ять действ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ть и слыш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Регулятивные </w:t>
            </w:r>
            <w:r>
              <w:rPr>
                <w:b w:val="false"/>
                <w:sz w:val="24"/>
                <w:szCs w:val="24"/>
              </w:rPr>
              <w:t>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я по план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множение трехзначного числа на трехзначное число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Контро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верить знания, умения и навыки по теме« Умножение на двузначное и   трехзначное число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Перерабатывать полученную информацию: сравнивать и  группировать факты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Правильно оформлять работу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работ. 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 анализировать и исправлять  ошибки, совершенствовать умение решать текстовые задач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 «Что узнали. Чему научились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Закрепление изученного материал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Числа, которые больше 1000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Умножение и деление (продолжение) (22 ч)</w:t>
            </w:r>
          </w:p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Письменное деление многозначного числа на двузначное и трехзначное число (20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деление на двузначное число. Заочная экскур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Заочная экскур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стно и письменно деление на числа,</w:t>
              <w:br/>
              <w:t xml:space="preserve">оканчивающиеся нулями, </w:t>
            </w:r>
            <w:r>
              <w:rPr>
                <w:b/>
              </w:rPr>
              <w:t xml:space="preserve">объяснять </w:t>
            </w:r>
            <w:r>
              <w:rPr/>
              <w:t>используемые приемы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деление с остатком на числа 10, 100, 1 000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хематические чертежи по текстовым задачам</w:t>
              <w:br/>
              <w:t xml:space="preserve">на одновременное встречное движение и движение в противоположных направлениях и </w:t>
            </w:r>
            <w:r>
              <w:rPr>
                <w:b/>
              </w:rPr>
              <w:t>решать</w:t>
            </w:r>
            <w:r>
              <w:rPr/>
              <w:t xml:space="preserve"> такие задачи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Уметь выполнять прием письменного деления многозначных чисел на однозначное, на 2-значное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делать проверку..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 xml:space="preserve">Знать конкретный смысл умножения и деления. 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 xml:space="preserve">Названия действий и компонентов. 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Связи между результатами и компонентами умножения и деления. Уметь применять прием письменного деления на 2-значное число с остатком.</w:t>
            </w:r>
          </w:p>
          <w:p>
            <w:pPr>
              <w:pStyle w:val="Style18"/>
              <w:rPr>
                <w:spacing w:val="3"/>
              </w:rPr>
            </w:pPr>
            <w:r>
              <w:rPr/>
              <w:t>Уметь составлять алгоритм письменного деления трёхзначного числа на двузначно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Сотрудничать в совместном решении проблемы.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сужд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ять действ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ть и слыш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-</w:t>
            </w:r>
            <w:r>
              <w:rPr>
                <w:b w:val="false"/>
                <w:sz w:val="24"/>
                <w:szCs w:val="24"/>
              </w:rPr>
              <w:t xml:space="preserve"> Учиться, совместно с учителем, обнаруживать и формулировать учебную проблем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деление с остатком на двузначное чис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деление по план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ление многозначного числа на двузнач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Урок моделирования и преобразования модел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вторение изученного материала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крепл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Сотрудничать в совместном решении проблемы.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сужд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ять действ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ть и слыш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-</w:t>
            </w:r>
            <w:r>
              <w:rPr>
                <w:b w:val="false"/>
                <w:sz w:val="24"/>
                <w:szCs w:val="24"/>
              </w:rPr>
              <w:t xml:space="preserve"> Учиться, совместно с учителем, обнаруживать и формулировать учебную проблем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 (задачи) совместно с учите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с величин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реплять письменный приём деления многозначного числа на двузначное, совершенствовать вычислительные навы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ление многозначных чисел на двузначные. Полная и краткая запис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исьменное деление на двузначное число. Закрепление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реплять письменный приём деления многозначного числа на двузначное, совершенствовать вычислительны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деление с остатком на двузначное число. Закреп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 на нахождение скорости, времени, расстоя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pacing w:val="3"/>
              </w:rPr>
            </w:pPr>
            <w:r>
              <w:rPr>
                <w:rFonts w:cs="Times New Roman"/>
                <w:spacing w:val="3"/>
              </w:rPr>
            </w:r>
          </w:p>
          <w:p>
            <w:pPr>
              <w:pStyle w:val="Style18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выполнять письменное умножение на 2-значное число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Умение решать текстовые задачи арифметическим способом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Повторение пройденного «Что узнали. Чему научились»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вторение и закрепление изученного материала. </w:t>
            </w:r>
            <w:r>
              <w:rPr>
                <w:rFonts w:cs="Times New Roman"/>
              </w:rPr>
              <w:t>Урок-проек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прое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Итоговая аттест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контроля и оценк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е</w:t>
            </w:r>
            <w:r>
              <w:rPr/>
              <w:t>.</w:t>
              <w:br/>
            </w: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/>
              <w:t>деление умно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 xml:space="preserve">Уметь применять знания, умения и навыки по теме                  « Письменное деление на  </w:t>
            </w:r>
            <w:r>
              <w:rPr>
                <w:rFonts w:cs="Times New Roman"/>
                <w:lang w:val="ru-RU"/>
              </w:rPr>
              <w:t>дву</w:t>
            </w:r>
            <w:r>
              <w:rPr>
                <w:rFonts w:cs="Times New Roman"/>
              </w:rPr>
              <w:t>значное числ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>- Перерабатывать полученную информацию: сравнивать и  группировать факты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</w:t>
            </w:r>
            <w:r>
              <w:rPr>
                <w:rFonts w:cs="Times New Roman"/>
              </w:rPr>
              <w:t xml:space="preserve"> - Правильно оформлять работу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работ. Письменное деление на трехзначное чис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каждый шаг в алгоритмах письменного деления</w:t>
            </w:r>
          </w:p>
          <w:p>
            <w:pPr>
              <w:pStyle w:val="Normal"/>
              <w:rPr/>
            </w:pPr>
            <w:r>
              <w:rPr/>
              <w:t>многозначного числа на двузначное и трехзначное число.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письменно дел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i/>
              </w:rPr>
              <w:t>умножение.</w:t>
            </w:r>
          </w:p>
          <w:p>
            <w:pPr>
              <w:pStyle w:val="Standard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3"/>
              </w:rPr>
              <w:t>Знать конкретный смысл умножения и деления. Названия действий и компонентов. Связи между результатами и компонентами умножения и деления. Уметь применять прием письменного умножения и деления на 3-значное числ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 -</w:t>
            </w:r>
            <w:r>
              <w:rPr>
                <w:rFonts w:cs="Times New Roman"/>
              </w:rPr>
              <w:t xml:space="preserve"> Учиться связно отвечать по плану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елать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воды на основе обобщения   знан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Сотрудничать в совместном решении проблемы.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суждать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ъяснять действ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ильно оформлять работу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ушать и слышать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-</w:t>
            </w:r>
            <w:r>
              <w:rPr>
                <w:b w:val="false"/>
                <w:sz w:val="24"/>
                <w:szCs w:val="24"/>
              </w:rPr>
              <w:t xml:space="preserve"> Учиться, совместно с учителем, обнаруживать и формулировать учебную проблему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тавлять план решения проблемы (задачи) совместно с учител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умножения делени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рка деления с остат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вторение пройденного «Что узнали. Чему научились». </w:t>
            </w:r>
            <w:r>
              <w:rPr>
                <w:rFonts w:cs="Times New Roman"/>
              </w:rPr>
              <w:t>Урок-КВ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КВН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и закрепление изученн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учебной за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Материал для расширения и углубления знаний (2 ч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«Готовимся к олимпиаде». Решение заданий повышенной слож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постановки учебной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еш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Решать</w:t>
            </w:r>
            <w:r>
              <w:rPr/>
              <w:t xml:space="preserve"> математические задачи и задания повышенного уровня слож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меть решать задания повышенной сложности. Готовиться к  решению олимпиадных за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Познавательные </w:t>
            </w:r>
            <w:r>
              <w:rPr>
                <w:rFonts w:cs="Times New Roman"/>
              </w:rPr>
              <w:t xml:space="preserve">- Перерабатывать полученную информацию: сравнивать и  группировать факты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Слушать других, быть готовым изменить свою точку зрения.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7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д заданиями для расширения и углубления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тоговое повторение (8 ч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8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умерация. Повторени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шаговый контроль правильности и полноты выполнения алгоритма арифметического действия умножения</w:t>
            </w:r>
            <w:r>
              <w:rPr>
                <w:lang w:val="ru-RU"/>
              </w:rPr>
              <w:t xml:space="preserve"> и деления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каждый шаг в алгоритмах письменного </w:t>
            </w:r>
            <w:r>
              <w:rPr>
                <w:lang w:val="ru-RU"/>
              </w:rPr>
              <w:t xml:space="preserve">умножения и </w:t>
            </w:r>
            <w:r>
              <w:rPr/>
              <w:t>деления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ять</w:t>
            </w:r>
            <w:r>
              <w:rPr/>
              <w:t xml:space="preserve"> выполненные действия: умножение делением и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/>
              <w:t>деление умножение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rPr/>
            </w:pPr>
            <w:r>
              <w:rPr>
                <w:spacing w:val="3"/>
              </w:rPr>
              <w:t>Знать последовательность чисел в пределах 1000000,пользоваться изученной терминологией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решать уравнения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решать текстовые задачи арифметическим способом, выполнять письменные вычисления с натуральными числами.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выполнять письменные вычисления...Уметь вычислять значение числовых выражений в 2-3 действия (со скобками и без). Уметь решать текстовые задачи арифметическим способом, выполнять сравнение величин по их числовым значениям, выражать данные величины в различных единицах.</w:t>
            </w:r>
          </w:p>
          <w:p>
            <w:pPr>
              <w:pStyle w:val="Style18"/>
              <w:rPr/>
            </w:pPr>
            <w:r>
              <w:rPr>
                <w:spacing w:val="3"/>
              </w:rPr>
              <w:t>Уметь распознавать геометрические фигуры и изображать их на бумаге</w:t>
            </w:r>
          </w:p>
          <w:p>
            <w:pPr>
              <w:pStyle w:val="Style18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Познавательные</w:t>
            </w:r>
            <w:r>
              <w:rPr>
                <w:rFonts w:cs="Times New Roman"/>
              </w:rPr>
              <w:t xml:space="preserve"> - Извлекать информацию, представленную в разных формах (текст, таблица, схема, иллюстрация 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>Коммуникативные -</w:t>
            </w:r>
            <w:r>
              <w:rPr>
                <w:rFonts w:cs="Times New Roman"/>
              </w:rPr>
              <w:t xml:space="preserve"> Донести свою позицию до других с учётом своих учебных и жизненных ситуаций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</w:rPr>
              <w:t xml:space="preserve">Регулятивные </w:t>
            </w:r>
            <w:r>
              <w:rPr>
                <w:rFonts w:cs="Times New Roman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делать выбор, опираясь на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жения и уравнения. Повторение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0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рифметические действия. Сложение и вычитание. Повторение. </w:t>
            </w:r>
            <w:r>
              <w:rPr>
                <w:rFonts w:cs="Times New Roman"/>
              </w:rPr>
              <w:t>Математический турни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тематический турни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1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рифметические действия. Умножение и деление. Повторени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>Урок решения частных задач с применением открытого способ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2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вила о порядке выполнения действий. Повторение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3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Величины. Геометрические фигуры. Повторение.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/>
            </w:pPr>
            <w:r>
              <w:rPr/>
              <w:t xml:space="preserve">Урок решения частных задач с применением открытого способа 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сотрудниче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 делать самостоятель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 вы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4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шение задач. Повторение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В самостоятельно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созданных ситуациях общения и сотрудничества, опираясь на общие для всех простые правила поведения,  делать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выбор, какой поступок соверш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торение пройденного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6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нализ работ. Итоговое повторение и закрепление. </w:t>
            </w:r>
            <w:r>
              <w:rPr>
                <w:rFonts w:cs="Times New Roman"/>
              </w:rPr>
              <w:t>Урок-сказ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-сказ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auto"/>
    </w:pPr>
    <w:rPr>
      <w:rFonts w:eastAsia="Times New Roman" w:cs="Times New Roman"/>
      <w:b/>
      <w:kern w:val="0"/>
      <w:sz w:val="28"/>
      <w:szCs w:val="20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11:00Z</dcterms:created>
  <dc:creator>Ирина</dc:creator>
  <dc:description/>
  <cp:keywords/>
  <dc:language>en-US</dc:language>
  <cp:lastModifiedBy>NITRO</cp:lastModifiedBy>
  <cp:lastPrinted>2015-09-17T08:40:00Z</cp:lastPrinted>
  <dcterms:modified xsi:type="dcterms:W3CDTF">2023-06-21T09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