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 w:before="0" w:after="0"/>
        <w:ind w:firstLine="851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урочное планирование по литературному чтению для 4 класса 2015-2016 уч.год</w:t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tLeast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tbl>
      <w:tblPr>
        <w:tblW w:w="1521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706"/>
        <w:gridCol w:w="32"/>
        <w:gridCol w:w="1423"/>
        <w:gridCol w:w="4159"/>
        <w:gridCol w:w="1964"/>
        <w:gridCol w:w="2195"/>
        <w:gridCol w:w="224"/>
        <w:gridCol w:w="1189"/>
        <w:gridCol w:w="89"/>
        <w:gridCol w:w="27"/>
        <w:gridCol w:w="665"/>
        <w:gridCol w:w="116"/>
        <w:gridCol w:w="729"/>
      </w:tblGrid>
      <w:tr>
        <w:trPr>
          <w:trHeight w:val="311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еятельности учащихся</w:t>
            </w:r>
          </w:p>
        </w:tc>
        <w:tc>
          <w:tcPr>
            <w:tcW w:w="5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:</w:t>
            </w:r>
          </w:p>
        </w:tc>
        <w:tc>
          <w:tcPr>
            <w:tcW w:w="15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ы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C0C0C0" w:val="clear"/>
                <w:lang w:val="en-US"/>
              </w:rPr>
              <w:t>I</w:t>
            </w:r>
          </w:p>
        </w:tc>
        <w:tc>
          <w:tcPr>
            <w:tcW w:w="145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водный урок /1ч./   Летописи. Былины. Жития /11ч.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0C0C0" w:val="clear"/>
              </w:rPr>
            </w:r>
          </w:p>
        </w:tc>
      </w:tr>
      <w:tr>
        <w:trPr>
          <w:trHeight w:val="360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учебником по литературному чтени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постановки учебной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чебнике по литературному чтению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 и 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у условных обозначений при выполнении задан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жную главу  и нужное произведение  в содержании учебн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пола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названия содержание глав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рем в конце учебника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у учебника, систему условных обознач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ьзов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лавлением, словарё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менты книги (обложка, оглавление, титульный лист, иллюстрация, аннотация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стоятельно формулировать тему и цели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ить рассуж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авить вопросы к тексту учебника, рассказу учителя. Кратко передавать свои впечатления о прочитанном материале.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вать красоту художественного слова, стремиться к совершенствованию собственной речи; любовь и уважение к Отечеству, его языку, культуре, истории.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тописи. "И повесил Олег щит свой на вратах Царьграда"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путешествие в прошлое</w:t>
            </w:r>
          </w:p>
        </w:tc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нность и значимость литературы для сохранения русской культур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ывки из древнерусских летописей, былины, жития о Сергии Радонежско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 тексте летописи данные о различных исторических фактах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летописи и художественного текста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топись важных собы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нр "летопись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сравнительный анализ летописи и стихотворения     А.С. Пушкина; читать осознанно текст художественного произведения; высказывать оценочные суждения о прочитанном произведении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что события летописи – основные события Древней Ру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текст летописи с текстом произведения А.С.Пушкина «Песнь о вещем Олеге»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стоятельно формулировать тему и цели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ить рассу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авить вопросы к тексту учебника, рассказу учителя. Кратко передавать свои впечатления о прочитанном материале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ысловое чтение как осмысление цели чтения, извлечение необходимой информации из прослушанных текстов, построение логической цепочки рассуждений, анализ истинности утверждений</w:t>
            </w:r>
          </w:p>
        </w:tc>
        <w:tc>
          <w:tcPr>
            <w:tcW w:w="15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вать красоту художественного слова, стремиться к совершенствованию собственной речи; любовь и уважение к Отечеству, его языку, культуре, исто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Договаривать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руг с другом; принимать позицию собеседника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важение к чужому мнению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И вспомнил Олег коня своего"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постановки учебной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а – жанр устного народного твор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лина  «Ильины три поездочк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а  «Ильины три поездочки». Урок-иг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учебной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новых зн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этический и прозаический текст былин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ылину от лица её героя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я былины  и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о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ылины и волшебные сказ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анр устного народного творчества "былина".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тему и главную мысль произведения, пересказывать текст, использовать приобретенные умения для самостоятельного чтения книг. Составлять план текста. Относить прочитанное произведение к определённому период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i/>
                <w:i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Вы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языковые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средств выразительн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т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sz w:val="24"/>
                <w:szCs w:val="24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в диалог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обсуждении прослушанного (прочи</w:t>
              <w:softHyphen/>
              <w:t xml:space="preserve">танного) произведени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тав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опросы по содержа</w:t>
              <w:softHyphen/>
              <w:t>нию прочитанного, отвечать на н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воё и авторское отношения к событиям и персонажам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мулировать тему и цели урока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ставлять пл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 учебной проблемы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вопросы к тексту учебника, рассказу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вопросы к тексту учебника. Кратко передавать свои впечатления о прочитанн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ъектов с выделением существенных и несущественных признако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вать красоту художественного слова, стремиться к совершенствованию собственной речи; любовь и уважение к Отечеству, его языку, культуре, исто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сотрудничество с учителем и сверстниками.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тие Сергия Радонежского» –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мятник древнерусской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тие Сергия Радонежског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постановки учебной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учебной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ах слова, описывающие внешний вид героя, его характер и поступк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продукции картин известных художник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ульптурный памятник известному человек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ересные факты из жизни святого человека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 этого человек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"Житие Сергия Радонежского"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язык произведения, оценивать мотивы поведения героев, пересказывать доступный по объему текст, делить текст на смысловые части, составлять его простой план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по репродукции картин известных художников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та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 по содержанию прочитанного текста, отвечать на них 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текста с элементами описания вида героя, особенностью речи, выявлять мотивы поведения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ставлять пл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 учебной проблемы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авить вопросы к тексту учебника, рассказу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вопросы к тексту учебника. Кратко передавать свои впечатления о прочитанном.</w:t>
            </w:r>
          </w:p>
        </w:tc>
        <w:tc>
          <w:tcPr>
            <w:tcW w:w="15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вать красоту художественного слова, стремиться к совершенствованию собственной речи; любовь и уважение к Отечеству, его языку, культуре, истор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говари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уг с другом; принимать позицию собеседника, проявлять к нему внимание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ий Радонежский – святой земли русской. В. Клыков. Памятник Сергию Радонежскому.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тие Сергия Радонежского. Детство Варфоломея. Юность Варфоломея.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сследование.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Создание календаря исторических событий» Урок- 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проек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известном историческом событии на основе опорных слов и других источников информаци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алендарь исторических событий 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 и произвольно строить высказывание в устной речи, соблюдая нормы построения текста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знание способов и приёмов действий при решении учебных задач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вать красоту художественного слова, стремиться к совершенствованию собственной речи; любовь и уважение к Отечеству, его языку, культуре, исто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Летописи, былины, жития». Урок путешествие в прошло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утешествие в прошлое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известном историческом событии на основе опорных слов и других источников информаци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: летописи, былины, жития.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язык произведения, оценивать мотивы поведения героев, пересказывать доступный по объему текст, делить текст на смысловые части, составлять его простой план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по плану, сверяя свои действия с целью, корректировать сво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сказывать и обосновывать свою точку зрения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плану, сверяя свои действия с целью, корректировать свою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удесный мир классики /22ч.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lineRule="auto" w:line="240" w:before="0" w:after="0"/>
              <w:ind w:left="1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П. Ерш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готовка сообщения 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.П. Ершов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. Ершов «Конёк-Горбунок». 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решения частных задач с применением открытого способа </w:t>
            </w:r>
          </w:p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постановки учебной задач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0" w:leader="none"/>
              </w:tabs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и 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ого произведения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развитием событий в сказк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ло и конец сказк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план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ицию писателя, его отношение к окружающему миру своим героя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роев ;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сказывать о жизни и творчест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Ерш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звание и основное содержание изученного произведения.            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итать осознанно вслух тексты художественных произведений целыми словами, соблюдая орфоэпические нормы русского литератур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ставлять пл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 учебной проблемы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ить рассуж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декватно использовать речевые средства для решения различных коммуникативных задач.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чтению, к ведению диалога с автором текста; потребность в чт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вать красоту художественного слова,  стремиться к совершенствованию собственной речи; любовь и уважение к Отечеству, его языку, культуре. Чувство прекрасного – умение воспринимать красоту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 Ершов «Конёк-Горбунок» Урок-сказк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звание и основное содержание изученного произведения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итать осознанно вслух тексты художественных произведений целыми словами, соблюдая орфоэпические нормы русского литературного языка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в заданном темпе.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читывать все виды текстовой информации: фактуальную, подтекстовую, концептуальну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ушать и слышать других, пытаться принимать иную точку зрения, быть готовым корректировать свою точку зрения.</w:t>
            </w:r>
          </w:p>
        </w:tc>
        <w:tc>
          <w:tcPr>
            <w:tcW w:w="1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собственные читательские приоритеты, уважительно относиться к предпочтениям других.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 П. Ершов «Конек – горбунок». Младший брат Иван – настоящий герой сказки. Характеристика героя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 П. Ершов «Конек – горбунок». Сравнение словесного и изобразительного искусства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С.Пушк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сообщения 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А.С. Пушки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С. Пушкин. Стихи «Няне», «Туча», «Унылая пора!..». 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решения частных задач с применением открытого способа </w:t>
            </w:r>
          </w:p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постановки учебной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и 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ого произведения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развитием событи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ицию писателя, его отношение к окружающему миру своим героя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роев разных жанр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словесного и изобразительного искусства;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 жизни и творчестве А.С. Пуш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итать стихотворные произведения наизусть (по выбору), определять средства выразительности, отвечать на вопросы по тексту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мулировать тему и цели урока. Работать в заданном тем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ить рассуж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декватно использовать речевые средства для решения различных коммуникативных задач.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вать красоту художественного слова,  стремиться к совершенствованию собственной речи; любовь и уважение к Отечеству, его языку, культуре. Чувство прекрасного – умение воспринимать красоту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«Сказка о мертвой царевне и о семи богатырях». Урок-игр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и 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ого произведения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развитием событий в сказк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ло и конец сказк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план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ьшие по объёму произве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ицию писателя, его отношение к окружающему миру своим героям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словесного и изобразительного искусств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звание и основное содержание изученного произведения.            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нализировать поведение геро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 к авторскому слову, к точности употребления слов в поэтической речи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мулировать тему и цели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заданном тем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декватно использовать речевые средства для решения различных коммуникативных задач.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вать красоту художественного слова,  стремиться к совершенствованию собственной речи; любовь и уважение к Отечеству, его языку, культуре. Чувство прекрасного – умение воспринимать красоту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С. Пушкин «Сказка о мертвой царевне и о семи богатырях». 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звание и основное содержание изученного произведения.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нализировать поведение героев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ся пооперационному контролю учебной работы как своей, так и друг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 систематизац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решения различных коммуникативных задач.</w:t>
            </w:r>
          </w:p>
        </w:tc>
        <w:tc>
          <w:tcPr>
            <w:tcW w:w="1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вать красоту художественного слова,  стремиться к совершенствованию собственной речи; любовь и уважение к Отечеству, его языку, культуре. Чувство прекрасного – умение воспринимать красоту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 С. Пушкин «Сказка о мертвой царевне и о семи богатырях». Мотивы народной сказки и литературной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 С. Пушкин «Сказка о мертвой царевне и о семи богатырях». Герои пушкинской сказки. Характеристика героев сказки, отношение к ним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. Подготовка сообщения о М.Ю. Лермонтове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и 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ого произведения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развитием событи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ло и конец произве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план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ицию писателя, его отношение к окружающему миру своим героя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роев;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ссказывать о жизни и творчестве М.Ю. Лермонтов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чтению, к ведению диалога с автором текста; потребность в чт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 «Дары Тере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выстав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постановки учебной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звание и основное содержание изученного произведения, творчество       М.Ю. Лермонтова.           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личать жанры произведени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ть языковые средства, использованные автором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мулировать тему и цели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читься связно отвечать по плану.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вать красоту художественного слова,  стремиться к совершенствованию собственной речи; любовь и уважение к Отечеству, его языку, культуре. Чувство прекрасного – умение воспринимать красоту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 «Ашик-Кериб»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ставлять небольшое монологическое высказывание с опорой на авторский текст; оценивать события, героев произведения; делить текст на составные части, составлять его простой план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Име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редставл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 классической литературе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ить рассуж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читься связно отвечать по плану</w:t>
            </w:r>
          </w:p>
        </w:tc>
        <w:tc>
          <w:tcPr>
            <w:tcW w:w="1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вать красоту художественного слова,  стремиться к совершенствованию собственной речи; любовь и уважение к Отечеству, его языку, культуре. Чувство прекрасного – умение воспринимать красоту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Ю. Лермонтов «Ашик – Кериб». Герои турецкой сказки. Характеристика героев сказки. Отношение к ним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я о Л.Н. Толс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Толстой «Детство»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постановки учебной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и 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ого произведения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развитием событий в сказк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ло и конец сказк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план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е по объёму произве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ицию писателя, его отношение к окружающему миру своим героям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роев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осваивать незнакомый текст (чтение про себя, задавание вопросов автору по ходу чтения, прогнозирование ответов, самоконтроль; словарная работа по ходу чтения); формулировать основную мысль текста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мулировать тему и цели урока. Работать по плану, сверяя свои действия с целью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читывать все виды текстовой информации: фактуальную, подтекстовую, концептуальную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декватно использовать речевые средства для решения различных коммуникативных задач.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нравственном содержании и смысле поступков – своих и окружающих людей.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Н. Толстой «Как мужик убрал камень». 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вать небольшой устный текст на заданную тему, читать осознанно вслух тексты художественных произведений целыми словами, соблюдая орфоэпические нормы русского литературного язык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мулировать тему и цели урока. Работать по плану, сверяя свои действия с целью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читывать все виды текстовой информации: фактуальную, подтекстовую, концептуальну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декватно использовать речевые средства для решения различных коммуникативных задач.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нравственном содержании и смысле поступков – своих и окружающих людей. Оценка жизненных ситуаций и поступков героев художественных текстов с точки зрения общечеловеческих норм, нравственных и этических ценностей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я о А.П. Чехо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 Чехов «Мальчики». Литературный турни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и 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ого произведения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развитием событий в художественном произве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план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е по объёму произве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ицию писателя, его отношение к окружающему миру своим героям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роев данного жанр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сказывать оценочные суждения о прочитанном произведен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нно высказывать своё отношение к прочитанному, к героям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лан решения учебной проблемы совместно с учителем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основами смыслового восприятия художественных текстов, выделять существенную информац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улировать собственное мнение и позицию. Строить понятные для партнёра высказывания.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сть; умение осознавать и определять (называть) свои эмоции.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П. Чехов «Мальчи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ка навыка чтения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личие рассказа от сказки.                        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личать жанры художественной литературы, анализировать характеры героев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ть свои действия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ладеть основами смыслового восприятия художественных текстов, выделять существенную информац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бирать и читать детские книги</w:t>
            </w:r>
          </w:p>
        </w:tc>
        <w:tc>
          <w:tcPr>
            <w:tcW w:w="1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собственные читательские приоритеты, уважительно относиться к предпочтениям других.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 П. Чехов «Мальчики». Главные герои рассказа – герои своего времени. Характер героев художественного текста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 П. Чехов «Мальчики». События рассказа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Чудесный мир класси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разных жанров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словесного и изобразительного искусства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бя и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 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роизведения разных авторов,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ые читательские приоритеты, уважительно относиться к предпочтениям других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по плану, сверяя свои действия с целью, корректировать свою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поставлять  и отбирать информацию, полученную из  различных источни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формлять свои мысли в устной и письменной форме с учётом речевой ситуации.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чтению, к ведению диалога с автором текста; потребность в чтении.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этическая тетрадь №1 /12ч.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6/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ка Ф.И. Тютчева. «Ещё земли печален вид…», «Как неожиданно и ярко…». Урок-исследов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ет. «Бабочка», «Весенний дождь»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постановки учебной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ash041e005f0431005f044b005f0447005f043d005f044b005f0439"/>
              <w:spacing w:lineRule="atLeast" w:line="35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Dash041e005f0431005f044b005f0447005f043d005f044b005f0439"/>
              <w:spacing w:lineRule="atLeast" w:line="35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ash041e005f0431005f044b005f0447005f043d005f044b005f0439"/>
              <w:spacing w:lineRule="atLeast" w:line="350"/>
              <w:jc w:val="both"/>
              <w:rPr>
                <w:b/>
                <w:b/>
              </w:rPr>
            </w:pPr>
            <w:r>
              <w:rPr/>
              <w:t>Урок-исследование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и 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ое произведе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а художественной выразительности в лирическом тексте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лажд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зией, понимать и любить её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онацию, которая больше всего соответствует лирическому произведен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 развивается настроение лирического стихотвор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рического героя в лирическом произве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переж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рическому герою;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изведения             Ф. Тютчева, А. Фета,             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разительно читать, участвовать в обсуждении текс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видеть языковые средства, использованные авто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ешения учебной проблемы совместно с учителем. Самостоятельно формулировать тему и цели урока. В диалоге с учителем вырабатывать критерии оценки и определять степень успешности своей работы и работы других в соответствии с этими критер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делать выводы, перерабатывать информац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использовать речевые средства для решения различных коммуникативных задач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прекрасного – умение воспринимать красоту природы, бережно относиться ко всему живому. Чувствовать красоту художественного слова, стремиться к совершенствованию собственной речи; любовь и уважение к Отечеству, его языку, культуре, ист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Баратынский «Весна, весна! Как воздух чист!..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А. Баратынский «Где сладкий шепот…». Урок-исслед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. Плещеев «Дети и птичка»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решения частных задач с применением открытого способ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исслед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решения частных задач с применением открытого способа 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и 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ое произведе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а художественной выразительности в лирическом тексте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лажд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зией, понимать и любить её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онацию, которая больше всего соответствует лирическому произведен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 развивается настроение лирического стихотвор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рического героя в лирическом произведени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переж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рическому геро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звание, основное содержание изученных литературных произведений о ребятах-сверстниках.                       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итать осознанно текст художественного произведения "про себя", высказывать оценочные суждения о прочитанном произвед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изведения русских поэ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эмоциональность характера текста (представить картину, изображённую поэтом); читать осознанно текст художественного произвед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ешения учебной проблемы совместно с учителем. Самостоятельно формулировать тему и цели урока. В диалоге с учителем вырабатывать критерии оценки и определять степень успешности своей работы и работы других в соответствии с этими критер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делать выводы, перерабатывать информац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использовать речевые средства для решения различных коммуникативных задач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прекрасного – умение воспринимать красоту природы, бережно относиться ко всему живому. Чувствовать красоту художественного слова, стремиться к совершенствованию собственной речи; любовь и уважение к Отечеству, его языку, культуре, исто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ебное сотрудничество с учителем и сверстник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Никитин «В синем небе плывут над полями…» Урок-экскурсия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решения частных задач с применением открытого способа 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и 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ое произведе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а художественной выразительности в лирическом тексте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лажд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зией, понимать и любить её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онацию, которая больше всего соответствует лирическому произведению;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изведения о Родине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итать, соблюдая логическое ударение, отвечать на вопросы , высказывать оценочные суждения о прочитанном произведении, отвечать на вопрос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ешения учебной проблемы совместно с учителем. Самостоятельно формулировать тему и цели урока. В диалоге с учителем вырабатывать критерии оценки и определять степень успешности своей работы и работы других в соответствии с этими критер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делать выводы, перерабатывать информац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использовать речевые средства для решения различных коммуникативных задач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ие чувства, прежде всего доброжелательность и эмоционально-нравственная отзывчивость, любовь к Родине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Некрасов «Школьник», «В зимние сумерки нянины сказки…»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решения частных задач с применением открытого способа </w:t>
            </w:r>
          </w:p>
        </w:tc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и 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ое произведе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а художественной выразительности в лирическом тексте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лажд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зией, понимать и любить её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онацию, которая больше всего соответствует лирическому произведен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 развивается настроение лирического стихотвор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рического героя в лирическом произве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переж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рическому герою;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изведения о детстве и друж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итать, соблюдая логическое ударение, отвечать на вопросы , высказывать оценочные суждения о прочитанном произведении, отвечать на вопросы.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уж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выбирать и читать детские книги.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нравственном содержании и смысле как собственных поступков, так и поступков окружающих людей.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Некрасов «В зимние сумерки нянины сказки…»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решения частных задач с применением открытого способа 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А. Бунин «Листопад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Бунин Картины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Поэтическая тетрад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ихи русских писател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-проект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учебной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и 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ое произведе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а художественной выразительности в лирическом тексте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лажд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зией, понимать и любить её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онацию, которая больше всего соответствует лирическому произведени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 развивается настроение лирического стихотвор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рического героя в лирическом произве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переж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рическому геро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бя и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итать стихотворные произведения наизусть (по выбору), анализировать образные языковые сред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-3"/>
                <w:sz w:val="24"/>
                <w:szCs w:val="24"/>
              </w:rPr>
              <w:t>Называть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изученные лите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турные произведени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и их автор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редства художественной выразительности (олицетворение), выразительно читать текст, использовать интонацию, участвовать в диалоге при обсуждении прочита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 слова «строф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овое чтение, выбирать вид чтения в зависимости от це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собственное мнение и позицию. Строить понятные для партнёра высказывания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вать красоту художественного слова,  стремиться к совершенствованию собственной речи; любовь и уважение к Отечеству, его языку, культуре, исто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Литературные сказки /16 ч.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Ф. Одоевский «Городок в табакерке»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постановки учебной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овых знаний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личительные особенности литературной сказ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делить текст на смысловые части, составлять его простой план, анализировать характер героя, составлять простой и сложный план текста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ешения учебной проблемы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читывать все виды текстовой информации. Сопоставлять  и отбирать информацию, полученную из  различных источни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ть и обосновывать свою точку зрения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нравственном содержании и смысле поступков – своих и окружающих люд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ие чувства – совести, вины, стыда – как регуляторы морального поведения.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Ф. Одоевский «Городок в табакерке»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и 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прочитанно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дные и литературные сказк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текст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жанра литературной сказк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герое произве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ную мысль произведения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на част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сказк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обно  и выбороч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ку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тературные приёмы для создания своих рассказ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личительные особенности литературной сказ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ить текст на смысловые части, составлять его простой план, анализировать характер героя.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поставлять  и отбирать информацию, полученную из  различных источни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ся кратко передавать прочитанное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нравственном содержании и смысле поступков – своих и окружающих люд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ие чувства – совести, вины, стыда – как регуляторы морального поведения.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Ф. Одоевский «Городок в табакерке». Сюжет произведения. Урок-КВН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М. Гаршин «Сказка о жабе и розе»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держание сказ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ить текст на смысловые части, составлять его простой план, анализировать характер героя.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поставлять  и отбирать информацию, полученную из  различных источни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ть и обосновывать свою точку зрения.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нравственном содержании и смысле поступков – своих и окружающих люд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ие чувства – совести, вины, стыда – как регуляторы морального поведения.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 М. Гаршин «Сказка о жабе и розе». Текст-описание в содержании художественного произведения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 М. Гаршин «Сказка о жабе и розе». Герои литературного текста. Главная мысль произведения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 Бажов «Серебряное копытце. Урок-исследование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и 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прочитанно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дные и литературные сказк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текст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жанра литературной сказк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герое произве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ную мысль произведения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на част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сказк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обно  и выбороч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ку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тературные приёмы для создания своих рассказ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что такое сказ, его особ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 иллюстрациями, анализировать мотивы поведения героев, пересказывать по плану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нализ самостоятельной работы, планирование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по плану, сверяя свои действия с целью, корректировать свою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устное сочинение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поступков в соответствии с определенной ситуацией.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 П. Бажов «Серебряное копытце». Мотивы народных сказок в авторском тексте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ворчество                                 П.П. Бажова.                                       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 иллюстрациями, анализировать мотивы поведения героев, пересказывать по плану.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рживать цель деятельности до получения ее результ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делать выводы, перерабатывать информац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ентовать подготовленную информацию.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ить и принимать базовые ценности: «добро», «настоящий друг», «справедливость», «желание понимать друг друга», «понимать позицию другого».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 П. Бажов «Серебряное копытце». Заглавие. Герои художественного произвед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к-исследование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 П. Бажов «Серебряное копытце». Авторское отношение к героям произведения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. Т. Аксаков «Аленький цветочек». 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и 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прочитанно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дные и литературные сказк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текст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жанра литературной сказк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герое произве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ную мысль произведения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на част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сказк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обно  и выбороч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к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тературные приёмы для создания своих рассказов;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осознанно текст художественного произведения "про себя", анализировать особенности речи героев произведения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ешения учебной проблемы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анализ и синтез. Строить рассуж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ся связно отвечать по пла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 передавать прочитанное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ценности семьи, чувства уважения, благодарности, ответственности по отношению к своим близк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Т. Аксаков «Аленький цветочек». Мотивы народных сказок в литературном текст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к-игр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итать осознанно текст художественного произведения "про себя", анализировать особенности речи героев произведения, сравнивать народные волшебные сказки и сказки литературные.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плану, сверяя свои действия с целью, корректировать свою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ыслительный эксперимен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ся связно отвечать по пла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 передавать прочитанное.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ценности семьи, чувства уважения, благодарности, ответственности по отношению к своим близк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. Т. Аксаков «Аленький цветочек». Заглавие. 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Т. Аксаков «Аленький цветочек». Герои художественного текс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к-игр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разделу: «Литературные сказ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 «Литературные сказки» Урок - КВН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учебной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КВН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и 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прочитанно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дные и литературные сказк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текст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жанра литературной сказк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герое произве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ную мысль произведения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на част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сказк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обно  и выбороч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к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тературные приёмы для создания своих рассказ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комендательный список литературы.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характер, мотивы поведения героев; выделять фантастические события, отвечать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зученные литер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урные произ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 их авторов, рассказывать основ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ое содержание изу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нных литератур</w:t>
              <w:softHyphen/>
              <w:t>ных произведе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плану, сверяя свои действия с целью, корректировать свою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ыслительный эксперимен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ять свои мысли в устной и письменной форме с учётом речевой ситу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чтению, к ведению диалога с автором текста; потребность в чт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лу время – потехе час /9ч.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сказка Е.Л. Шварца «Сказка о потерянном времени»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и 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ое произведе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равственный смысл произве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анр произведения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оловок произве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носное и прямое значение сл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поступки могут характеризовать героев произве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сце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от лица герое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в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произведения могут рассказать о своём автор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ую информацию в справочной литературе для подготовки сообщения о творчестве изучаемого писател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то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о писателе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личать сказки народные и литературные, отвечать на вопросы, высказывать оценочные суждения о прочитанно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жанрах по определенным признакам.  Осознавать идею произведения, правильно оценивать ее и выражать свое отношение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тему и цели урока. Составлять план решения учебной проблемы совместно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ьзоваться разными видами чтения: изучающим, просмотровым, ознакомительным Пользоваться разными видами чтения: изучающим, просмотровым, ознакомительны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ся связно отвечать по плану. Кратко передавать прочитанное. Пользоваться монологической и диалогической речью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нравственном содержании и смысле поступков – своих и окружающих людей; этические чувства – совести, вины, стыда – как регуляторы морального поведения.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чительный смысл «Сказки о потерянном времени» Е.Л. Шварца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ставлять небольшое монологическое высказывание с опорой на авторский текст, оценивать события, героев произведения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чь для регуляции своего действи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овое чтение, выбирать вид чтения в зависимости от це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ся связно отвечать по план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 передавать прочитанное. Пользоваться монологической и диалогической речью.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нравственном содержании и смысле поступков – своих и окружающих люд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ие чувства – совести, вины, стыда – как регуляторы морального поведения.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. Л. Шварц «Сказка о потерянном времени». Нравственный смысл произведения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. Л. Шварц «Сказка о потерянном времени». Жанр произведения. Театральный урок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Ю. Драгунский «Главные реки»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и 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ое произведе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равственный смысл произве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анр произведения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оловок произве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носное и прямое значение сл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поступки могут характеризовать героев произве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сце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от лица герое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в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произведения могут рассказать о своём автор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ую информацию в справочной литературе для подготовки сообщения о творчестве изучаемого писател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то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о писателе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характер, мотивы поведения героев; отвечать на вопросы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тему и цели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анализ и синтез. Строить рассуж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ть и обосновывать свою точку з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 иную точку зрения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нравственном содержании и смысле поступков – своих и окружающих люд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ие чувства – совести, вины, стыда – как регуляторы морального поведения.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Ю. Драгунский «Что любит Мишка»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вать небольшой устный текст на заданную тему, анализировать образные языковые средст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давать характеристику героя (портрет, черты характера и поступки, речь, отношение автора к герою; собственное отношение к герою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 ролям.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но и произвольно строить сообщения в устной и письменной форме творческого характера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итично относиться к своему мнению; уметь взглянуть на ситуацию с иной позиции и договариваться с людьми иных пози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жизненных ситуаций и поступков героев художественных текстов с точки зрения общечеловеческих норм, нравственных и этических ценностей.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Ю. Драгунский. Особенности юмористического текста. Авторское отношение к изображаемому. Проверка техники чтения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Голявкин «Никакой горчицы я не ел». Театральный урок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ый урок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и 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ое произведе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равственный смысл произве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анр произведения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оловок произве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поступки могут характеризовать героев произве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сце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от лица героев;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ределять тему и главную мысль произведения, отвечать на вопросы по прочитанному,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нравственном содержании и смысле поступков – своих и окружающих людей; этические чувства – совести, вины, стыда – как регуляторы морального по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мулировать тему и цели урока. Составлять план решения учебной проблемы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ть и обосновывать свою точку з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 иную точку зрения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жизненных ситуаций и поступков героев художественных текстов с точки зрения общечеловеческих норм, нравственных и этических ценностей.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7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разделу «Делу время – потехе час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и 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ое произведе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носное и прямое значение сл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поступки могут характеризовать героев произве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ую информацию в справочной литературе для подготовки сообщения о творчестве изучаемого писателя;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на слух тексты в исполнении учителя, учащихся. Иметь собственные читательские приоритеты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плану, сверяя свои действия с целью, корректировать свою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поставлять  и отбирать информацию, полученную из  различных источни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выбирать и читать детские книги. Задавать вопросы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чтению, к ведению диалога с автором текста; потребность в чтении. Интерес к географии.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ана детства /8 ч.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. Житков «Как я ловил человечков»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и 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ое произведе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юмористических рассказ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ые заголовки произведени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текс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на основе пла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дум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шные рассказы о школьной жизни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ересказывать текст, различать жанры литературных произведений, отвечать на вопросы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мулировать тему и цели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рассужд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ся связно отвечать по пла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 передавать прочитанное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патия – умение осознавать и определять эмоции других люд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С. Житков «Как я ловил человечков». 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давать характеристику героя (портрет, черты характера и поступки, речь, отношение автора к герою; собственное отношение к герою).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лан решения учебной проблемы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анализ и синте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ьзоваться монологической и диалогической речью. Высказывать и обосновывать свою точку зрения.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увствовать другим людям, сопереживать.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. Житков «Как я ловил человечков». Герои произведения. Урок-сказк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сказка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Г. Паустовский «Корзина с еловыми шишками»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и 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ое произведени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юмористических рассказ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возможные заголовки произведени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воей речи средств художественной вырази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текс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на основе пла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дум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шные рассказы о школьной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ставлять небольшое монологическое высказывание с опорой на авторский текст, оценивать события, героев произведения, последовательно воспроизводить содержание рассказа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мулировать тему и цели урока. Составлять план решения учебной проблемы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рассуж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ся связно отвечать по пла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 передавать прочитанн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чувства уважения, благодарности, ответственности по отношению к своим близким.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Г. Паустовский «Корзина с еловыми шишками»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небольшое монологическое высказывание с опорой на авторский текст, оценивать события, героев произведения.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мулировать тему и цели урока. Составлять план решения учебной проблемы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анализ и синте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ся связно отвечать по пла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 передавать прочитанн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монологической и диалогической речью. Высказывать и обосновыва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Г. Паустовский «Корзина с еловыми шишками». Музыкальное сопровождение произведения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М. Зощенко «Ёлка». 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сказывать оценочные суждения о прочитанном произведении (герое, событии), анализировать образные языковые средства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мулировать тему и цели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рассуж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 иную точку зрения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нравственном содержании и смысле поступков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разделу «Страна детства». 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и 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ое произведе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юмористических рассказ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ые заголовки произведени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воей речи средств художественной вырази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текс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на основе пла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дум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шные рассказы о школьной жизни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собственные читательские приоритеты, уважительно относиться к предпочтениям друг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водить примеры произведений фольклора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по плану, сверяя свои действия с целью, корректировать свою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поставлять  и отбирать информацию, полученную из  различных источ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выбирать и читать детские кни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чтению, к ведению диалога с автором текста; потребность в чтении.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этическая тетрадь №2  /5 ч.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Я. Брюсов «Опять сон», «Детская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Есенин «Бабушкины сказки»Урок-сказк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сказка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и 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ое произведе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отворения разных поэт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у, объединяющую разные произведения поэтического творчеств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поэтического творчества разных поэ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мыш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 прочитанными произведениями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ворчество В.Я.Брюс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 произведения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мулировать тему и цели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читывать все виды текстовой информации: фактуальную, подтекстовую, концептуальну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использовать речевые средства. Пользоваться словарем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оспринимать красоту природы.  Чувствовать красоту художественного слова, стремиться к совершенствованию собственно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И. Цветаева «Бежит тропинка с бугорка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и 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ое произведе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у, объединяющую разные произведения поэтического творчеств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то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я по итогам самостоятельной исследовательской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мыш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 прочитанными произведениями.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разительно читать по книге стихи перед аудиторией.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поставлять  и отбирать информац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ять свои мысли в устной и письменной форме с учётом речевой ситуации.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. Пользоваться словарем.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И. Цветаева  «Наши царства»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разделу «Поэтическая тетрадь». 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и 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ое произведе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отворения разных поэт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у, объединяющую разные произведения поэтического творчеств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то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я по итогам самостоятельной исследовательской работ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поэтического творчества разных поэ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мыш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 прочитанными произведениями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тему и главную мысль произведения, различать жанры литературных произведений, прогнозировать содержание произведения по заглавию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по плану, сверяя свои действия с целью, корректировать свою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анализ и синте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ять свои мысли в устной и письменной форме с учётом речевой ситуации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вать красоту художественного слова, стремиться к совершенствованию собственной речи; любовь и уважение к Отечеству, его языку, культуре, истории. Потребность в чтении.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рода и мы /12 ч./</w:t>
            </w:r>
          </w:p>
        </w:tc>
        <w:tc>
          <w:tcPr>
            <w:tcW w:w="2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 Мамин-Сибиряк «Приёмыш»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и 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ое произведе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оловок произве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я произведения на основе поступка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авторы передают красоту природы с помощью слов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у, которая объединяет рассказы в раздел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на част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оч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ую информацию в разных источниках для подготовки выступ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научно-познавательный текст для энциклопедического издания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ворчество  Д.Н. Мамина-Сибиря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тему и главную мысль произведения, отвечать на вопросы, различать жанры произведений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мулировать тему и цели урока.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лекать информацию, представленную в разных форм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ся связно отвечать по план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 передавать прочитанное. Высказывать и обосновывать свою точку зрения. Принимать  иную точку зрения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прекрасного – умение воспринимать красоту природы, бережно относиться ко всему живому; стремиться к совершенствованию собственной речи; любовь и уважение к Отечеству.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 Мамин-Сибиряк «Приёмыш». Урок-путешествие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утешествие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ставлять небольшое монологическое высказывание с опорой на авторский текст, оценивать события, героев произведения.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мулировать тему и цели урока.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рассуж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ся связно отвечать по пла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 передавать прочитанное. Высказывать и обосновывать свою точку зрения. Принимать  иную точку зре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прекрасного – умение воспринимать красоту природы, бережно относиться ко всему живому; стремиться к совершенствованию собственной речи; любовь и уважение к Отечеству.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. Мамин-Сибиряк «Приемыш». Отношение человека к природе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И. Куприн «Барбос и Жулька». 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и 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ое произведе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оловок произве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я произведения на основе поступка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авторы передают красоту природы с помощью слов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на ча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ую информацию в разных источниках для подготовки выступления;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тво    А.И.Купри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вать небольшой устный текст на заданную тему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мулировать тему и цели урока.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лекать информацию, представленную в разных формах. Строить рассуж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ся связно отвечать по план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 передавать прочитанное. Высказывать и обосновывать свою точку зрения. Принимать  иную точку зрения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прекрасного – умение воспринимать красоту природы, бережно относиться ко всему живому; стремиться к совершенствованию собственной речи; любовь и уважение к Отечеству.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. Пришвин «Выскочка»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и 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ое произведе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оловок произве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я произведения на основе поступка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авторы передают красоту природы с помощью слов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у, которая объединяет рассказы в раздел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на част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оч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ую информацию в разных источниках для подготовки выступ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научно-познавательный текст для энциклопедического издания.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тво М.М. Пришвина, Е.И.Чаруши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ределять тему и главную мысль произведения, составлять небольшое высказывание с опорой на авторский текст, оценивать события, героев произведения.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мулировать тему и цели урока.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лекать информацию, представленную в разных формах. Строить рассуж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ся связно отвечать по план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 передавать прочитанное. Высказывать и обосновывать свою точку зрения. Принимать  иную точку зрения.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прекрасного – умение воспринимать красоту природы, бережно относиться ко всему живому; стремиться к совершенствованию собственной речи; любовь и уважение к Отечеству.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. Пришвин «Выскочка». Анализ заголовка. Урок-путешествие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утешествие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о животных Е.И. Чарушина «Кабан». 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и 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ое произведе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оловок произве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я произведения на основе поступка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авторы передают красоту природы с помощью слов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у, которая объединяет рассказы в раздел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на част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оч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ую информацию в разных источниках для подготовки выступ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научно-познавательный текст для энциклопедического издания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тво М.М. Пришвина, Е.И.Чаруши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тему и главную мысль произведения, составлять небольшое высказывание с опорой на авторский текст, оценивать события, героев произведения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мулировать тему и цели урока.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лекать информацию, представленную в разных формах. Строить рассуж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ся связно отвечать по план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 передавать прочитанное. Высказывать и обосновывать свою точку зрения. Принимать  иную точку зрения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прекрасного – умение воспринимать красоту природы, бережно относиться ко всему живому; стремиться к совершенствованию собственной речи; любовь и уважение к Отечеству.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 Астафьев «Стрижонок Скрип»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личать жанры художественной литературы, работать с иллюстрациями, анализировать образные языковые средства.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мулировать тему и цели урока.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лекать информацию, представленную в разных формах. Строить рассуж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ся связно отвечать по план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 передавать прочитанное. Высказывать и обосновывать свою точку зрения. Принимать  иную точку зрения.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прекрасного – умение воспринимать красоту природы, бережно относиться ко всему живому; стремиться к совершенствованию собственной речи; любовь и уважение к Отечеству.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. Астахов «Стрижонок Скрип». Герои рассказа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П. Астафьев «Стрижонок Скрип». 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личать жанры художественной литературы, работать с иллюстрациями, анализировать образные языковые средства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мулировать тему и цели урока. В диалоге с учителем вырабатывать критерии оценки и определять степень успешности своей работы и работы других в соответствии с этими критер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лекать информацию, представленную в разных формах. Строить рассуж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ся связно отвечать по план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 передавать прочитанное. Высказывать и обосновывать свою точку зрения. Принимать  иную точку зрения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прекрасного – умение воспринимать красоту природы, бережно относиться ко всему живому; стремиться к совершенствованию собственной речи; любовь и уважение к Отечеству.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Природа и мы»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лем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влек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 из разных источнико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 в разных источниках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лекать информацию, представленную в разных формах. Строить рассуж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ить высказывание в устной речи, соблюдая нормы построения текста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тие нравственных ценностей.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разделу «Природа и мы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и 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ое произведе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оловок произве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я произведения на основе поступка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авторы передают красоту природы с помощью слов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у, которая объединяет рассказы в раздел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на част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оч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ую информацию в разных источниках для подготовки выступ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научно-познавательный текст для энциклопедического издания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зученные литературные произведения и их авторов, основное содержание изученных литературных произведений о природе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по плану, сверяя свои действия с целью, корректировать свою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анализ и синте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ять свои мысли в устной и письменной форме с учётом речевой ситуации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чтению, к ведению диалога с автором текста; потребность в чтении.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этическая тетрадь №3  /8 ч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Л. Пастернак «Золотая осень»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и 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ое произведе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роение поэта и лирического геро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особенностями оформления стихотворной речи на письме;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ределять тему и главную мысль произведения, анализировать образные языковые средства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 руководством учителя планировать цель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рассу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использовать речевые средства. Пользоваться словар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вать красоту художественного слова, стремиться к совершенствованию собственной речи; умение воспринимать красоту природы.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Клычков «Весна в лесу»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и 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ое произвед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роение поэта и лирического геро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живописи, музыки и литературы;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итать стихотворные произведения наизусть (по выбору), отвечать на вопросы,  определять тему и главную мысль произведения, читать выразительно и осознанно стихотворения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рассуж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ьзоваться словарем. Слушать и слышать других, пытаться принимать иную точку зрения, быть готовым корректировать свою точку зрения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вать красоту художественного слова, стремиться к совершенствованию собственной речи; умение воспринимать красоту природы.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Б. Кедрин «Бабье лето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и 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ое произвед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роение поэта и лирического героя;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ределять тему и главную мысль произведения, анализировать образные языковые средства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 руководством учителя планировать цель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рассу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использовать речевые средства. Пользоваться словар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тие нравственных ценностей.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М. Рубцов «Сентябрь». Урок-экскур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экскурсия</w:t>
            </w:r>
          </w:p>
        </w:tc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и 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ое произведе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роение поэта и лирического геро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особенностями оформления стихотворной речи на письм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живописи, музыки и литера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итать стихотворные произведения наизусть (по выбору), отвечать на вопросы,  определять тему и главную мысль произведения, читать выразительно и осознанно стихотворения.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рассуж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ьзоваться словарем. Слушать и слышать других, пытаться принимать иную точку зрения, быть готовым корректировать свою точку зрения.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вать красоту художественного слова, стремиться к совершенствованию собственной речи; умение воспринимать красоту природы.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М. Рубцов. Стихи. Средства художественной выразительности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Есенин «Лебёдушка»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Поэтическая тетрад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ихи о природе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и 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ое произведе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роение поэта и лирического геро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особенностями оформления стихотворной речи на письм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живописи, музыки и литера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бя и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 на основе диагностической работы, представленной в учебнике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Знать/понимать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ые литературные произведения и их авторов, основное содержание изученных литературных произведений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по плану, сверяя свои действия с целью, корректировать свою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анализ и синтез. Сопоставлять  и отбирать информац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выбирать и читать детские книги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чтению, к ведению диалога с автором текста; потребность в чт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дина /8 ч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Никитин «Русь».  Литературный турни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Д. Дрожж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ди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В. Жигулин «О, Родина! В неярком блеске»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на уроке в соответствии с содержанием результатов  шмуцтитул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и 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ое произведе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и, передавая чувство гордости за свою страну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поэтического текс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тихотвор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воей родине, используя содержание прочитанных произведени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развития сюже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ола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тему и главную мысль произведения, анализировать образные языковые средства, различать жанры произведений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мулировать тему и цели урока. Работать по плану, сверяя свои действия с целью, корректировать свою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я. Сопоставлять и отбирать информац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использовать речевые средства. Пользоваться словарем. Слушать и слышать других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прекрасного – умение воспринимать красоту природы; чувствовать красоту художественного слова, стремиться к совершенствованию собственной речи; любовь и уважение к Отечеству, его языку, культуре, ист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А. Слуцкий «Лошади в океане 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разительно читать наизусть стихи перед аудиторией. Выразительное чтение, использование интонаций, соответствующих смыслу текста.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мулировать тему и цели урока. Работать по плану, сверяя свои действия с целью, корректировать свою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рассуждения. Сопоставлять и отбирать информац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использовать речевые средства. Пользоваться словарем. Слушать и слышать других.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прекрасного – умение воспринимать красоту природы; чувствовать красоту художественного слова, стремиться к совершенствованию собственной речи; любовь и уважение к Отечеству, его языку, культуре, ист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А. Слуцкий «Лошади в океане». Отношение к животным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: «Они защищали Родину»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оек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лем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влек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 из разных источнико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мысл произведения, поддержать диалог, вступить в дискуссию, оценить свой ответ. Делать выводы, давать аргументированные ответы, подтверждая отрывками из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зывать о своей Родине, используя прочитанные произвед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я эмоционально откликаться на произведение литературы и живописи, составлять план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лирический текст, находить опорные слова, создавать свой текст на основе ключевых слов и выраж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правил взаимодействия в паре и группе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ерировать понятиями «любовь к Родине», «гордость за свою страну»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Родин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ихи о Родине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учебной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у и цели уро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лану, сверяя свои действия с целью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ррек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и 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ое произвед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и, передавая чувство гордости за свою страну;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ов, которые пишут о Родине. Поддерживать диалог, вступать в дискуссию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мулировать тему и цели урока. Работать по плану, сверяя свои действия с целью, корректировать свою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рассуждения. Сопоставлять и отбирать информац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использовать речевые средства. Пользоваться словарем. Слушать и слышать других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прекрасного – умение воспринимать красоту природы; чувствовать красоту художественного слова, стремиться к совершенствованию собственной речи; любовь и уважение к Отечеству, его языку, культуре, ист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ана Фантазия /7 ч. 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С. Велтистов «Приключения Электроника»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и 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ое произведе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фантастического жанр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роев фантастического текста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роев фантастических текс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ум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нтастические истор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тему и главную мысль произведения, различать жанры литературных произведений; читать по ролям, составлять вопросы по тексту, анализировать мотивы поведения героев.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мулировать тему и цели урока; составлять план решения учебной проблемы совместно с учител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мыслительный эксперимен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ся связно отвечать по плану. Кратко передавать прочитанное.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вать и определять эмоции других людей; сочувствовать другим людям, сопереж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С. Велтистов «Приключения Электроника». Необычные герои фантастического рассказа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 Булычёв «Путешествие Алисы». Урок-сказк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сказка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ставлять небольшое высказывание с опорой на авторский текст, оценивать события, героев произведения.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выбирать и читать детские книги. Оформлять свои мысли в устной и письменной форме.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чтению, к ведению диалога с автором текста; потребность в чтении.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 Булычев «Путешествие Алисы». Особенности фантастического жанра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героев фантастических рассказов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разделу «Страна фантазия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антастические рассказы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учебной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месте с учителем деятельность  по изучению темы урок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работы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и 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ое произведе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фантастического жан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роев фантастического текста;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у и главную мысль произведения; выделять в тексте главное и второстепенное; ставить вопросы к прочитанному, сочинять фантастические истори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задачи урока, планирование вместе с учителем деятельности по изучению темы урока, оценивание своей работы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высказывания известных писателей о ценности книг и чтения, нахождение в них общего ценностного смыс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на основе фантастических произведений учебника, обсуждение в паре ответов на вопросы, доказательство своей точки зрения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бережного отношения к учебной книге, аккуратность в её использовании, осознание пользы книг и чтения для себя, для своего личностного роста.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рубежная литература /15ч.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вифт «Путешествие Гулливера». Урок-сказк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и 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ое произведе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сказы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самые интересные эпизоды из произведений от лица героев произведени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о герое, используя авторский текст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е мнение о прочитанном произведени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упки героев произ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небольшое высказывание с опорой на авторский текст, оценивать события, героев произведения..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мулировать тему и цели урока; составлять план решения учебной проблемы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рабатывать и преобразовывать информацию из одной формы в другую (составлять план). Строить рассуж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ся связно отвечать по плану. Кратко передавать прочитанное.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вать и определять эмоции других людей; сочувствовать другим людям, сопережи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ж. Свифт «Путешествие Гулливера». Герои приключенческой литературы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ж. Свифт «Путешествие Гулливера». Особенности характеров героев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ж. Свифт «Путешествие Гулливера». Особое развитие сюжета в зарубежной литературе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ж. Свифт «Путешествие Гулливера». Герои приключенческой литературы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Х. Андерсен «Русалочка»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и 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ое произведе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сказы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самые интересные эпизоды из произведений от лица героев произведени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о герое, используя авторский текст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е мнение о прочитанном произве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упки героев произ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иском рекомендованной литературы для выбора книги.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ворчество                          Г.-Х. Андерсена.                        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ределять тему и главную мысль произведения, работать с иллюстрациями, отвечать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ставлять небольшое высказывание с опорой на авторский текст, оценивать события, героев произведения.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мулировать тему и цели урока; составлять план решения учебной проблемы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рабатывать и преобразовывать информацию из одной формы в другую (составлять план). Строить рассужд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ся связно отвечать по плану. Кратко передавать прочитанное.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вать и определять эмоции других людей; сочувствовать другим людям, сопереживать. Ориентация в нравственном содержании и смысле поступков.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Х. Андерсен «Русалочк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героев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-Х. Андерсен «Русалочка». Урок-сказка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-сказка.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мулировать тему и цели урока; составлять план решения учебной проблемы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рабатывать и преобразовывать информацию из одной формы в другую (составлять план). Строить рассужд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ся связно отвечать по плану. Кратко передавать прочитанное.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вать и определять эмоции других людей; сочувствовать другим людям, сопереживать. Ориентация в нравственном содержании и смысле поступков.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bCs/>
                <w:sz w:val="24"/>
                <w:szCs w:val="24"/>
              </w:rPr>
              <w:t xml:space="preserve">Г.-Х. Андерсен «Русалочка». Рассказ о Русалочке. </w:t>
            </w:r>
            <w:r>
              <w:rPr>
                <w:rStyle w:val="1"/>
                <w:rFonts w:cs="Times New Roman" w:ascii="Times New Roman" w:hAnsi="Times New Roman"/>
                <w:bCs/>
                <w:i/>
                <w:sz w:val="24"/>
                <w:szCs w:val="24"/>
              </w:rPr>
              <w:t>Проверка техники чтения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Твен «Приключения Тома Сойера»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и 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ое произведе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сказы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самые интересные эпизоды из произведений от лица героев произведени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о герое, используя авторский текст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е мнение о прочитанном произведени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упки героев произ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ересказывать текст, анализировать мотивы поведения героев, отвечать на вопросы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мулировать тему и цели урока; составлять план решения учебной проблемы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рабатывать и преобразовывать информацию из одной формы в другую (составлять план). Строить рассуж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ся связно отвечать по плану. Кратко передавать прочитанное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нравственном содержании и смысле поступков.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Твен «Приключения Тома Сойер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ка навыка чтения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небольшое высказывание с опорой на авторский текст, оценивать события, героев произведения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мулировать тему и цели урока; составлять план решения учебной проблемы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рабатывать и преобразовывать информацию из одной формы в другую (составлять план). Строить рассужд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ся связно отвечать по плану. Кратко передавать прочитанное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вать и определять эмоции других людей; сочувствовать другим людям, сопереживать. Ориентация в нравственном содержании и смысле поступков.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аттестация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ценки и контроля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чество и уровень усвоения учеб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ы своей работ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у и главную мысль произведения; озаглавливать тексты; выделять в тексте главное и второстепенное; ставить вопросы к прочитанному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бережного отношения к учебной книге, аккуратность в её использовании, осознание пользы книг и чтения для себя, для своего личностного роста.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Лагерлёф «Святая ночь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и 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ое произведе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сказы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самые интересные эпизоды из произведений от лица героев произведени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о герое, используя авторский текст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е мнение о прочитанном произведе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упки героев произвед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иском рекомендованной литературы для выбора кни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ределять тему и главную мысль произведения, делить текст на части, составлять пл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 текста; читать осознанно текст художественного произведения; определять тему и главную мысль произведения; оценивать события, героев 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, прогнозировать содержание по названию, анализировать произве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формулировать тему и цели урока; составлять план решения учебной проблемы совместно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рабатывать и преобразовывать информацию из одной формы в другую (составлять план). Строить рассужд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ся связно отвечать по плану. Кратко передавать прочитанное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вать и определять эмоции других людей; сочувствовать другим людям, сопереживать. Ориентация в нравственном содержании и смысле поступков.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агерлёф «В Назарете»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ка и формулирование проблемы, самостоятельное создание алгоритмов деятельности при решении проблем поискового характе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но и произвольно строить высказывание в устной речи, соблюдая нормы построения текста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знание способов и приёмов действий при решении учебных задач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ся связно отвечать по плану. Кратко передавать прочитанное.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вать и определять эмоции других людей; сочувствовать другим людям, сопереживать. Проявление бережного отношения к учебной книге, аккуратность в её использовании, осознание пользы книг и чтения для себя, для своего личностного ро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Лагерлеф. В Назарете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ма Лагерлеф. Святое семейство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Зарубежная литература»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раба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итерии оце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ь успешности своей работы и работы други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спользовать полученные знания для самостоятельного чтения книг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зученные литературные произведения и их авторов, основное содержание изученных литературных произведений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поставлять  и отбирать информацию, полученную из  различных источников. Строить рассужд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выбирать и читать детские книги. Слушать и слышать других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чтению, к ведению диалога с автором текста; потребность в чтении. Любовь и уважение к Родине, его языку, культуре, истории.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orient="landscape" w:w="16838" w:h="11906"/>
      <w:pgMar w:left="1701" w:right="850" w:gutter="0" w:header="0" w:top="1134" w:footer="0" w:bottom="1134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  <w:lang w:eastAsia="ru-RU"/>
    </w:rPr>
  </w:style>
  <w:style w:type="character" w:styleId="WW8Num2z0">
    <w:name w:val="WW8Num2z0"/>
    <w:qFormat/>
    <w:rPr>
      <w:rFonts w:ascii="Symbol" w:hAnsi="Symbol" w:cs="Symbol"/>
      <w:sz w:val="28"/>
      <w:szCs w:val="28"/>
      <w:lang w:eastAsia="ru-RU"/>
    </w:rPr>
  </w:style>
  <w:style w:type="character" w:styleId="WW8Num3z0">
    <w:name w:val="WW8Num3z0"/>
    <w:qFormat/>
    <w:rPr>
      <w:rFonts w:ascii="Symbol" w:hAnsi="Symbol" w:cs="Symbol"/>
      <w:sz w:val="28"/>
      <w:szCs w:val="28"/>
      <w:lang w:eastAsia="ru-RU"/>
    </w:rPr>
  </w:style>
  <w:style w:type="character" w:styleId="WW8Num4z0">
    <w:name w:val="WW8Num4z0"/>
    <w:qFormat/>
    <w:rPr>
      <w:rFonts w:ascii="Symbol" w:hAnsi="Symbol" w:cs="Symbol"/>
      <w:sz w:val="28"/>
      <w:szCs w:val="28"/>
      <w:shd w:fill="FFFFFF" w:val="clear"/>
      <w:lang w:eastAsia="ru-RU"/>
    </w:rPr>
  </w:style>
  <w:style w:type="character" w:styleId="WW8Num5z0">
    <w:name w:val="WW8Num5z0"/>
    <w:qFormat/>
    <w:rPr>
      <w:rFonts w:ascii="Symbol" w:hAnsi="Symbol" w:cs="Symbol"/>
      <w:sz w:val="28"/>
      <w:szCs w:val="28"/>
      <w:lang w:eastAsia="ru-RU"/>
    </w:rPr>
  </w:style>
  <w:style w:type="character" w:styleId="WW8Num6z0">
    <w:name w:val="WW8Num6z0"/>
    <w:qFormat/>
    <w:rPr>
      <w:rFonts w:ascii="Symbol" w:hAnsi="Symbol" w:cs="Symbol"/>
      <w:sz w:val="28"/>
      <w:szCs w:val="28"/>
      <w:lang w:eastAsia="ru-RU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8"/>
      <w:szCs w:val="28"/>
      <w:shd w:fill="FFFFFF" w:val="clea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eastAsia="Times New Roman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Symbol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St7z0">
    <w:name w:val="WW8NumSt7z0"/>
    <w:qFormat/>
    <w:rPr>
      <w:rFonts w:ascii="Trebuchet MS" w:hAnsi="Trebuchet MS" w:cs="Trebuchet MS"/>
    </w:rPr>
  </w:style>
  <w:style w:type="character" w:styleId="2">
    <w:name w:val="Основной шрифт абзаца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Arial Unicode MS" w:hAnsi="Arial Unicode MS" w:eastAsia="Arial Unicode MS" w:cs="Times New Roman"/>
      <w:color w:val="000000"/>
      <w:sz w:val="20"/>
      <w:szCs w:val="20"/>
      <w:shd w:fill="FFFFFF" w:val="clear"/>
    </w:rPr>
  </w:style>
  <w:style w:type="character" w:styleId="Style17">
    <w:name w:val="Верхний колонтитул Знак"/>
    <w:basedOn w:val="2"/>
    <w:qFormat/>
    <w:rPr/>
  </w:style>
  <w:style w:type="character" w:styleId="Style18">
    <w:name w:val="Нижний колонтитул Знак"/>
    <w:basedOn w:val="2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sz w:val="14"/>
      <w:szCs w:val="14"/>
    </w:rPr>
  </w:style>
  <w:style w:type="character" w:styleId="FontStyle18">
    <w:name w:val="Font Style18"/>
    <w:qFormat/>
    <w:rPr>
      <w:rFonts w:ascii="Sylfaen" w:hAnsi="Sylfaen" w:cs="Sylfaen"/>
      <w:sz w:val="22"/>
      <w:szCs w:val="22"/>
    </w:rPr>
  </w:style>
  <w:style w:type="character" w:styleId="FontStyle19">
    <w:name w:val="Font Style19"/>
    <w:qFormat/>
    <w:rPr>
      <w:rFonts w:ascii="Trebuchet MS" w:hAnsi="Trebuchet MS" w:cs="Trebuchet MS"/>
      <w:i/>
      <w:iCs/>
      <w:spacing w:val="-10"/>
      <w:sz w:val="18"/>
      <w:szCs w:val="18"/>
    </w:rPr>
  </w:style>
  <w:style w:type="character" w:styleId="FontStyle20">
    <w:name w:val="Font Style20"/>
    <w:qFormat/>
    <w:rPr>
      <w:rFonts w:ascii="Sylfaen" w:hAnsi="Sylfaen" w:cs="Sylfaen"/>
      <w:b/>
      <w:bCs/>
      <w:sz w:val="10"/>
      <w:szCs w:val="1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</w:pPr>
    <w:rPr>
      <w:rFonts w:ascii="Arial Unicode MS" w:hAnsi="Arial Unicode MS" w:eastAsia="Arial Unicode MS"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7" w:before="0" w:after="0"/>
    </w:pPr>
    <w:rPr>
      <w:rFonts w:ascii="Trebuchet MS" w:hAnsi="Trebuchet MS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82" w:before="0" w:after="0"/>
      <w:jc w:val="center"/>
    </w:pPr>
    <w:rPr>
      <w:rFonts w:ascii="Trebuchet MS" w:hAnsi="Trebuchet MS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6" w:before="0" w:after="0"/>
      <w:ind w:left="0" w:right="0" w:hanging="221"/>
    </w:pPr>
    <w:rPr>
      <w:rFonts w:ascii="Trebuchet MS" w:hAnsi="Trebuchet MS" w:eastAsia="Times New Roman" w:cs="Times New Roman"/>
      <w:sz w:val="24"/>
      <w:szCs w:val="24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b/>
      <w:bCs/>
      <w:color w:val="00000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4">
    <w:name w:val="xl11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suppressAutoHyphens w:val="tru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3:42:00Z</dcterms:created>
  <dc:creator>ELENA</dc:creator>
  <dc:description/>
  <cp:keywords/>
  <dc:language>en-US</dc:language>
  <cp:lastModifiedBy>Ирина</cp:lastModifiedBy>
  <cp:lastPrinted>2015-09-16T11:44:00Z</cp:lastPrinted>
  <dcterms:modified xsi:type="dcterms:W3CDTF">2015-09-16T04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9823773</vt:r8>
  </property>
  <property fmtid="{D5CDD505-2E9C-101B-9397-08002B2CF9AE}" pid="3" name="_AuthorEmail">
    <vt:lpwstr>rufma@mail.ru</vt:lpwstr>
  </property>
  <property fmtid="{D5CDD505-2E9C-101B-9397-08002B2CF9AE}" pid="4" name="_AuthorEmailDisplayName">
    <vt:lpwstr>Таня</vt:lpwstr>
  </property>
  <property fmtid="{D5CDD505-2E9C-101B-9397-08002B2CF9AE}" pid="5" name="_EmailSubject">
    <vt:lpwstr>рп</vt:lpwstr>
  </property>
  <property fmtid="{D5CDD505-2E9C-101B-9397-08002B2CF9AE}" pid="6" name="_ReviewingToolsShownOnce">
    <vt:lpwstr/>
  </property>
</Properties>
</file>