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68 ч)</w:t>
      </w:r>
    </w:p>
    <w:tbl>
      <w:tblPr>
        <w:tblW w:w="1511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7100"/>
        <w:gridCol w:w="810"/>
      </w:tblGrid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Земля и человечество» (9 ч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астроном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раздела. Понятие об астрономии как науке. Вселенная (Космос), Солнце. Солнечная система. Планеты Солнечной системы. Их расположение относительно Солнца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их выполнить;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Солнца и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научные сведения о Солнце и Солнечной системе, кометах и астероидах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работы на   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Солнечной систе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емли, Меркурия и Юпитера. Естественные спутники планет. Изучение планет астрономами. Особенности движения Земли в космическом пространстве. Причины смены дня и ночи и смены времен год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готовые схемы вращения Земли вокруг своей оси и вокруг Солнц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характеризовать </w:t>
            </w:r>
            <w:r>
              <w:rPr>
                <w:sz w:val="28"/>
                <w:szCs w:val="28"/>
              </w:rPr>
              <w:t>особенности самой маленькой и самой большой планет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тличать </w:t>
            </w:r>
            <w:r>
              <w:rPr>
                <w:sz w:val="28"/>
                <w:szCs w:val="28"/>
              </w:rPr>
              <w:t>планеты и их спутни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движение Земли вокруг Солнца и вокруг своей ос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устанавливать </w:t>
            </w:r>
            <w:r>
              <w:rPr>
                <w:sz w:val="28"/>
                <w:szCs w:val="28"/>
              </w:rPr>
              <w:t>связи между движением Земли вокруг своей оси и сменой дня и ночи и движением вокруг Солнца и сменой времен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Луну невооруженным глазом и с помощью бинокля (телескоп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б исследованиях астрономов и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 выводы </w:t>
            </w:r>
            <w:r>
              <w:rPr>
                <w:sz w:val="28"/>
                <w:szCs w:val="28"/>
              </w:rPr>
              <w:t>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 - великая книга природ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людения звездного неба. Созвездия Малой Медведицы, Большого пса, Тельца, Плеяды. Звезды: Полярная звезда, Сириус, Альдебаран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находить </w:t>
            </w:r>
            <w:r>
              <w:rPr>
                <w:sz w:val="28"/>
                <w:szCs w:val="28"/>
              </w:rPr>
              <w:t>в небе и на карте звездного неба атласа-определителя изучаемы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моделировать </w:t>
            </w:r>
            <w:r>
              <w:rPr>
                <w:sz w:val="28"/>
                <w:szCs w:val="28"/>
              </w:rPr>
              <w:t>изучаемые созвез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определять </w:t>
            </w:r>
            <w:r>
              <w:rPr>
                <w:sz w:val="28"/>
                <w:szCs w:val="28"/>
              </w:rPr>
              <w:t>направление на север по Полярной звезде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выполнять </w:t>
            </w:r>
            <w:r>
              <w:rPr>
                <w:sz w:val="28"/>
                <w:szCs w:val="28"/>
              </w:rPr>
              <w:t>задания электронного приложения к учебнику, пользуясь персональным компьютер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географии как науке и географических объектах. Карта полушарий. История создания карт в мире и в России, история создания глобуса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глобус и карту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условные значки на карте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глобуса и карт в жизни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рассказ</w:t>
            </w:r>
            <w:r>
              <w:rPr>
                <w:sz w:val="28"/>
                <w:szCs w:val="28"/>
              </w:rPr>
              <w:t xml:space="preserve"> о географических объектах с помощью глобуса и карты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 информацию</w:t>
            </w:r>
            <w:r>
              <w:rPr>
                <w:sz w:val="28"/>
                <w:szCs w:val="28"/>
              </w:rPr>
              <w:t xml:space="preserve"> о географических объектах из дополнительных источников и Интернета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истор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стории как науке. Источники исторических сведений. Значение летописей и археологии, архивов и музеев для изучения истори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сказы </w:t>
            </w:r>
            <w:r>
              <w:rPr>
                <w:sz w:val="28"/>
                <w:szCs w:val="28"/>
              </w:rPr>
              <w:t>о мире с точки зрения истор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исторических источник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бытовых предмет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сещать</w:t>
            </w:r>
            <w:r>
              <w:rPr>
                <w:sz w:val="28"/>
                <w:szCs w:val="28"/>
              </w:rPr>
              <w:t xml:space="preserve"> краеведческий музей и </w:t>
            </w:r>
            <w:r>
              <w:rPr>
                <w:b/>
                <w:sz w:val="28"/>
                <w:szCs w:val="28"/>
              </w:rPr>
              <w:t>готовить рассказ</w:t>
            </w:r>
            <w:r>
              <w:rPr>
                <w:sz w:val="28"/>
                <w:szCs w:val="28"/>
              </w:rPr>
              <w:t xml:space="preserve"> на основании его экспонатов о прошлом своего региона, города (сел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 материал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веке (столетии) и тысячелетии, нашей эре. Летосчисление в древности. Историческая карта. «Лента времени»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роки начала года в разных летосчисл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эколо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б экологии и экологических проблемах. Международные соглашения по охране окружающей среды, организации, экологические д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овременные экологические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свои меры по решению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способах решения экологических проблем и экологических организациях в Росси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мире с точки зрения эколо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ница Земли под охраной челове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семирном наследии, Всемирном природном, Всемирном культурном наследии. Наиболее значимые объекты Всемирного природного и культурного наследия в России и за рубежом. Международная красная книг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рассказывать </w:t>
            </w:r>
            <w:r>
              <w:rPr>
                <w:sz w:val="28"/>
                <w:szCs w:val="28"/>
              </w:rPr>
              <w:t>о причинах появления списка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различать </w:t>
            </w:r>
            <w:r>
              <w:rPr>
                <w:sz w:val="28"/>
                <w:szCs w:val="28"/>
              </w:rPr>
              <w:t>объекты природного и культурного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пределять </w:t>
            </w:r>
            <w:r>
              <w:rPr>
                <w:sz w:val="28"/>
                <w:szCs w:val="28"/>
              </w:rPr>
              <w:t>по карте мира расположение наиболее значимых объектов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пределять </w:t>
            </w:r>
            <w:r>
              <w:rPr>
                <w:sz w:val="28"/>
                <w:szCs w:val="28"/>
              </w:rPr>
              <w:t>объекты природного и культурного Всемирного наследия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извлекать </w:t>
            </w:r>
            <w:r>
              <w:rPr>
                <w:sz w:val="28"/>
                <w:szCs w:val="28"/>
              </w:rPr>
              <w:t>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ценивать </w:t>
            </w:r>
            <w:r>
              <w:rPr>
                <w:sz w:val="28"/>
                <w:szCs w:val="28"/>
              </w:rPr>
              <w:t>свои достижения и достижения товарищей на уроке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ов (по выбору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ирное наследие в России», «Красная книга России», «Заповедники и национальные парки России», «Всемирное наследие за рубежом», «Международная Красная книга», «Национальные парки мира», «Как защищают природу», «Экологическая обстановка в нашем крае», «Красная книга нашего края», «Охрана природы в нашем крае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с демонстрацией иллюстраций (слайдов) и других подготовленных материал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извлекать </w:t>
            </w:r>
            <w:r>
              <w:rPr>
                <w:sz w:val="28"/>
                <w:szCs w:val="28"/>
              </w:rPr>
              <w:t>информацию из дополнительных источников 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сещать </w:t>
            </w:r>
            <w:r>
              <w:rPr>
                <w:sz w:val="28"/>
                <w:szCs w:val="28"/>
              </w:rPr>
              <w:t xml:space="preserve">краеведческие музеи (для краеведческих проектов), </w:t>
            </w:r>
            <w:r>
              <w:rPr>
                <w:b/>
                <w:sz w:val="28"/>
                <w:szCs w:val="28"/>
              </w:rPr>
              <w:t>обрабатывать</w:t>
            </w:r>
            <w:r>
              <w:rPr>
                <w:sz w:val="28"/>
                <w:szCs w:val="28"/>
              </w:rPr>
              <w:t xml:space="preserve"> материалы экскурс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посещать</w:t>
            </w:r>
            <w:r>
              <w:rPr>
                <w:sz w:val="28"/>
                <w:szCs w:val="28"/>
              </w:rPr>
              <w:t xml:space="preserve"> зоопарк и ботанический сад, обрабатывать материалы экскур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 иллюстрации</w:t>
            </w:r>
            <w:r>
              <w:rPr>
                <w:sz w:val="28"/>
                <w:szCs w:val="28"/>
              </w:rPr>
              <w:t xml:space="preserve"> с презентации проекта (фотографии, слайды, рисун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 тексты</w:t>
            </w:r>
            <w:r>
              <w:rPr>
                <w:sz w:val="28"/>
                <w:szCs w:val="28"/>
              </w:rPr>
              <w:t xml:space="preserve"> сооб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 с сообщением</w:t>
            </w:r>
            <w:r>
              <w:rPr>
                <w:sz w:val="28"/>
                <w:szCs w:val="28"/>
              </w:rPr>
              <w:t xml:space="preserve"> в класс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по выполнению проекта и достижения товарищей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рирода России» (11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раз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ельефа России. Наиболее крупные равнины, плоскогорья, горы. Вулканы Камчатки, Ильменский заповедник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ара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на физической карте России изучаемые географически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холмистые, плоские равнины и плоскогор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ормы рельефа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ведения об изучаемых географических объектах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ера и реки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я Северного Ледовитого, Атлантического и Тихого океанов. Озера: Каспийское, Байкал, Ладожское и Онежское. Реки: Волга, Обь, Енисей, Лена и Амур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физической карте России изучаемые водные географически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моря и оз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изучаемых вод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загрязнении воды в морях, реках и озерах и о мерах борьбы с загрязн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чинения на тему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природных зон России. План изучения природной зоны. Причина смены природных зон. Широтная и высотная поясность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физическую карту России и карту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е зоны России и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между освещенностью Солнцем поверхности Земли и широтным расположением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работать</w:t>
            </w:r>
            <w:r>
              <w:rPr>
                <w:sz w:val="28"/>
                <w:szCs w:val="28"/>
              </w:rPr>
              <w:t xml:space="preserve"> со схемой освещен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широтную и высотную пояс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ы высотной поя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зоны арктических пустынь. Зависимость природных особенностей Арктики от освещенности её Солнцем. Полярный день и полярная ночь. Северные сияния. Флора и фауна Арктики. Цепи питания в зоне арктических пустынь. Освоение Арктики человеком и возникшие вследствие этого экологические проблемы. Природоохранные мероприятия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арктических 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природных особенностей зоны арктических пустынь и ее освещенностью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природные особенности Арктики и приспособление флоры и фауны к этим услов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зоне арктических 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ведения о животном мире Арктик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цепи питания в Аркт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оны тундры, обозначение ее на карте природных зон. Природные особенности зоны тундры, флора и фауна. Экологические связи в зоне тундры. Занятия местного населения. Освоение полезных ископаемых и создающиеся вследствие этого экологические проблемы. Природоохранные мероприятия. Животные из Красной книги России. Заповедни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 взаимосвязь</w:t>
            </w:r>
            <w:r>
              <w:rPr>
                <w:sz w:val="28"/>
                <w:szCs w:val="28"/>
              </w:rPr>
              <w:t xml:space="preserve"> природных особенностей зоны тундры с освещенностью ее поверхност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природные особенности зоны тундры, её флору и фауну, занятия местн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зоне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(книги «Зелёные страницы», энциклопедий) и Интернета информацию о растениях и животных тундры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тундры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иродные особенност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зоны тайги, смешанных и широколиственных лесов, зависимость их флоры и фауны от освещенности и почв. Флора и фауна зоны лесов. Экологические связи в лесных зонах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тайги, смешанных и широколиственных ле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обенностей лесных зон с освещенностью, количеством осадков и строение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 и атласа-определителя «От земли до неба» растения зоны ле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тексту учебника и иллюстрации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животный мир зоны лесов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в зоне тай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рироду тундры и лес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информацию о растениях и животных лесной зоны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леса в природе и жизни людей. Экологические проблемы и охрана природы в лесных зонах.  Растения и животные, занесенные в Красную книгу России. Правила поведения в лесу. Заповедни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схемы и текста учебника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роль леса в природе и жизни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блемы лес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меры по его охра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поведения в лесу по материалам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ообщения о животных из Красной книги Росси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ую экскурсию с помощью Интернета в национальный парк «Лосиный остров»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этого пар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есные природные зоны 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оны степей, ее природные особенности, флора и фауна. Экологические проблемы степной зоны. Питомники для редких животных. Заповедни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обенностей степной зоны с освещенностью, количеством осадков и характеро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й мир зоны степей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с помощью Интернета в степные заповедники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теп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оны полупустынь и пустынь, ее природные особенности, флора и фауна. Приспособление растений и животных полупустынь и пустынь к природным условиям. Освоение полупустынь человеком. Экологические проблемы зоны. Заповедник «Черные земли»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полу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вещенности, количества осадков и состава почв с образованием полупустынь и пустын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й мир зоны степей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с помощью Интернета в степные заповедники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теп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рного мор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-игра «По природным зонам Ро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оны субтропиков, ее природные особенности, флора и фауна. Курорты Черноморского побережья. Сочинский Дендрарий. Экологические проблемы зоны, животные и растения, внесенные в Красную книгу. Национальный парк «Сочинский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окружающему миру по изученному разделу. Развитие рефлексии. Формирование объективной самооцен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субтроп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субтропической флоры и фауны с освещенностью, количеством осадков и плодородие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гербарию, иллюстрациям учебника и атласу-определителю «От земли до неба»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растения субтроп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животным миром зоны Черноморского побережья Кавказа и морскими животными, 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экологические проблемы зо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на курорты Черноморского побережья Кавказа, в сочинский Дендрарий и Национальный парк «Сочинский»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ю Интерн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В пещере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убтропиков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е зон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устного описания растения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й мир природных зон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аздел «Родной край – часть большой страны» (13  ч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Знакомство с политико-административной картой России. Знакомство с картой своего края, его главным городом. Нахождение  своего региона на физической, административной карте и карте природных зон.  Выяснение с помощью карт, в какой части России находится регион, каков рельеф поверхности, в какой природной зоне находится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карту своего региона с политико-административной картой России с целью выяснения местоположения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свой регион и его главный город на физической карте России и карте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ельеф поверхности своего края в соответствии с цветовым обозначением на физической ка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,</w:t>
            </w:r>
            <w:r>
              <w:rPr>
                <w:sz w:val="28"/>
                <w:szCs w:val="28"/>
              </w:rPr>
              <w:t xml:space="preserve"> в какой природной зоне находится регион по карте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на карте региона крупные города, а также свой город (село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полученную информацию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формы рельефа равнин: балки, овраги. Охрана почвы от заовраживания, от несанкционированных свалок, террикон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региона крупные овраги и бал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ировать</w:t>
            </w:r>
            <w:r>
              <w:rPr>
                <w:sz w:val="28"/>
                <w:szCs w:val="28"/>
              </w:rPr>
              <w:t xml:space="preserve">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еры по охране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знакомый участок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богатства нашего кр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бъекты своего региона. Значение водоемов для жизни в регионе. Источники загрязнения вод в регионе. Правила поведения на воде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значении водных богатств в жизни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ок водных объектов (рек, озер, морей, прудов)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одну из рек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описания озера (пру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наиболее знакомый водный объек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источники загрязнения близлежащих водое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тылочная почта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о водоохранных мероприятиях в городе (сел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по определению образца добываемого в регионе полезного ископаемого. Выяснение по карте региона  наличия полезных ископаемых: нефти, природного газа, торфа, угля, железной руды, гранита, песка, глины, известняка. Экономное использование полезных ископаемых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начки тех полезных ископаемых, которыми он облада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я в группах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звание полезного ископаемого, образец которого выдан учите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я в группах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учебника сведения о выданном образце полезного ископаемого,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его описание по данному в учебнике плану, </w:t>
            </w:r>
            <w:r>
              <w:rPr>
                <w:b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 xml:space="preserve">сообщения и </w:t>
            </w:r>
            <w:r>
              <w:rPr>
                <w:b/>
                <w:sz w:val="28"/>
                <w:szCs w:val="28"/>
              </w:rPr>
              <w:t>представлять</w:t>
            </w:r>
            <w:r>
              <w:rPr>
                <w:sz w:val="28"/>
                <w:szCs w:val="28"/>
              </w:rPr>
              <w:t xml:space="preserve"> их класс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в краеведческом музее, какие полезные ископаемые имеются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сведения о предприятиях региона по переработке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членов семьи о том, используются ли в домашнем хозяйстве какие-либо полезные ископаемые или продукты их перерабо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кормилиц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. Почвы родного края. Охрана поч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виды почв на иллюстрациях учебника и образц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информацию о типах почв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тип почв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доклад о значении почвы для жизни на зем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«Дороже жемчуга и злата – под ногами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информацию о почвоохранных мероприятиях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иродном сообществе. Природное сообщество смешанного лес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растения смешанного леса в герба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,</w:t>
            </w:r>
            <w:r>
              <w:rPr>
                <w:sz w:val="28"/>
                <w:szCs w:val="28"/>
              </w:rPr>
              <w:t xml:space="preserve"> какие растения, животные, грибы встречаются в лесах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, характерные для лесного сообщества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есное сообщество региона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иллюстрациям в учебнике представителей лесного со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ов о лесе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нарушения экологического равновесия в лесном сообществе по вине человек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 сообщество луга. Влияние человека на экосистему луга. Охрана луг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«От земли до неба» растения луга из герба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ивотных луга на иллюстрации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на луг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своим наблюдениям о растениях, животных и грибах на лугах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на луг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ные особенности леса и л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уговое сообщество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равильного и неправильного поведения человека на лугу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нарушения экологического равновесия по вине человек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«Горит трава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памятку</w:t>
            </w:r>
            <w:r>
              <w:rPr>
                <w:sz w:val="28"/>
                <w:szCs w:val="28"/>
              </w:rPr>
              <w:t xml:space="preserve"> «Как вести себя на лугу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ресных в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 сообщество пресных вод. Правила поведения у водоема. Охрана пресноводной флоры и фауны. Болота и их охр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атласа-определителя «От земли до неба» растения пресного водое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иллюстрациям учебника живые организмы пресных в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пресном водое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битателях пресных вод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в пресноводном сообществе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пресноводное сообщество своего региона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пособы приспособления растений и животных к жизни в в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ниг «Зелёные страницы», «Великан на поляне» информацию об обитателях пресноводных водоемов и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её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природные сообщест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сообщества, характерные для края, где живут учащиес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объекты и явления приро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риродные объекты с помощью атласа-определителя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фиксировать</w:t>
            </w:r>
            <w:r>
              <w:rPr>
                <w:sz w:val="28"/>
                <w:szCs w:val="28"/>
              </w:rPr>
              <w:t xml:space="preserve"> результаты наблюд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езультаты наблюдений, сделанных в различных природных сообществах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еводство как отрасль сельского хозяйства. Сорта культурных растений. Отрасли растениеводства, развитие их в регионе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иллюстраций учебника полевые культуры из герба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ерна зерновых культу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развития растениеводства в регионе с природны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</w:t>
            </w:r>
            <w:r>
              <w:rPr>
                <w:sz w:val="28"/>
                <w:szCs w:val="28"/>
              </w:rPr>
              <w:t xml:space="preserve"> информацию в ходе экскурсий в поле, в теплицы, </w:t>
            </w:r>
            <w:r>
              <w:rPr>
                <w:b/>
                <w:sz w:val="28"/>
                <w:szCs w:val="28"/>
              </w:rPr>
              <w:t>готовить доклады</w:t>
            </w:r>
            <w:r>
              <w:rPr>
                <w:sz w:val="28"/>
                <w:szCs w:val="28"/>
              </w:rPr>
              <w:t xml:space="preserve"> о развитии этих отраслей в регионе и презентовать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 о растениеводстве в своем регионе из краеведческой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азвитие отраслей растениеводства в своем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етные защитники урож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ники урожая. Ядохимикаты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иллюстрациям учебника вредителей и защитников урож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редителях и защитниках урож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пособы защиты растений от вредителей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в нашем кра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как отрасль сельского хозяйства. Породы домашних животных. Отрасли животноводства, развитие их в регионе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развития отраслей животноводства в регионе с природны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, СМИ и Интернета информацию о развитии животноводства в своем регионе, </w:t>
            </w:r>
            <w:r>
              <w:rPr>
                <w:b/>
                <w:sz w:val="28"/>
                <w:szCs w:val="28"/>
              </w:rPr>
              <w:t>готовить доклады</w:t>
            </w:r>
            <w:r>
              <w:rPr>
                <w:sz w:val="28"/>
                <w:szCs w:val="28"/>
              </w:rPr>
              <w:t xml:space="preserve"> и презентовать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азвитие отраслей животноводства в своем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аботе животноводов на материале экскурс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-игра «Я знаю родной кра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окружающему миру по изученному разделу. Развитие рефлексии. Формирование объективной самооцен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объектив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выполнять </w:t>
            </w:r>
            <w:r>
              <w:rPr>
                <w:sz w:val="28"/>
                <w:szCs w:val="28"/>
              </w:rPr>
              <w:t>проверочную работ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Страницы Всемирной истории» (6 ч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раздела. История первобытного общества. Первобытное искусство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периода первобыт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огня и приручения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на основе экскурсии в краеведческий музей о жизни, быте и культуре первобытных людей на территории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археологии в изучении первобыт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екий и близк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ревнего мира: Древний Египет, Древняя Греция, Древний Рим. Культура, религия, археологические наход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существования Древне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оположение древн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 из учебника,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я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сведения о древних государствах, их культуре, религиях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бщее и от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появления и развития письменности в древности для развития человечества, </w:t>
            </w:r>
            <w:r>
              <w:rPr>
                <w:b/>
                <w:sz w:val="28"/>
                <w:szCs w:val="28"/>
              </w:rPr>
              <w:t xml:space="preserve"> сопоставлять</w:t>
            </w:r>
            <w:r>
              <w:rPr>
                <w:sz w:val="28"/>
                <w:szCs w:val="28"/>
              </w:rPr>
              <w:t xml:space="preserve"> алфавиты дре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археологических находок для изучения истории древн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 в истории Европы. Возникновение городов. Появление мировых религий (древность, Средние века). Рыцари и замки. Изобретение книгопечатания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длительность исторических периодов Древнего мира и Средневековья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оположение крупных городов, возникших в Средневековь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фотографиям средневековые достопримечательности современных гор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исторические источники по изучению Древнего мира и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мировые религии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их общность и различия: место и время их возникновения, особенности хра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важность изобретения книгопечатания дл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 в истории Европы. Развитие предпринимательства, достижения в области науки и культуры. Великие географические открытия. Развитие техни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периода Нового времени,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её с длительностью Древнего мира и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жизненную философию людей в Средневековье и в Новое врем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маршруты Великих географических откры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великих географических открытий в истории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учные открытия и технические изобретения Нов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Арктики и Антарктики. Развитие парламентаризма и республиканской формы правления. Достижения современной науки и техники. Освоение космоса. Первая и Вторые мировые войны, изобретение ядерного оружия. Организация Объединенных Наций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«ленте времени» начало Новейше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е исследования Арктики и Антарктики для развития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зменения в политическом устройстве стран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аучных открытиях и технических изобретениях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Страницы всемирной истор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окружающему миру по изученному разделу. Развитие рефлексии. Формирование объективной самооцен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 с выбором правильного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аздел «Страницы истории России» (  21  ч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ревних славя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раздела. Расселение восточных славян. Древнеславянские племена. Занятия древних славян, их жилища, быт, верования. Союзы племен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и раздела и данного урока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карту расселения племен древних славя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жизни древних славян и их занятий с природными условиями т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верования древних славя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на материале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уть «Из варяг в греки». Основание Новгорода и Киева. Призвание на княжение Рюрика. Возникновение Древнерусского государства. Многонациональный характер Древней Руси. Поход Олега на Византию. Крещение Древней Рус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Древней Руси путь «из варяг в греки» и расширение территории государства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е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истему государственной власти 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еках 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Крещения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ичину введения на Руси христианства и значение Кр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былину об Илье Муромце как отражение борьбы Древней Руси с кочев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ревнерусского города. Древний Киев и Древний Новгород. Берестяные грамоты как исторический источник. Основание Москвы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самостоятельной работы (в группах)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карты Древнего Киева и Древнего Новгорода,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 местоположение, оборонительные сооружения, занятия горожан, систему правления, находки берестяных грамот в Новгороде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на основе сделанных сообщений жизнь двух главных городо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ажность находок археологами берестяных грамо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былина о Садко могла появиться только в Новго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е летописи об основании Москвы как исторического источ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жной сокровищницы Древней Рус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и Мефодий – создатели славянской письменности. Распространение грамотности в Древней Руси. Древнерусские летописи. «Повесть временных лет». Рукописные книг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создания славянской письменности для распространения культуры 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остояние грамотности на Руси после создания славянской азб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летописей для изучения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формление рукописных книг как памятников древнерусск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оформление  древнерусских книг с современ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рукописной книги в развитии рус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.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ремена на Русской зем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еодальная раздробленность Руси в середин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ека. Нашествие Батыя. Монгольское иго. Александр Невский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нашествие Батыя на Рус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ичины поражения Древней Руси в ходе монгольского наше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иллюстрациям учебника вооружение древнерусских и монгольских вои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монгольском нашествии по плану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а сражений Александра Невского со шведскими и немецкими захватч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иллюстрациям в учебнике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вооружение русских воинов и немецких рыцар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ё отношение к личности Александра Нев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«Героическую летопись России» (вкладка в рабочей тетрад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расправляет крыль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озрождение северо-восточных земель Руси в конц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— начале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ека. Московский князь Иван Калита – собиратель русских земель. Сергий Радонежский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иводить </w:t>
            </w:r>
            <w:r>
              <w:rPr>
                <w:sz w:val="28"/>
                <w:szCs w:val="28"/>
              </w:rPr>
              <w:t>факты возрождения северо-восточных земель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иллюстрациям в учебнике о Москве Ивана Кал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объединение русских земель вокруг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ие личные качества Ивана Калиты сыграли роль в успехе его 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Мамая на Русь. Подготовка объединенного русского войска под командованием московского князя Дмитрия Ивановича. Благословение Сергия Радонежского. Поединок Пересвета и Челубея. Ход Куликовской битвы. Победа русских войск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ередвижения русских и ордынских вой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Куликовской би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Куликовской битве по составленному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ход Куликовской бит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Куликовской бит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была так важна для Дмитрия Донского поддержка Сергия Радонеж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оединках богатыр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роль Куликовской битвы в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стояние на Угре. Падение монгольского ига. Объединение княжеств вокруг Москвы. Возникновение единого независимого Российского государства со столицей в Москве. Перестройка Кремля. Кремль – символ Москвы. Герб государства – двуглавый орел. Укрепление экономики. Иван Грозный – первый российский царь. Земский собор. Опричнина. Присоединение Казанского и Астраханского ханств. Начало освоения Сибир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зменении политики в отношении Золотой Ор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иллюстрациям в учебнике изменения в облике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освобождения от монгольского и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ы освобождения от монгольского ига, венчания Ивана Грозного на цар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книгопечатания в России. Первопечатник Иван Федоров. Издание учебников Василия Бурцова, Мелетия Смотрицкого, Кариона Истомина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 повлияло начало книгопечатания на развитие просвещения и культуры в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самостоятельного изучения материала учебника (по группам)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ервопечатнике Иване Федорове и издании первых русских учеб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современные и первопечатные учебники по иллюстр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 воображение,</w:t>
            </w:r>
            <w:r>
              <w:rPr>
                <w:sz w:val="28"/>
                <w:szCs w:val="28"/>
              </w:rPr>
              <w:t xml:space="preserve"> «обучая грамоте» ученико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ута. Польская интервенция. Народное ополчение под руководством Кузьмы Минина и Дмитрия Пожарского. Освобождение Москвы. Избрание на царство Михаила Романова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год освобождение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этом событии от имени участника опол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роль борьбы за независимость в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а в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«Потешных полков». Путешествие Петра в Европу и работа в качестве плотника на верфях. Реформы Петра. Основание Петербурга. Создание русского флота. 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ервый российский император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еформах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 основе материала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Пет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которой нет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Санкт-Петер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заслуженно ли 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чил прозвание «Велики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год основания Санкт-Петербурга, год, когда Россия стала импер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риобретения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сказывать </w:t>
            </w:r>
            <w:r>
              <w:rPr>
                <w:sz w:val="28"/>
                <w:szCs w:val="28"/>
              </w:rPr>
              <w:t>свое отношение к личности Петра Вели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 Ломонос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я М.В.Ломоносова. Энциклопедический характер его деятельности. Основание Московского университет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М.В.Ломонос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сценария о жизни М.В.Ломонос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уть М.В.Ломоносова из Холмогор в Москв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овы были заслуги М.В.Ломоносова в развитии науки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основания Московского универс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современном МГУ им. М.В.Ломонос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е отношение к личности М.В. Ломонос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Екатерина Великая – продолжательница реформ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Личные качества императрицы. Продолжение строительства Санкт-Петербурга. Развитие просвещения. Положение крестьянства. Восстание под руководством Емельяна Пугачева. Войны с Турцией за выход к Азовскому и Черному морям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заслуженно ли Екатерина Вторая получила прозвание «Велико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Петер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оложение разных слоев российск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учебнику о крестьянской войне Е.И. Пугаче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рост территории госу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 по учебнику о Ф.Ф. Ушакове и А.В. Сувор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Петербурге, Москве, других городах России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жение в Россию армии Наполеона. Отступление русской армии. Назначение М.И.Кутузова главнокомандующим. Бородинская битва. Пожар Москвы. Отступление Наполеона. Партизанское движение. Д.В.Давыдов. Победа над Наполеоном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самостоятельной работы по учебнику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Бородинском сра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Отечественную войну 1812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война 1812 года называется Отечественн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после Отечественной войны 1812 года был воздвигнут на Красной площади памятник Кузьме Минину и Дмитрию Пожарск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биографиях героев Отечественной войны 1812 года, </w:t>
            </w:r>
            <w:r>
              <w:rPr>
                <w:b/>
                <w:sz w:val="28"/>
                <w:szCs w:val="28"/>
              </w:rPr>
              <w:t xml:space="preserve"> готовить </w:t>
            </w:r>
            <w:r>
              <w:rPr>
                <w:sz w:val="28"/>
                <w:szCs w:val="28"/>
              </w:rPr>
              <w:t xml:space="preserve">доклады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траницы истори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екабристы, основные идеи движения, выступление 14 декабря 1825 года. Освобождение крестьян от крепостной зависимости в 1861 году, его значение. Петербург и Москва после 1861 года, рост промышленности, городские контрасты. Технические достижения России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: электрическое освещение городов, трамвай, телефон, развитие железной дороги, Транссиб, открытие Политехнического музея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самостоятельной работы (по группам) над темами «Декабристы», «Освобождение крестьян», «Петербург и Москва» </w:t>
            </w:r>
            <w:r>
              <w:rPr>
                <w:b/>
                <w:sz w:val="28"/>
                <w:szCs w:val="28"/>
              </w:rPr>
              <w:t>изучать</w:t>
            </w:r>
            <w:r>
              <w:rPr>
                <w:sz w:val="28"/>
                <w:szCs w:val="28"/>
              </w:rPr>
              <w:t xml:space="preserve"> текст учебника,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рабочей тетради и электронного приложения к учебнику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я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историческими кар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Трассибирскую магистра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исторические источ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краеведческой литературы сведения о технических новшествах, появившихся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ступает в ХХ в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иколай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последний император России. Возникновение политических партий. В.И.Ленин и партия большевиков. Неудачи России в Первой мировой войне. Февральская революция 1917 года. Октябрьская революция 1917 года. Гражданская война. Гибель царской семьи. Победа большевик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начало Первой мировой войны, февральской и октябрьской револю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событиях начала ХХ века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их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членов семьи о том, какую роль сыграли революция и Гражданская война в судьбе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</w:t>
            </w:r>
            <w:r>
              <w:rPr>
                <w:sz w:val="28"/>
                <w:szCs w:val="28"/>
              </w:rPr>
              <w:t xml:space="preserve"> воображение, составляя интервью от лица журналиста начала ХХ века у ученого, каким он видит ХХ 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1920-1930 год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ССР. Государственная собственность в промышленности. Борьба с неграмотностью. Индустриализация, коллективизация, культурная революция. Репрессии 1930-х год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по карте СССР с административно-территориальным строением ст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герб России и СССР по иллюстрациям в рабочей тетради и в электронном пособии,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символикой герба ССС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тексты гимнов дореволюционной России, СССР 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экскурсии по городу </w:t>
            </w:r>
            <w:r>
              <w:rPr>
                <w:b/>
                <w:sz w:val="28"/>
                <w:szCs w:val="28"/>
              </w:rPr>
              <w:t>выяснять,</w:t>
            </w:r>
            <w:r>
              <w:rPr>
                <w:sz w:val="28"/>
                <w:szCs w:val="28"/>
              </w:rPr>
              <w:t xml:space="preserve"> какие названия возникли при Советской власти и какие реалии они отражаю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по фотографиям в Интернете с обликом довоенных станций метро (для москвичей – в ходе экскурс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ях (Интернет) песни 30-х г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Великой Отечественной войны. Лозунг «Всё для фронта, всё для Победы!». Блокада Ленинграда. Разгром фашистских войск под Москвой. Битва за Сталинград. Курское сражение. Изгнание фашистских войск с территории СССР. Освобождение Европы. Штурм Берлина. Парад Победы в 1945 году. Города-герои, города воинской славы. Цена Победы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ходе Великой Отечественной войны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в чем значение Победы в Великой Отечественной войне для нашей страны и все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стречаться</w:t>
            </w:r>
            <w:r>
              <w:rPr>
                <w:sz w:val="28"/>
                <w:szCs w:val="28"/>
              </w:rPr>
              <w:t xml:space="preserve"> с ветеранами войны, </w:t>
            </w:r>
            <w:r>
              <w:rPr>
                <w:b/>
                <w:sz w:val="28"/>
                <w:szCs w:val="28"/>
              </w:rPr>
              <w:t xml:space="preserve"> интервьюировать</w:t>
            </w:r>
            <w:r>
              <w:rPr>
                <w:sz w:val="28"/>
                <w:szCs w:val="28"/>
              </w:rPr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ю «Вставай, страна огромная» и другие песни времен вой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елиться</w:t>
            </w:r>
            <w:r>
              <w:rPr>
                <w:sz w:val="28"/>
                <w:szCs w:val="28"/>
              </w:rPr>
              <w:t xml:space="preserve"> впечатлениями от фотографий военных лет и от картин на тему войны и Парада Поб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в краеведческом музее, какой вклад внес город (село) в Побе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 материал</w:t>
            </w:r>
            <w:r>
              <w:rPr>
                <w:sz w:val="28"/>
                <w:szCs w:val="28"/>
              </w:rPr>
              <w:t xml:space="preserve"> о мероприятиях празднования 65-летия Победы в родном городе (селе),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 об участии их в войне, как они встретили День Победы в 194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праздник ко Дню Поб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освоения космоса в 1957 году. Юрий Гагарин – первый космонавт Земли. Космическая станция «Мир», МКС. Развитие СССР до 1980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</w:rPr>
              <w:t xml:space="preserve"> годов: достижения и проблемы. Эпоха перестройки в 1980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ад СССР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, Интернета информацию об освоении космоса (для учащихся Москвы – из экскурсии в музей космонавти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 о том, как они запомнили день 12 апреля 1961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в семейном архиве необходимые фотографии, </w:t>
            </w:r>
            <w:r>
              <w:rPr>
                <w:b/>
                <w:sz w:val="28"/>
                <w:szCs w:val="28"/>
              </w:rPr>
              <w:t>готовить сообщени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его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 «Страницы истории Отечест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 по изученному разделу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 с выбором правильного ответа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: «Открытие берестяных грамот», «Русский первопроходец Семен Дежнев», «Выдающийся человек России», «В дворянской усадьбе», «Быт крестьян», «Из Петербурга во Владивосток», «День горожанина начала ХХ века», «Новые имена революционной эпохи», «ХХ век в истории семьи», «Великая Отечественная война в истории моей семьи», «Чему и как учились в школе наши мамы и бабушк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овать проекты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Современная Россия» (8 ч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кон России и права челове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раздела. Понятие о федеративном устройстве России. Многонациональный характер населения России. Конституция – основной закон  страны. Всеобщая декларация прав человека, Конвенция о правах ребенк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политико-административной карте РФ края, области, республики, автономные округа, автономные области, города федер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 права одного человека соотносятся с правами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меют право на особую заботу и помощ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енка, ее главная иде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-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- анализировать</w:t>
            </w:r>
            <w:r>
              <w:rPr>
                <w:sz w:val="28"/>
                <w:szCs w:val="28"/>
              </w:rPr>
              <w:t xml:space="preserve"> закрепленные в Конвенции права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гражданстве. Права и обязанности гражданина Российской Федерации. Государственное устройство РФ: Президент, Федеральное собрание, правительство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ава и обязанности гражданина,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их взаимосвяз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ерогативы Президента, Федерального Собрания и Прав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ледить</w:t>
            </w:r>
            <w:r>
              <w:rPr>
                <w:sz w:val="28"/>
                <w:szCs w:val="28"/>
              </w:rPr>
              <w:t xml:space="preserve"> за государственными делами по программам новостей ТВ и печатным средствам массов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еятельность депутата (вносить предложения по законопроекта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герб, флаг и гимн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особенностями герба Российской Федерации, его историей, символикой,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герб РФ от гербов друг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флагом Победы,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го истор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учить</w:t>
            </w:r>
            <w:r>
              <w:rPr>
                <w:sz w:val="28"/>
                <w:szCs w:val="28"/>
              </w:rPr>
              <w:t xml:space="preserve"> текст гимна РФ, </w:t>
            </w:r>
            <w:r>
              <w:rPr>
                <w:b/>
                <w:sz w:val="28"/>
                <w:szCs w:val="28"/>
              </w:rPr>
              <w:t>знать,</w:t>
            </w:r>
            <w:r>
              <w:rPr>
                <w:sz w:val="28"/>
                <w:szCs w:val="28"/>
              </w:rPr>
              <w:t xml:space="preserve"> в каких случаях он исполняется и правила его исполнения,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историей гимнов России,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 гимн РФ от гимнов друг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зачем государству нужны симво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мволы своего класса,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сударственных праздниках, День России, День Государственного флага, День народного единства,  День Конституции, День защитника Отечества, День Победы, Новый год, Рождество Христово, Международный женский день, День весны и труда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аздники государственные, профессиональные, церковные, национальные, территориальные, семей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календарь профессиональных праздников в соответствии с профессиями р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в семейном архиве необходимые фотографии, </w:t>
            </w:r>
            <w:r>
              <w:rPr>
                <w:b/>
                <w:sz w:val="28"/>
                <w:szCs w:val="28"/>
              </w:rPr>
              <w:t>готовить сообщени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его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 и города Росси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ов: «Календарь праздников моей семьи», «Повседневная жизнь наших земляков в прошлом», «Выдающиеся люди родного края», «Наш город в годы Великой Отечественной войны», «Великая Отечественная война в воспоминаниях ветеранов», «Инженерно-технические сооружения родного края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историко-обществоведческим тема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. Развитие рефлексии. Формирование объективной самооценки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выполняются устно в порядке, предусмотренном замыслом учителя. По ходу выполнения тестов проводится обобщение материала по соответствующим темам. Каждый учащийся отмечает для себя, правильно или неправильно он ответил на поставленный вопрос в тесте, а потом подсчитывает баллы в шкале и делает вывод об уровне  усвоения им материала за полугодие, о том, какие темы усвоены им недостаточно и нуждаются в повторении. 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тестирование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/>
                <w:sz w:val="28"/>
                <w:szCs w:val="28"/>
              </w:rPr>
              <w:t xml:space="preserve"> фактический уровень теоретических знаний обучающихся, их практических умений и навык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Соотносить </w:t>
            </w:r>
            <w:r>
              <w:rPr>
                <w:rFonts w:cs="Times New Roman"/>
                <w:sz w:val="28"/>
                <w:szCs w:val="28"/>
              </w:rPr>
              <w:t>этот уровень с требованиями ФГОС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13:00Z</dcterms:created>
  <dc:creator>Ирина МБОУ "Георгиевская СОШ"</dc:creator>
  <dc:description/>
  <dc:language>en-US</dc:language>
  <cp:lastModifiedBy>Ирина</cp:lastModifiedBy>
  <cp:lastPrinted>2012-12-04T10:03:00Z</cp:lastPrinted>
  <dcterms:modified xsi:type="dcterms:W3CDTF">2015-09-17T05:13:00Z</dcterms:modified>
  <cp:revision>2</cp:revision>
  <dc:subject/>
  <dc:title/>
</cp:coreProperties>
</file>