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русского языка</w:t>
      </w:r>
    </w:p>
    <w:p>
      <w:pPr>
        <w:pStyle w:val="Normal"/>
        <w:spacing w:lineRule="atLeast" w:line="100"/>
        <w:ind w:firstLine="69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4 классе</w:t>
      </w:r>
    </w:p>
    <w:p>
      <w:pPr>
        <w:pStyle w:val="Normal"/>
        <w:spacing w:lineRule="atLeast" w:line="100"/>
        <w:ind w:firstLine="6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4290"/>
        <w:gridCol w:w="4314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научатся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получат возможность научиться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 и графика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звуки и букв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звуки русского языка (гласные ударные/безударные; согласные твердые/мягкие, парные/непарные</w:t>
              <w:br/>
              <w:t>твердые и мягкие; согласные звонкие/глухие, парные/непарные</w:t>
              <w:br/>
              <w:t>звонкие и глухие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следовательность букв в русском алфавите, пользоваться алфавитом для упорядочивания слов и поиска нужной</w:t>
              <w:br/>
              <w:t>информации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ко-графический (звуко-буквенный) разбор слова самостоятельно по предложенному в учебнике</w:t>
              <w:br/>
              <w:t>алгоритму, оценивать правильность проведения фонетико-графического (звуко-буквенного) разбор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эпия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tLeast" w:line="100"/>
              <w:ind w:left="5"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нормы русского литературного языка в</w:t>
              <w:br/>
              <w:t>собственной речи и оценивать соблюдение этих норм в речи</w:t>
              <w:br/>
              <w:t>собеседников (в объеме представленного в учебнике материала);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 сомнении в правильности постановки</w:t>
              <w:br/>
              <w:t>ударения или произношения слова ответ самостоятельно (по словарю учебника) или обращаться за помощью (к учителю, родителям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слова (морфемика)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зменяемые и неизменяемые сло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словах с однозначно выделяемыми морфемами окончание, корень, приставку, суффикс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 по составу слова с однозначно выделяемыми</w:t>
              <w:br/>
              <w:t>морфемами в соответствии с предложенным в учебнике алгоритмом; оценивать правильность проведения разбора слова по составу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ять слова, значение которых требует уточнен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синонимы для устранения повторов в текст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антонимы для точной характеристики</w:t>
              <w:br/>
              <w:t>предметов при их сравнен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уместность использования слов в тексте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лова из ряда предложенных для успешного</w:t>
              <w:br/>
              <w:t>решения коммуникативной задачи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имен существительных — род, число, падеж, склон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имен прилагательных — род, число, падеж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глаголов — число,</w:t>
              <w:br/>
              <w:t>время, род (в прошедшем времени), лицо (в настоящем и будущем времени), спряжение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 разбор имен существительных, имен прилагательных, глаголов по предложенному в</w:t>
              <w:br/>
              <w:t>учебнике алгоритму; оценивать правильность проведения</w:t>
              <w:br/>
              <w:t>морфологического разбора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такие части речи, как личные местоимения и наречия, предлоги вместе с существительными и</w:t>
              <w:br/>
              <w:t>личными местоимениями, к которым они относятся, союзы</w:t>
              <w:br/>
              <w:t>и, а, но, частицу не при глаголах.</w:t>
            </w:r>
          </w:p>
        </w:tc>
      </w:tr>
      <w:tr>
        <w:trPr>
          <w:trHeight w:val="4320" w:hRule="atLeast"/>
        </w:trPr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едложение, словосочетание, слов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 помощи смысловых вопросов связь</w:t>
              <w:br/>
              <w:t>между словами в словосочетании и предложении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предложения по цели высказывания,</w:t>
              <w:br/>
              <w:t>находить повествовательные/побудительные/вопросительные</w:t>
              <w:br/>
              <w:t>предложения;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второстепенные члены предложения — определения, дополнения, обстоятель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 соответствии с предложенным в учебнике алгоритмом разбор простого предложения (по членам</w:t>
              <w:br/>
              <w:t>предложения, синтаксический), оценивать правильность</w:t>
              <w:br/>
              <w:t>разбора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остые и сложные предложения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слова, значение которых требует уточн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значение слова по тексту или уточнять с помощью толкового словаря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синонимы для устранения повторов в текст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антонимы для точной характеристики</w:t>
              <w:br/>
              <w:t>предметов при их сравнен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уместность использования слов в тексте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лова из ряда предложенных для успешного</w:t>
              <w:br/>
              <w:t>решения коммуникативной задачи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графия и пунктуация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 (в объеме содержания</w:t>
              <w:br/>
              <w:t>курса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(уточнять) написание слова по орфографическому словарю учеб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списывать текст объемом 80—90 с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д диктовку тексты объемом 75—80 слов в соответствии с изученными правилами правописания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обственный и предложенный тексты, находить</w:t>
              <w:br/>
              <w:t>и исправлять орфографические и пунктуационные ошибки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с определенной орфограммо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ставлении собственных текстов перефразировать записываемое, чтобы избежать орфографических и пунктуационных ошибок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над ошибками осознавать причины появления ошибки и определять способы действий, помогающих</w:t>
              <w:br/>
              <w:t>предотвратить ее в последующих письменных работах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речи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вильность (уместность) выбора языковых и неязыковых средств устного общения на уроке, в школе, в бы-</w:t>
              <w:br/>
              <w:t>ту, со знакомыми и незнакомыми, с людьми разного возрас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в повседневной жизни нормы речевого этикета</w:t>
              <w:br/>
              <w:t>и правила устного общения (умение слышать, точно реагировать на реплики, поддерживать разговор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обственное мнение, аргументировать его с учетом ситуации общ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заглавливать текс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лан текс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ть письма, поздравительные открытки, записки и другие небольшие тексты для конкретных ситуаций общения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тексты по предложенному заголовк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 или выборочно пересказывать текс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текст от другого лиц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устный рассказ на определенную тему с использованием разных типов речи: описание, повествование,</w:t>
              <w:br/>
              <w:t>рассужде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корректировать тексты с нарушенным порядком предложений, находить в тексте смысловые пропуск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ать тексты, в которых допущены нарушения культуры реч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   последовательность   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50:00Z</dcterms:created>
  <dc:creator>Ирина</dc:creator>
  <dc:description/>
  <dc:language>en-US</dc:language>
  <cp:lastModifiedBy>Ирина</cp:lastModifiedBy>
  <dcterms:modified xsi:type="dcterms:W3CDTF">2015-06-18T03:51:00Z</dcterms:modified>
  <cp:revision>1</cp:revision>
  <dc:subject/>
  <dc:title/>
</cp:coreProperties>
</file>