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42"/>
        <w:gridCol w:w="425"/>
        <w:gridCol w:w="142"/>
        <w:gridCol w:w="1701"/>
        <w:gridCol w:w="6237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а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урока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ак работать с учебником</w:t>
            </w:r>
          </w:p>
        </w:tc>
      </w:tr>
      <w:tr>
        <w:trPr/>
        <w:tc>
          <w:tcPr>
            <w:tcW w:w="35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ловек и земля (21 час)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агоностроительный завод. Изделия «Ходовая часть (тележка)», «Кузов вагона», «Пассажирский вагон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лезные ископаемые. Изделие «Буровая вышка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лезные ископаемые. Изделие «Малахитовая шкатул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исследов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томобильный завод. Изделие «КамАЗ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нетный двор Проект. «Медаль». Изделие «Стороны медали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нетный двор. Проект «Медаль». Изделие «Медаль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Фаянсовый завод. Изделия «Основа для вазы», «Ваз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экскурс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Фаянсовый завод. Изделия «Основа для вазы», «Ваза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Швейная фабрика. Изделие «Прихватка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Швейная фабрика. Изделия «Новогодняя игрушка», «Птичка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увная фабрика. Изделие «Модель детской летней обув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проек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еревообрабатывающее производство. Изделие «Лесенка-опора для растений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еревообрабатывающее производство. Изделие «Лесенка-опора для растений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дитерская фабрика. Изделие «Пирожное “Картошка”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ндитерская фабрика. Изделие «Шоколадное печенье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ытовая техника Изделие «Настольная ламп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сказк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ытовая техника Изделие «Абажур» Сборка настольной лампы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пличное хозяйство Изделие «Цветы для школьной клумбы»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ловек и вода.(3ч.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одоканал. Изделия «Фильтр для очистки воды», «Струемер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рт. Изделие «Канатная лестница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зелковое плетение. Изделие «Брасле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выставка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ловек и воздух(3ч.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амолетостроение. Ракетостроение. Изделие «Самолет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кета-носитель. Изделие «Ракета-носитель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Летательный аппарат. Изделие «Воздушный змей»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ловек и информация (6ч.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дательс-кое дело. Изделие «Титульный лист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дательское дело. Изделие  «Таблиц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исследов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здание содержания книги. Практическая работа «Содержание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плетные работы. Изделие «Дневник путешественника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плетные работы. Изделие «Дневник путешественника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дведение итогов года. Презентация выполненных рабо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85" w:leader="none"/>
        </w:tabs>
        <w:autoSpaceDE w:val="false"/>
        <w:spacing w:lineRule="auto" w:line="240" w:before="105" w:after="15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4:04:00Z</dcterms:created>
  <dc:creator>админ</dc:creator>
  <dc:description/>
  <dc:language>en-US</dc:language>
  <cp:lastModifiedBy>Ирина</cp:lastModifiedBy>
  <cp:lastPrinted>2015-10-15T11:03:00Z</cp:lastPrinted>
  <dcterms:modified xsi:type="dcterms:W3CDTF">2015-10-15T04:04:00Z</dcterms:modified>
  <cp:revision>2</cp:revision>
  <dc:subject/>
  <dc:title/>
</cp:coreProperties>
</file>