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6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 по литературному чтению в 4 классе</w:t>
      </w:r>
    </w:p>
    <w:p>
      <w:pPr>
        <w:pStyle w:val="Normal"/>
        <w:spacing w:lineRule="atLeast" w:line="100"/>
        <w:ind w:firstLine="6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4290"/>
        <w:gridCol w:w="4306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научатся</w:t>
            </w:r>
          </w:p>
        </w:tc>
        <w:tc>
          <w:tcPr>
            <w:tcW w:w="4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получат возможность научиться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149" w:after="0"/>
              <w:rPr>
                <w:b/>
                <w:b/>
                <w:bCs/>
                <w:color w:val="000000"/>
                <w:spacing w:val="3"/>
                <w:w w:val="11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"/>
                <w:w w:val="115"/>
                <w:sz w:val="28"/>
                <w:szCs w:val="28"/>
              </w:rPr>
              <w:t>Виды речевой и читательской деятельности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значимость чтения для дальнейшего обучения,</w:t>
              <w:br/>
              <w:t>понимать цель чт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воспринимать (при чтении вслух и про себя,</w:t>
              <w:br/>
              <w:t>при прослушивании) содержание различных видов текстов, 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свою мысль в монологическое речевое высказывание небольшого объема (повествование, описание, рассуждение) с опорой на авторский текст, по предложенной теме или</w:t>
              <w:br/>
              <w:t>отвечая на вопро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 в различных учебных и бытовых ситуациях</w:t>
              <w:br/>
              <w:t>общения, соблюдая правила речевого этикета, участвовать в</w:t>
              <w:br/>
              <w:t>диалоге при обсуждении прослушанного/прочита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о словом (распознавать прямое и переносное</w:t>
              <w:br/>
              <w:t>значение слова, его многозначность), целенаправленно пополнять свой активный словарный запа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(вслух с постепенным переходом чтения  про себя) со скоростью, позволяющей</w:t>
              <w:br/>
              <w:t>осознавать (понимать) смысл прочитанног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осознанно и выразительно доступные по объему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нравственном содержании прочитанного, осознавать сущность поведения героев,  делать выводы (с помощью учителя), соотносить поступки героев с нравственными нормам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ростейшие приемы анализа различных видов текстов: определять главную мысль произведения; делить текст на части, озаглавливать их; составлять простой план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 содержание прочитанного или прослушанного</w:t>
              <w:br/>
              <w:t>текста в виде пересказа (полного или выборочного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    обсуждать    прочитанное,    доказывать</w:t>
              <w:br/>
              <w:t>собственное мнение, опираясь на текст или собственный опы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книге по названию, оглавлению, отличать сборник произведений от авторской книги, самостоятельно</w:t>
              <w:br/>
              <w:t>и целенаправленно осуществлять выбор книги в библиотеке по</w:t>
              <w:br/>
              <w:t>заданной тематике, по собственному желанию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ьзоваться алфавитным каталогом, соответствующими возрасту словарями и справочной литерат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художественную литературу как вид искус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смысливать эстетические и нравственные ценности</w:t>
              <w:br/>
              <w:t>художественного текста и высказывать собственное су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знанно выбирать виды чтения (ознакомительное, изучающее, выборочное, поисковое) в зависимости от цели чт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авторскую позицию и высказывать свое</w:t>
              <w:br/>
              <w:t>отношение к герою и его поступка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ть и подтверждать фактами (из текста) собственное сужде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ктическом уровне овладеть некоторыми видами</w:t>
              <w:br/>
              <w:t>письменной речи (повествование — создание текста по аналогии, рассуждение — письменный ответ на вопрос, описание - характеристика героя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с детской периодик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отзыв о прочитанной книг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тематическим катало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  <w:w w:val="11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"/>
                <w:w w:val="115"/>
                <w:sz w:val="28"/>
                <w:szCs w:val="28"/>
              </w:rPr>
              <w:t>Творческая деятельность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о ролям литературное произведе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способы работы с деформированным текстом (устанавливать причинно-следственные связи,</w:t>
              <w:br/>
              <w:t>последовательность событий, этапность в выполнении действий; давать характеристику героя; составлять текст на основе</w:t>
              <w:br/>
              <w:t>плана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обственный текст на основе художественного</w:t>
              <w:br/>
              <w:t>произведения, репродукций картин художников, по серии иллюстраций к произведению или на основе личного опыта.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 пересказывать текст (от лица героя, от</w:t>
              <w:br/>
              <w:t>автора), дополнять текс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ллюстрации, диафильм по содержанию</w:t>
              <w:br/>
              <w:t>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группе, создавая инсценировки по произведению, сценарии, проек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ам написания из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оведческая пропедевтика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, сопоставлять, делать элементарный анализ</w:t>
              <w:br/>
              <w:t>различных текстов, выделяя два-три существенных призна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прозаический текст от поэтическог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особенности построения фольклорных форм</w:t>
              <w:br/>
              <w:t>(сказки, загадки, пословицы).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, сопоставлять, делать элементарный анализ различных текстов, используя ряд литературоведческих</w:t>
              <w:br/>
              <w:t>понятий (фольклорная и авторская литература, структура</w:t>
              <w:br/>
              <w:t>текста, герой, автор) и средств художественной выразительности (сравнение, олицетворени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зиции героев и автора художественного</w:t>
              <w:br/>
              <w:t>текс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прозаический или поэтический текст по</w:t>
              <w:br/>
              <w:t>аналогии на основе авторского текста, используя средства</w:t>
              <w:br/>
              <w:t>художественной выразительности (в том числе из текста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48:00Z</dcterms:created>
  <dc:creator>Ирина</dc:creator>
  <dc:description/>
  <cp:keywords/>
  <dc:language>en-US</dc:language>
  <cp:lastModifiedBy>Ирина</cp:lastModifiedBy>
  <cp:lastPrinted>2015-09-17T09:40:00Z</cp:lastPrinted>
  <dcterms:modified xsi:type="dcterms:W3CDTF">2015-09-17T02:42:00Z</dcterms:modified>
  <cp:revision>2</cp:revision>
  <dc:subject/>
  <dc:title/>
</cp:coreProperties>
</file>