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урочн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 литературному чтению в 4 класс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894"/>
        <w:gridCol w:w="1635"/>
        <w:gridCol w:w="1138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ректировка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водный урок по курсу литературного чтения (1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водный урок. Инструктаж по ТБ. Знакомство с учебником по литературному чтен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Летописи, былины, жития (11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 Из летописи: «И повесил Олег щит свой на вратах Царьграда». Знакомство с произведение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з летописи: «И повесил Олег щит свой на вратах Царьграда». События летописи – основные события Древней Руси. Сравнение текста летописи и исторических источник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Из летописи: «И вспомнил Олег коня своего». Летопись – источник исторических фактов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равнение текста летописи с текстом произведения А. С. Пушкина «Песнь о вещем Олеге». </w:t>
            </w:r>
            <w:r>
              <w:rPr>
                <w:sz w:val="28"/>
                <w:szCs w:val="28"/>
              </w:rPr>
              <w:t>Урок-иг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этический текст былины. «Ильины три поездочки». Сказочный характер былин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заический текст былины в пересказе Н. Карнауховой. Сравнение поэтического и прозаического текст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ерой былины – защитник государства Российского. Картина В. Васнецова «Богатыри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ергий Радонежский – святой земли русской. В. Клыков. Памятник Сергию Радонежскому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Житие Сергия Радонежского. Детство Варфоломея. Юность Варфоломея. </w:t>
            </w:r>
            <w:r>
              <w:rPr>
                <w:sz w:val="28"/>
                <w:szCs w:val="28"/>
              </w:rPr>
              <w:t>Урок-исследование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сказ о битве на Куликовом поле на основе опорных слов и репродукций известных карт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«Создание календарных исторических событи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Чудесный мир классики (22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. П. Ершов «Конек – горбунок». Сравнение литературной и народной сказо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. П. Ершов «Конек – горбунок». Мотивы народной сказки и литературной. </w:t>
            </w:r>
            <w:r>
              <w:rPr>
                <w:sz w:val="28"/>
                <w:szCs w:val="28"/>
              </w:rPr>
              <w:t>Урок-сказ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П. П. Ершов «Конек – горбунок». События литературной сказки. Герои сказки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. П. Ершов «Конек – горбунок». Младший брат Иван – настоящий герой сказки. Характеристика геро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. П. Ершов «Конек – горбунок». Сравнение словесного и изобразительного искусст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С. Пушкин. Стихи. «Няне», «Туча». «Унылая пора! Очей очарованье…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А. С. Пушкин. Стихи. Авторское отношение к изображаемому. Интонация стихотворения. </w:t>
            </w:r>
            <w:r>
              <w:rPr>
                <w:sz w:val="28"/>
                <w:szCs w:val="28"/>
              </w:rPr>
              <w:t>Урок-иг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С. Пушкин. Стихи. Сравнение произведений словесного и изобразительного искусст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С. Пушкин «Сказка о мертвой царевне и о семи богатырях». Мотивы народной сказки и литературно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С. Пушкин «Сказка о мертвой царевне и о семи богатырях». Герои пушкинской сказки. Характеристика героев сказки, отношение к ни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Ю. Лермонтов «Дары Терека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М. Ю. Лермонтов «Дары Терека» Картины природы в стихотворении. </w:t>
            </w:r>
            <w:r>
              <w:rPr>
                <w:sz w:val="28"/>
                <w:szCs w:val="28"/>
              </w:rPr>
              <w:t>Урок-выстав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Ю. Лермонтов «Ашик - Кериб». Турецкая сказ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Ю. Лермонтов «Ашик – Кериб». Сравнение мотивов русской и турецкой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Ю. Лермонтов «Ашик – Кериб». Герои турецкой сказки. Характеристика героев сказки. Отношение к ни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Л. Н. Толстой «Детство». События рассказа. Характер главного героя рассказ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Л. Н. Толстой басня «Как мужик камень убрал». Особенности басни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.</w:t>
            </w:r>
            <w:r>
              <w:rPr>
                <w:sz w:val="28"/>
                <w:szCs w:val="28"/>
              </w:rPr>
              <w:t xml:space="preserve"> Литературный турни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П. Чехов «Мальчики». Смысл названия рассказ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П. Чехов «Мальчики». Главные герои рассказа – герои своего времени. Характер героев художественного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П. Чехов «Мальчики». События рассказ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общение по разделу «Чудесный мир классики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этическая тетрадь (12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накомство с названием раздела. Прогнозирование содержания раздела. </w:t>
            </w:r>
            <w:r>
              <w:rPr>
                <w:sz w:val="28"/>
                <w:szCs w:val="28"/>
              </w:rPr>
              <w:t>Урок-исслед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Ф. И. Тютчев «Еще земли печален вид…», «Как неожиданно и ярко…». Отбор средств художественной выразительности для создания картины природ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Ф. И. Тютчев. Стихи. Ритм, порядок слов, знаки препинания как отражение особого настроения в лирическом текст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А. Фет «Весенний дождь, «Бабочка». Картины природы в лирическом стихотвор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А. Фет. Стихи. Ритм стихотворения. Интонация (тон, паузы, темп) стихотвор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Е. А. Баратынский «Весна, весна, как воздух чист!» Передача настроения и чувства в стихотворении. </w:t>
            </w:r>
            <w:r>
              <w:rPr>
                <w:sz w:val="28"/>
                <w:szCs w:val="28"/>
              </w:rPr>
              <w:t>Урок-экскур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Н. Плещеев «Дети и птичка». Ритм стихотвор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. С. Никитин «В синем небе плывут над полями…» . Изменение картин природы в стихотвор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. А. Некрасов «Школьник», «В зимние сумерки…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. А. Бунин «Листопад». Картина осени в стиха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И. А. Бунин. Стихи. Слово как средство художественной выразительности. </w:t>
            </w:r>
            <w:r>
              <w:rPr>
                <w:sz w:val="28"/>
                <w:szCs w:val="28"/>
              </w:rPr>
              <w:t>Урок-проек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. А. Бунин. Сравнения, эпитеты в стиха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Литературные сказки (16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Ф Одоевский «Городок в табакерке». Особенности данного литературного жанр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Ф. Одоевский «Городок в табакерке». Заглавие и главные герои литературной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. Ф. Одоевский «Городок в табакерке». Сюжет произведения. </w:t>
            </w:r>
            <w:r>
              <w:rPr>
                <w:sz w:val="28"/>
                <w:szCs w:val="28"/>
              </w:rPr>
              <w:t>Урок-КВ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М. Гаршин «Сказка о жабе и розе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В. М. Гаршин Сказка о жабе и розе». Особенности данного литературного жанра. Сказка или рассказ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М. Гаршин «Сказка о жабе и розе». Текст-описание в содержании художестве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М. Гаршин «Сказка о жабе и розе». Герои литературного текста. Главная мысль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. П. Бажов «Серебряное копытце». </w:t>
            </w:r>
            <w:r>
              <w:rPr>
                <w:sz w:val="28"/>
                <w:szCs w:val="28"/>
              </w:rPr>
              <w:t>Урок-исслед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. П. Бажов «Серебряное копытце». Мотивы народных сказок в авторском текст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. П. Бажов «Серебряное копытце». Заглавие. Герои художестве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. П. Бажов «Серебряное копытце». Авторское отношение к героям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. Т. Аксаков «Аленький цветочек»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. Т. Аксаков «Аленький цветочек». Мотивы народных сказок в литературном тексте.</w:t>
            </w:r>
            <w:r>
              <w:rPr>
                <w:sz w:val="28"/>
                <w:szCs w:val="28"/>
              </w:rPr>
              <w:t xml:space="preserve"> Урок-иг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. Т. Аксаков «Аленький цветочек». Заглавие. Герои художественного текста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. Т. Аксаков «Аленький цветочек». Словесное иллюстрирован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лу время – потехе час (9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. Л. Шварц «Сказка о потерянном времени». Нравственный смысл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. Л. Шварц «Сказка о потерянном времени». Жанр произведения. Театральный ур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Ю. Драгунский «Главные реки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Ю. Драгунский «Что любит Мишка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В. Ю. Драгунский. Особенности юмористического текста. Авторское отношение к изображаемому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Юмористические рассказы В. Ю. Драгунско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. В. Голявкин «Никакой я горчицы не ел». Смысл заголовка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В. Голявкин. Герои произведения «Никакой я горчицы не ел». Театральный ур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рана детства (8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. С. Житков «Как я ловил человечков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. С. Житков «Как я ловил человечков» Особенности развития сюже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Б. С. Житков «Как я ловил человечков». Герои произведения. </w:t>
            </w:r>
            <w:r>
              <w:rPr>
                <w:sz w:val="28"/>
                <w:szCs w:val="28"/>
              </w:rPr>
              <w:t>Урок-сказ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. Г. Паустовский «Корзина с еловыми шишками». Герои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. Г. Паустовский «Корзина с еловыми шишками». Музыкальное сопровождение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М. М. Зощенко «Елка»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М. Зощенко «Елка». Герои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этическая тетрадь (5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  <w:r>
              <w:rPr>
                <w:sz w:val="28"/>
                <w:szCs w:val="28"/>
              </w:rPr>
              <w:t xml:space="preserve"> Урок-исслед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Я. Брюсов «Опять сон», «Детская». Тема стихотворений. Развитие чувства в лирическом стихотвор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. А. Есенин «Бабушкины сказки».  Тема стихотворений. Развитие чувства в лирическом произвед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И. Цветаева «Бежит тропинка с бугорка…», «Наши царства». Тема детства в стихотворениях М. И. Цветаево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Сравнение произведений разных поэтов на одну и ту же тему. Урок-конкурс чтец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ирода и мы (12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накомство с названием раздела. Прогнозирование содержания раздела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. Н. Мамин-Сибиряк «Приемыш». Анализ заголов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. Н. Мамин-Сибиряк «Приемыш». Отношение человека к приро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И. Куприн «Барбос и Жулька».  Герои произведения о животны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И. Куприн «Барбос и Жулька». Поступок как характеристика героя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М. Пришвин «Выскочка». Анализ заголовка.</w:t>
            </w:r>
            <w:r>
              <w:rPr>
                <w:sz w:val="28"/>
                <w:szCs w:val="28"/>
              </w:rPr>
              <w:t xml:space="preserve"> Урок-путешеств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. М. Пришвин «Выскочка». Герои произведения. Характеристика героя на основе поступ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. И. Чарушин «Кабан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. И. Чарушин «Кабан». Характеристика герое на основе их поступк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В. П. Астафьев «Стрижонок Скрип»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 П. Астахов «Стрижонок Скрип». Герои рассказ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ект «Природа и мы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этическая тетрадь (8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. Л. Пастернак «Золотая осень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ртины осени в лирическом произведении Б. Пастерна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Д. Б. Кедрин «Бабье лето». </w:t>
            </w:r>
            <w:r>
              <w:rPr>
                <w:sz w:val="28"/>
                <w:szCs w:val="28"/>
              </w:rPr>
              <w:t>Урок-</w:t>
            </w:r>
            <w:r>
              <w:rPr>
                <w:sz w:val="28"/>
                <w:szCs w:val="28"/>
                <w:lang w:val="ru-RU"/>
              </w:rPr>
              <w:t>экскур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. А. Клычков. Стихи. Картины весны и ле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. М. Рубцов «Сентябрь». Изображение природы в сентябре в лирическом произвед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. М. Рубцов. Стихи. Средства художественной выразительност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. А. Есенин «Лебедушка». Мотивы народного творчества в авторском произвед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одина (8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е раздела.</w:t>
            </w:r>
            <w:r>
              <w:rPr>
                <w:sz w:val="28"/>
                <w:szCs w:val="28"/>
              </w:rPr>
              <w:t xml:space="preserve"> Литературный турни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И. С. Никитин «Русь». Образ Родины в поэтическом тексте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. С. Никитин «Русь». Ритм стихотвор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. Д. Дрожжин «Родине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. Д. Дрожжин «Родине» Авторское отношение к изображаемом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. В. Жигулин «О, Родина! В неярком блеске…» Тема стихотворения. Авторское отношение к изображаемому.</w:t>
            </w:r>
            <w:r>
              <w:rPr>
                <w:lang w:val="ru-RU"/>
              </w:rPr>
              <w:t xml:space="preserve"> Заочная экскур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этический вече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: «Они защищали Родину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рана Фантазия (7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. С. Велтистов «Приключения Электроника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. С. Велтистов «Приключения Электроника». Особенности фантастического жанр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. С. Велтистов «Приключения Электроника». Необычные герои фантастического рассказ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ир Булычев «Путешествие Алисы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ир Булычев «Путешествие Алисы». Особенности фантастического жанр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равнение героев фантастических рассказо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рубежная литература (15 ч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накомство с названием раздела. Прогнозирование содержания раздела.</w:t>
            </w:r>
            <w:r>
              <w:rPr>
                <w:sz w:val="28"/>
                <w:szCs w:val="28"/>
              </w:rPr>
              <w:t xml:space="preserve"> Урок-сказ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ж. Свифт «Путешествие Гулливера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ж. Свифт «Путешествие Гулливера». Особое развитие сюжета в зарубежной литератур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ж. Свифт «Путешествие Гулливера». Герои приключенческой литератур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ж. Свифт «Путешествие Гулливера». Особенности характеров герое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Г.-Х. Андерсен «Русалочка». Урок-сказ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Cs/>
                <w:sz w:val="28"/>
                <w:szCs w:val="28"/>
                <w:lang w:val="ru-RU"/>
              </w:rPr>
              <w:t xml:space="preserve">Г.-Х. Андерсен «Русалочка». Рассказ о Русалочке. </w:t>
            </w:r>
            <w:r>
              <w:rPr>
                <w:rStyle w:val="1"/>
                <w:bCs/>
                <w:i/>
                <w:sz w:val="28"/>
                <w:szCs w:val="28"/>
                <w:lang w:val="ru-RU"/>
              </w:rPr>
              <w:t>Проверка техники чт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bCs/>
                <w:i/>
                <w:i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Марк Твен «Приключения Тома Сойера»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арк Твен «Приключения Тома Сойера». Особенности повествова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арк Твен «Приключения Тома Сойера». Герои приключенческой литератур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0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арк Твен «Приключения Тома Сойера». Сравнения героев, их поступков.</w:t>
            </w:r>
            <w:r>
              <w:rPr>
                <w:sz w:val="28"/>
                <w:szCs w:val="28"/>
              </w:rPr>
              <w:t xml:space="preserve"> Урок-иг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ельма Лагерлеф. В Назарет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ельма Лагерлеф. Святое семейств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ельма Лагерлеф «Иисус и Иуда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общение по разделу «Зарубежная литератур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рок – КВН «По страницам книг». (Резервный урок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общение изученного за год. (Р</w:t>
            </w:r>
            <w:bookmarkStart w:id="0" w:name="_GoBack"/>
            <w:r>
              <w:rPr>
                <w:bCs/>
                <w:sz w:val="28"/>
                <w:szCs w:val="28"/>
                <w:lang w:val="ru-RU"/>
              </w:rPr>
              <w:t>езервный урок).</w:t>
            </w:r>
            <w:bookmarkEnd w:id="0"/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Ирина</cp:lastModifiedBy>
  <cp:lastPrinted>2014-09-17T17:31:00Z</cp:lastPrinted>
  <dcterms:modified xsi:type="dcterms:W3CDTF">2015-06-26T04:40:00Z</dcterms:modified>
  <cp:revision>2</cp:revision>
  <dc:subject/>
  <dc:title/>
</cp:coreProperties>
</file>