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етропавлов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етропавл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ешение педсовета протокол № 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т  «30»  августа 2014  год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едседатель пед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_____________ Коржов Е.И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 учебному предмету «Иностранный язы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упень обучения: начальное общее образование (1-4 классы) 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личество часов:  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ставитель: Бондарева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ограмма разработана на основе примерной программы по иностранному языку (английский язык) федерального государственного образовательного стандарта общего начального образования (приказ Минобрнауки РФ № 373 от 6 октября 2009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851" w:firstLine="85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851" w:firstLine="85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spacing w:lineRule="atLeast" w:line="100"/>
        <w:ind w:firstLine="7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английского языка 4 класса разработана на основе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б образовании РФ от 29.12.2012 г. № 273 ФЗ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от 06.10.2009г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БОУ «Георгиевская средняя общеобразовательная школа»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, авторы: «Английский язык с удовольствием» авторов М. З. Биболетовой, О. А. Денисенко, Н. Н. Трубаневой (издательства «Титул»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и духовно-нравственного развития и воспитания личности гражданина России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результатов начально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часов, 2 часа в неделю, 34 учебные недели. При составлении рабочей программы учтены основные идеи и положения Программы  развития и формирования универсальных учебных действий для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>Иностранному языку принадлежит важное место в системе образования и воспитания современного школьника в условиях поликультурного и многоязычного мира. Предмет «иностранный язык» формирует коммуникативную культуру школьника, способствует его общему развитию, расширению кругозора и воспитанию его чувств и эмоций. Наряду с этим владение иностранными языками в наши дни стало одним из важнейших средств социализации, успешности в профессиональной деятельности человека, что отчётливо осознаётся подрастающим поколением. Без владения иностранным языком как средством межкультурного общения активная жизнь и успешная карьера личности в современных условиях становится невозмож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Цели обучения иностранному языку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•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формирование ум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общаться на иностранном языке с учётом речевых возможностей и потребностей третьеклассников: описывать животное, предмет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указывая название, количество, размер, цвет, количество, принадлежность; кратко высказываться о себе, своём друге, своём домашнем животн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личности ребё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обеспеч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осво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элементарных лингвистических представлений, доступных младшим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приобщ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детей к новому социальному опыту с использованием иностранного языка: </w:t>
      </w:r>
      <w:r>
        <w:rPr>
          <w:rFonts w:cs="Times New Roman" w:ascii="Times New Roman" w:hAnsi="Times New Roman"/>
          <w:sz w:val="24"/>
          <w:szCs w:val="24"/>
          <w:lang w:eastAsia="ar-SA"/>
        </w:rPr>
        <w:t>знакомство третьеклассников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ечевых, интеллектуальных и познавательных способностей младших школьников,   а также их обще учебных умений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18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widowControl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ностранный язык как учебный предмет характеризуе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ёх видах речевой деятельности)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widowControl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Normal"/>
        <w:widowControl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widowControl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й подход, ставящий в центр учебно-воспитательного процесса личность ученика, учё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ё представить средствами иностранного языка, включение школьников в диалог культ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</w:r>
      <w:bookmarkStart w:id="0" w:name="bookmark112"/>
      <w:bookmarkStart w:id="1" w:name="bookmark11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изучение английского языка в 4 классе отводится 68 часов из расчёта 2-х учебных часов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Результаты изучения учебного курс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К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личностным результатам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 школьников относятся «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Вклад предмета «английский язык» в достижение личностных результатов в процессе обучения может выразиться в следующем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 формировании представлений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 формировании уважительного отношения к иному мнению, к культуре других народ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 формировании дружелюбного отношения и толерантности к носителям другого языка на основе знакомства с жизнью своих сверстников в англоязычных странах, с детским фольклором и доступными образцами детской художественной литератур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 развитии самостоятельности, целеустремлённости, эмоционально-нравственной отзывчивости, понимании чувств других людей, соблюдении норм речевого и неречевого этикета, что проявляется в соответствующем поведении, в моделируемых ситуациях общения через обширный ролевой репертуар, включённый в УМК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 принятии новой для школьника социальной роли обучающегося, в формировании устойчивой мотивации к овладению иностранным язык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 развитии навыков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 формировании установки на безопасный, здоровый образ жизни, что достигается через отбор содержания обучения английскому языку (темы, ситуации общения, речевой и языковой материал) и задания, направленные на овладение этим содержанием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К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метапредметным результатам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 обучающихся относятся «освоенные ими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Обучение английскому языку по курсу “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ar-SA"/>
        </w:rPr>
        <w:t>Enjoy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ar-SA"/>
        </w:rPr>
        <w:t>English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” способствует достижению следующих метапредметных уме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принимать задачи учебной и коммуникативной деятельности, в том числе творческого характера, осуществлять поиск средств решения задачи, например, подбирать адекватные языковые средства в процессе общения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планировать, выполнять и оценивать свои учебные / действия в соответствии с поставленной задачей и условиями её реализации, что свидетельствует об освоении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понимать причины неуспеха учебной деятельности и действовать с опорой на изученное правило/алгоритм с целью достижения успеха, например, при достижении взаимопонимания в процессе диалогического общ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использовать знаково-символические средства представления информации для создания моделей изучаемых объектов, например в процессе грамматического моделирова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использовать речевые средства и средства информационных и коммуникационных технологий (в частности компьютерных программ) для решения коммуникативных и познавательных задач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использовать различные способы поиска информации (например, в словаре и других справочных материалах учебника, в «подсказке» к мультимедийному приложению) в соответствии с решаемой коммуникативной / познавательной задач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анализировать, сравнивать, обобщать. Классифицировать, группировать по отдельным признакам языковую информацию на уровне, звука, буквы, слова, предложения, например, группировать лексические единицы по тематическому признаку, по частям речи, сравнивать способы чтения гласных в открытом и закрытом слоге, анализировать структуру предложения в английском и русском языках и т. д.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ладеть базовыми грамматическими понятиями, отражающими существенные связи и отношения (время, число, лицо, принадлежность и др.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передавать, фиксировать информацию в таблице, например при прослушивании текстов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опираться на языковую догадку в процессе чтения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договариваться о распределении ролей в процессе совместной деятельности, например,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работать в материальной и информационной среде: комплексно использовать разные компоненты УМК, обучающую компьютерную программу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К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редметным результатам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Исходя из этого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ar-SA"/>
        </w:rPr>
        <w:t>интегративной целью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 xml:space="preserve"> обучения английскому языку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– аудировании, говорении, чтении и письм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ностранного языка в устной и письменной форме в ограниченном круге типичных ситуаций и сфер общения, доступных для младшего школьни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Для решения поставленной интегративной цели предметные результаты по иностранному языку могут быть достигнуты при наличии следующих содержательных ли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коммуникативных умений в основных видах речевой деятельности – аудировании, говорении, чтении и пись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языковых средств и навыков оперирования им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- социокультурной осведомлённост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ё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454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Содержание программы учебного курса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bookmarkStart w:id="2" w:name="bookmark112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Предметное содержание речи</w:t>
      </w:r>
      <w:bookmarkEnd w:id="2"/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Знакомство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Я и моя семья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Члены семьи, их имена, возраст, внешность, черты характера, увлечения/хобби. Мой день (распорядок дня,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домашние обязанности)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купки в магазине: одежда,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обувь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Мир моих увлечений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ои любимые занятия. Виды спорта и спортивные игры.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Мои любимые сказки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ыходной день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(в зоопарке, цирке)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аникулы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Я и мои друзья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Моя школа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Мир вокруг меня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Дикие и домашние животные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Любимое время года. Пого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bookmarkStart w:id="3" w:name="bookmark113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Страна/страны изучаемого языка и родная страна.</w:t>
      </w:r>
      <w:bookmarkEnd w:id="3"/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bookmarkStart w:id="4" w:name="bookmark114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Коммуникативные умения по видам речевой деятельности</w:t>
      </w:r>
      <w:bookmarkEnd w:id="4"/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bookmarkStart w:id="5" w:name="bookmark115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В русле говорения</w:t>
      </w:r>
      <w:bookmarkEnd w:id="5"/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  <w:t>1. Диалогическая форма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меть вести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этикетные диалоги в типичных ситуациях бытового, учебно-трудового и межкультурного общения, в том числе при помощи средств телекоммуникац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диалог-расспрос (запрос информации и ответ на него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диалог — побуждение к действию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  <w:t>2. Монологическая форма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меть пользоваться основными коммуникативными типами речи: описание, рассказ,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характеристика (персонажей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bookmarkStart w:id="6" w:name="bookmark116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В русле аудирования</w:t>
      </w:r>
      <w:bookmarkEnd w:id="6"/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спринимать на слух и понимать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bookmarkStart w:id="7" w:name="bookmark117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В русле чтения</w:t>
      </w:r>
      <w:bookmarkEnd w:id="7"/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Читать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bookmarkStart w:id="8" w:name="bookmark118"/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В русле письма</w:t>
      </w:r>
      <w:bookmarkEnd w:id="8"/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ладеть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мением выписывать из текста слова, словосочетания и предложен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sz w:val="24"/>
          <w:szCs w:val="24"/>
        </w:rPr>
      </w:pPr>
      <w:bookmarkStart w:id="9" w:name="bookmark119"/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  <w:t>Языковые средства и навыки пользования ими</w:t>
      </w:r>
      <w:bookmarkEnd w:id="9"/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bookmarkStart w:id="10" w:name="bookmark120"/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Английский язык</w:t>
      </w:r>
      <w:bookmarkEnd w:id="10"/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Графика, каллиграфия, орфография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Фонетическая сторона речи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Связующее «r»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there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Is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there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re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дарение в слове, фразе.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Ритмико-интонационные особенности повествовательного, побудительного и вопросительного (общий и специальный вопрос) предложений.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Интонация перечисления. Чтение по транскрипции изученных слов.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Лексическая сторона речи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Лексические единицы, обслуживающие ситуации общения,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docto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film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чальное представление о способах словообразования: суффиксация (суффикс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e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,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o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,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1st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Jul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,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l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,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tee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,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, 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t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овослож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postcard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нверс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pla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t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pla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).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Грамматическая сторона речи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сновные коммуникативные типы предложений: повествовательное, вопросительное, побудительное. Общий и специальный вопросы. Вопросительные слов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ha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h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he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her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h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ow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рядок слов в предложении. Утвердительные и отрицательные предложения. Простое предложение с простым глагольным сказуемым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eaks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nglish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),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ставным именным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amil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s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ig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 составным глагольным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ik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anc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h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a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kat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l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казуемым. Побудительные предложения в утвердительной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elp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leas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)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 отрицательной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on</w:t>
      </w:r>
      <w:r>
        <w:rPr>
          <w:rFonts w:cs="Times New Roman" w:ascii="Times New Roman" w:hAnsi="Times New Roman"/>
          <w:sz w:val="24"/>
          <w:szCs w:val="24"/>
          <w:lang w:eastAsia="en-US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at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!) </w:t>
      </w:r>
      <w:r>
        <w:rPr>
          <w:rFonts w:cs="Times New Roman" w:ascii="Times New Roman" w:hAnsi="Times New Roman"/>
          <w:sz w:val="24"/>
          <w:szCs w:val="24"/>
          <w:lang w:eastAsia="ar-SA"/>
        </w:rPr>
        <w:t>формах.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Безличные предложения в настоящем времени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It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is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cold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It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’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Jive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’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clock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.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ложения с оборот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r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s</w:t>
      </w:r>
      <w:r>
        <w:rPr>
          <w:rFonts w:cs="Times New Roman" w:ascii="Times New Roman" w:hAnsi="Times New Roman"/>
          <w:sz w:val="24"/>
          <w:szCs w:val="24"/>
          <w:lang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r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r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стые распространённые предложения. Предложения с однородными членами.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Сложносочинённые предложения с союзами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d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but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Сложноподчинённые предложения с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because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авильные и неправильные глаголы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esen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utur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as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impl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ndefinit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еопределённая форма глагола. Глагол-связ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одальные глагол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a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ay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ust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have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to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гольные конструк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ik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.. </w:t>
      </w:r>
      <w:r>
        <w:rPr>
          <w:rFonts w:cs="Times New Roman" w:ascii="Times New Roman" w:hAnsi="Times New Roman"/>
          <w:sz w:val="24"/>
          <w:szCs w:val="24"/>
          <w:lang w:eastAsia="ar-SA"/>
        </w:rPr>
        <w:t>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стоимения: личные (в именительном и объектном падежах), притяжательные, вопросительные, указательные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is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s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at</w:t>
      </w:r>
      <w:r>
        <w:rPr>
          <w:rFonts w:cs="Times New Roman" w:ascii="Times New Roman" w:hAnsi="Times New Roman"/>
          <w:sz w:val="24"/>
          <w:szCs w:val="24"/>
          <w:lang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ose</w:t>
      </w:r>
      <w:r>
        <w:rPr>
          <w:rFonts w:cs="Times New Roman" w:ascii="Times New Roman" w:hAnsi="Times New Roman"/>
          <w:sz w:val="24"/>
          <w:szCs w:val="24"/>
          <w:lang w:eastAsia="en-US"/>
        </w:rPr>
        <w:t>),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неопределённые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some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y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— некоторые случаи употребления)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  <w:t>Наречия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  <w:t>времени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val="en-US"/>
        </w:rPr>
        <w:t xml:space="preserve"> (yesterday, tomorrow, never, usually, often, sometimes). 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  <w:t>Наречия степени (much, little, very).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личественные числительные (до 100), порядковые числительные (до 30).</w:t>
      </w:r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иболее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потребительные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n, on, at, into, to, from, of, with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bookmarkStart w:id="11" w:name="bookmark124"/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Социокультурная осведомлённость</w:t>
      </w:r>
      <w:bookmarkEnd w:id="11"/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процессе обучения иностранному языку в начальной школе обучающиеся знакомятся: с названиями стран изучаемого языка; с некоторыми литературными персонажами популярных детских произведений; с сюжетами некоторых популярных сказок, а также небольшими произведениями 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bookmarkStart w:id="12" w:name="bookmark125"/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Специальные учебные умения</w:t>
      </w:r>
      <w:bookmarkEnd w:id="12"/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spacing w:lineRule="auto" w:line="240" w:before="0" w:after="12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• </w:t>
      </w:r>
      <w:r>
        <w:rPr>
          <w:rFonts w:cs="Times New Roman" w:ascii="Times New Roman" w:hAnsi="Times New Roman"/>
          <w:sz w:val="24"/>
          <w:szCs w:val="24"/>
          <w:lang w:eastAsia="ar-SA"/>
        </w:rPr>
        <w:t>пользоваться двуязычным словарём учебника (в том числе транскрипцией), компьютерным словарём и экранным переводом отдельных сл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вести словарь (словарную тетрадь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систематизировать слова, например по тематическому принцип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льзоваться языковой догадкой, например при опознавании интернационализм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</w:r>
      <w:bookmarkStart w:id="13" w:name="bookmark126"/>
      <w:bookmarkStart w:id="14" w:name="bookmark126"/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bookmarkStart w:id="15" w:name="bookmark126"/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  <w:t>Общеучебные умения и универсальные учебные действия</w:t>
      </w:r>
      <w:bookmarkEnd w:id="15"/>
    </w:p>
    <w:p>
      <w:pPr>
        <w:pStyle w:val="Normal"/>
        <w:spacing w:lineRule="auto" w:line="240" w:before="0" w:after="12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процессе изучения курса «Иностранный язык» младшие школьники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владевают более разнообразными приёмами раскрытия значения слова, используя словообразовательные элементы; синонимы, антонимы; контекст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совершенствуют общеречевые коммуникативные умения, например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атся осуществлять самоконтроль, самооценку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•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бщеучебные и специальные 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не выделяютс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тдельно в тематическом планирован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9"/>
        <w:ind w:left="1068" w:hanging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center"/>
        <w:rPr/>
      </w:pPr>
      <w:r>
        <w:rPr/>
        <w:t>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учебн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и времена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 учащихся навыков слушания и чтения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гадки о значении ЛЕ по карти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лов за диктор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знакомительного чтение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бразования вопросительных и  отрицательных предложений в  «Present Simple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по ролям диалога- интервью, задания, комментирование оцен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- прослушивание аудио текста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 — чтение и перевод предложений в простом будущем време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а (письменно) по образцу что вы собираетесь делать на следующий год. Выражение своего отно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- воспроизведение монолог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таблицы, используя образец и  конструк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There is, there are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го грамматического и лексического материа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спользования языковой догадки, при помощи соответствующей карти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самостоятельного чтения с выборочным пониманием прочитанного. Ответы на вопросы по содержанию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рисовать план комнаты и разыграть, диалоги, используя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 учащихся умений к осуществлению контрольной функции, контроль и самоконтроль изученных понят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удирования — прослушивание, составление и воспроизведение диалога по ролям, используя представленные сло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счастливыми в деревне и в го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навыков чтения с основным пониманием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онимания выражений классного обихода в процессе обуч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, поставив предложения в правильной последова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едложений из текста к заданным карти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чтения прилагательных из текста и степен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оизведения монологической речи 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 учащихся построения и реализации новых знаний, понятий, способов действий. Прослушивание аудиозаписи ответы на вопросы упраж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монологических высказываний о животном, которое вы хотели бы име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оотнесение текстов и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составления предложений, письменно и устно, используя образцы слово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«Описание животных» по опор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воспроизведения личного м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 учащихся умений реализации новых знаний, комплексное повторение, проектирование выполнения домашнего задания, комментирование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х форм вспомогательных глаголов по табли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опросов и ответы на них в кратк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нтервью, выбор правильного ответа из представл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диалога - расспроса об увлечении д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 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аудиозапис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редметов одежды на картин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а «В магазине» по ролям с полным пониманием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его диалога, используя фразы- кли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этикетного диалога в ситу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 магазине одежды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используя слова из рамки по теме «Одежда»" и прилагательные к ни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это вес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  соотнесение слов и  их  опреде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за диктором слов и словосочет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догадки, какой предмет находится в портфеле. Воспроизведение вопроса по образц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просно-ответной работ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firstLine="426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2"/>
        <w:gridCol w:w="1930"/>
        <w:gridCol w:w="5670"/>
        <w:gridCol w:w="993"/>
        <w:gridCol w:w="850"/>
      </w:tblGrid>
      <w:tr>
        <w:trPr>
          <w:tblHeader w:val="true"/>
          <w:trHeight w:val="45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ени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-ка</w:t>
            </w:r>
          </w:p>
        </w:tc>
      </w:tr>
      <w:tr>
        <w:trPr>
          <w:tblHeader w:val="true"/>
          <w:trHeight w:val="30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 учащихся навыков слушания и чте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Закрепл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гадки о значении ЛЕ по карти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лов за дикто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знакомительного чтение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uc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r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Развитие умений и навыков устной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Совершенствование фонетических навыков —работа над звуками в стихотворении, чтение вслед за дикто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 основе подстановочной таблицы: высказывание, каким спортом вы занимаетесь в различную погоду. Повторение образования вопросительных и  отрицательных предложений в  «Present Simple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по ролям диалога- интервью,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будущего простого времен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 реализации новых знаний, понятий, способов действий. Формирование навыков аудирования- прослушивание аудио текст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ай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 выбор правильного ответа " The Donkey’s Favourite Season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ов — правильно (неправильно). Чтение и подбор предложений к картинкам из 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 — чтение и перевод предложений в простом будущем време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нолога (письменно) по образцу что вы собираетесь делать на следующий год. Выражение своего от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- воспроизведение монол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Будущее простое время. Отрицание и общие вопрос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 — прослушивание диалога, составление предложений к картинкам, согласно понятому Формирование навыков чтения и проверка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воего прогноза погоды, используя представленные слова и образе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спомогательного глагола для составления предложений будущег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рамматических навыков — составление вопросительных и отрицательных предложений в будущем времени, используя образец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Будущее простое время. Специальные вопрос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, формирование умений учащихся построения и реализации новых знаний, понятий, способов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Пог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в чт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, 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выражение догадок о погоде, с опорой на представленные обознач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аудирования — прослушивание прогноза погоды Проверка правильности поним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росмотрового чтения — чтение письм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жи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равильного ответа з множества представлен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используя образ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ответа на  прочитанное письмо по образц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монологической речи — выразить своё мнение о предстоящем пикнике, используя свой ответ на письм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Любимое время года. Развитие навыков монологической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к осуществлению контрольной функции, контроль и самоконтроль изученных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верочная работа по теме «Времена год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иалога и воспроизведение по рол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диалогической речи - расспрос одноклассника о предметах мебели Заполнение таблицы, используя образец и  конструк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There is, there are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ать предположение о  чем 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ыразительного чтения 1 части текста «The Big Secret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ко-грамматических  навыков — ответить на 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предложения из 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Д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 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го грамматического и лексического материа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спользования языковой догадки, при помощи соответствующей карти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 вслед за  диктором выразить  своё мнение о мебели в комнате. Сравнить свою комнату и комнат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йм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слова в  алфавитном поряд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аткий план вопросник о комна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рганизационных навыков —мини-конкурс — «What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n your room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Грамматическая структура </w:t>
            </w:r>
            <w:r>
              <w:rPr>
                <w:rStyle w:val="FontStyle14"/>
                <w:sz w:val="24"/>
                <w:szCs w:val="24"/>
                <w:lang w:val="en-US"/>
              </w:rPr>
              <w:t>there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is</w:t>
            </w:r>
            <w:r>
              <w:rPr>
                <w:rStyle w:val="FontStyle14"/>
                <w:sz w:val="24"/>
                <w:szCs w:val="24"/>
              </w:rPr>
              <w:t>/</w:t>
            </w:r>
            <w:r>
              <w:rPr>
                <w:rStyle w:val="FontStyle14"/>
                <w:sz w:val="24"/>
                <w:szCs w:val="24"/>
                <w:lang w:val="en-US"/>
              </w:rPr>
              <w:t>there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are</w:t>
            </w:r>
            <w:r>
              <w:rPr>
                <w:rStyle w:val="FontStyle14"/>
                <w:sz w:val="24"/>
                <w:szCs w:val="24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ов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основе демонстрационной таблице и 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Where is the kitten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самостоятельного чтения с выборочным пониманием прочитанного. Ответы на вопросы по содержан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рисовать план комнаты и разыграть, диалоги, используя образ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Меб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 и контроль заполнения пропусков глаголом "to be" в соответствующе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утём прослушивания аудио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я комн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с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эт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инкам и по образ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комнаты мисс Чэттер с вашей комнат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re is, there are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едлоги места. Работа над грамматик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 учащихся умений к осуществлению контрольной функции, контроль и самоконтроль изученных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Моя комната. Развитие навыков монологической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х высказываний по теме «Моя комната». Умение задавать и отвечать на вопросы собеседника по теме 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Комната. Развитие навыков аудиров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 и индивидуа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Дом. Развитие умений в письменной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учащихся к осуществлению контрольной функции, контроль и самоконтроль изученных пон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овторение. Выполнение упражн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ли в 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письменной и устной форме по выбр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рытый контроль уровня форсированности речевых ум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роверочная работа по теме «Дом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ей к рефлексии коррек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го типа и реализации коррекционной нормы фиксирование собственных затруднений в 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село. 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оизведения фоне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й лексики по теме «Город и с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го чтения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село. Закрепление изученной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ставления предложений, используя иллюстрации к словосочетаниями образец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чтения и заполнения пропусков в тексте, используя —am,is, 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ответа на  прочитанное письм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оизведения диалогической речи: составить вопросы со  словосочетаниями и ответить на них по 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диалога и контроль ответов на 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 Работа над грамматик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Формирование умений учащихся построения и 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нимания прослушанного диалога на основе об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чтения и воспроизведения диалога по 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«Who is stronger (taller, smaller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оизведения устного и письменного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 Работа над грамматик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амостоятельно вывести правило по 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«Irregul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omparative and Superlative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основе упражнения по аудированию и 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буквосочетания и транскрип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ставления предложений на основе прим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заполнением таблицы «Степени сравнения прилагательных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село. Развитие умений и навыков в чте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навыков чтения с основным пониманием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онимания выражений классного обихода в процессе обуч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, поставив предложения в правильной последова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едложений из текста к заданным карти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чтения прилагательных из текста и степен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воспроизведения монологической речи — выразить свое м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 green garden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 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на основе выбора из множе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чтения рассказа, с последующей догадкой о живот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исьменно и устно от имени различны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англо-русского словар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 воспроизведение своих диал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 любимом живот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 Развитие умений и навыков в устной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 учащихся построения и реализации новых знаний, понятий, способов действий. Прослушивание аудиозаписи ответы на вопросы упраж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монологических высказываний о животном, которое вы хотели бы име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соотнесение текстов и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составления предложений, письменно и устно, используя образцы слово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«Описание животных» по опор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воспроизведения личного м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тему: «Какое животное самое полезное»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верочная работа по теме «Город, село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 учащихся умений к осуществлению контрольной функции, контроль и самоконтроль изученных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Образование прошедшего простого времен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расстановка картинок, в соответствии с собы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«правильными» и «неправильными» глаго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изношения глаголов в прошедшем времени за диктор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ставления предложений используя образец «снежный к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основе демонстрационной таб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шедшее простое время. Работа над грамматик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словосочетаний  на  английский язы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ЛЕ и РО для составления повествовательных предложений в прошедшем време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ассказа на основе предло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ини-конкурс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истории от свое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стории о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з текста глаголыи написать их в соответствующе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оизведения монологической речи — выразить свое мнение о прочитанной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Прошедшее простое время. Глагол </w:t>
            </w:r>
            <w:r>
              <w:rPr>
                <w:rStyle w:val="FontStyle14"/>
                <w:sz w:val="24"/>
                <w:szCs w:val="24"/>
                <w:lang w:val="en-US"/>
              </w:rPr>
              <w:t>to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be</w:t>
            </w:r>
            <w:r>
              <w:rPr>
                <w:rStyle w:val="FontStyle14"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накомство со словами-маркерами прошедшего времени по таб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 Mywinterfantasy, постановка глаголов в соответствующе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аблицы неправильных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используя глагол to be в прошедшем времени на основе образца и словосочет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удирования — прослушивание, составление и воспроизведение диалога по ролям, используя представлен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Прошедшее простое время. Отрицание, общие и специальные вопросы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стихотворения TheWhale ,part2 за диктором и самостоятель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емонстрационной таблицы при составлении вопроса в 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х предложений в вопросительные предложения. Чтение текста Thesmartlittlebird и постановка выделенных слов в соответствующую фор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воспроизведения ответов на заданные вопросы к 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и ответы на 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верочная работа по теме «Рассказы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 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глаголов прошедшего времени за диктором и по карточкам. Решение кроссворда с глагол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про волка и овечку. Воспроизведение ответов на вопросы к тексту. Трансформация повествовательных предложений в отрицательны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воспроизведения монологической речи — выразить своё мнение о счастливом конце, используя представленные словосочетания и иллюстра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 Работа над проект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к осуществлению функции самоконтроля и взаимоконтроля изученных пон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счастливы вместе. 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к осуществлению контроля, функции контроля и самоконтроля изученных по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счастливы вместе. Закрепление изученной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счастливы вместе. Чтение текста с извлечением информ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ытый контроль уровня сформированных речевых у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елаешь, чтобы помочь своей семье? 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текста о семье Мэ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ответов на 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 прослуша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 картинке и с использованием ЛЕ о семье Мэ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, заполнение пропущенными словами по смыс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воего м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 семье Мэ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 о семье, используя C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проведения и участия в игре «догадайся». При помощи мимики и представленных ЛЕ, скажи, что твой друг делал вч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елаешь, чтобы помочь своей семье? Закрепление изученной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х форм вспомогательных глаголов по таблице. Чтение вопросов и ответы на них в кратк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нтервью Мэги выбор правильного ответа из представл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диалога - расспроса об увлечении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основе образ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ы делаешь, чтобы помочь своей семье? Монологическое высказывание о своих домашних обязанностях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учащихся построения и реализации новых знаний, понятий, способов действий. Повторение и чтение ЛЕ за диктором. Соотнесение транскрипции с подходящим сло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. «Mr.Wilson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едложений в правильной последовательности Ответы на вопросы задания к 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вопросительны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вопросительных предложений, с помощью образца. Воспроизведение вопросов и отв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его отношения к прочитанному текс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Ответы на телефонные звонки. Учимся называть врем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слов по тематической принадле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- рассказ о домашних обязанностях в ваше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Ответы на телефонные звонки. Восстановление текста с глаголами в прошедшем простом времен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диалоги о домашних обязаннос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 воспроизведение диалогов по 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иалога и соотнесение занятий в соответствии с днями не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переспроса или просьбы повторить, для уточнения отдельных деталей при устном вос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Давайте постараемся быть вежливыми. Развитие навыков диалогической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и повторение за диктором стихотворения «One busy housewife» с проникновением в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диалога-расспроса, о занятиях друга на прошлой нед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полученной информации. Чтение текста с полным пониманием прочитанного «Ленивая Джейн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лучшего названия для текста. Соотношение начала предложения из упражнения с правильным вариантом конц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читанного текста по опорам, но с изменённым, счастливым конц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Подготовка к проверочной работ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Прослушивание диалога — «разговор по телефону». Повторение и чтение за диктором фраз.  Составление своих диалогов.  Воспроизведение диалога по ролям.  Определение и название времени по таблице. Ответы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 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С помощью макетных часов.  Составление предложений, при помощи указанного времени и слово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верочная работа по теме «Помощь по дому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текста и выполнение задания на проверку поним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ое восприятие вопросов, подбор правильного ответа из рам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грамматического задания — чтение текста «A smart little bird» и заполнение пробелов глаголами в соответствующей форм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 xml:space="preserve">Покупка одеж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Употребление побудительных предложений в утвердительной и отрицательной форме. Прослушивание диалога о хороших ман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, каких правил поведения вы придерживаетесь. Составление своего диало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фразы- клише из 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этикетного диалога в 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 в гостях»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чтение диалога о Бекки, ответы на вопросы задания. Выразительное чтение диал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Покупка одеж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извлечением информ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 индивидуа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 дополнение рассказа, используя местоименияв рам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я изученных поня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 основе текста- " Как я провел прошлое воскресенье«- письменно и у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Не бывает плохой погоды, бывает только плохая одежда. Чтение буквосочетания </w:t>
            </w:r>
            <w:r>
              <w:rPr>
                <w:rStyle w:val="FontStyle14"/>
                <w:b/>
                <w:sz w:val="24"/>
                <w:szCs w:val="24"/>
                <w:lang w:val="en-US"/>
              </w:rPr>
              <w:t>ight</w:t>
            </w:r>
            <w:r>
              <w:rPr>
                <w:rStyle w:val="FontStyle14"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к осуществлению функции самоконтроля и взаимоконтроля изученных пон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Не бывает плохой погоды, бывает только плохая одежда. Употребление модального глагола </w:t>
            </w:r>
            <w:r>
              <w:rPr>
                <w:rStyle w:val="FontStyle14"/>
                <w:b/>
                <w:sz w:val="24"/>
                <w:szCs w:val="24"/>
                <w:lang w:val="en-US"/>
              </w:rPr>
              <w:t>may</w:t>
            </w:r>
            <w:r>
              <w:rPr>
                <w:rStyle w:val="FontStyle14"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Формирование умений учащихся построения и 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аудиозапис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редметов одежды на картин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а «В магазине» по ролям с полным пониманием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его диалога, используя фразы- кли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этикетного диалога в ситу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 магазине одежды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Покупка продук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 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используя слова из рамки по теме «Одежда»" и прилагательные к 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диалога между папой-Слоном и Слонё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Покупка продук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й лексики. Употребление местоим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 и индивидуа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 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диалога и  заполнение пропусков в 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 чтение за  диктором нов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корректного чтения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 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ого задания: чтение 2ой части рассказа «Счастливый слонёнок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верочная работа по теме «Покупк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Формирование умений учащихся построения и реализации новых знаний, понятий, способов действий. Прослушивание диалога и ответ на вопрос о продуктах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 своё мнение о продуктах на праздничном столе Слонё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Что мы делаем в школе? 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Воспроизведение неопределённых местоимений на основе демонстрационной таблицы и опроса, используя конструкцию There is (a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ого упражнения с местоим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Some and a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диалога по роля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, комментирование оцен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Что мы делаем в школе? Закрепл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к осуществлению функции самоконтроля и  взаимоконтроля изученных пон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едметы, которыми ты можешь пользоваться на уроке. Введение лекс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к осуществлению функции контроля и самоконтроля изученных пон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Предметы, которыми ты можешь пользоваться на уроке. Закрепление лекс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извлечением информ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особности к рефлексии коррекционно- контрольного типа и реализации коррекционной нормы. Фиксирование собственных затруднений в деятель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Чтение с удовольствием. Указательные местоим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диалога и ответ на вопрос о классной комна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глаголов классного обихода из рамочки и составление слово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Чтение с удовольствием. Монологическое высказывание о своём любимом учебном предмет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 чтение за диктором слов и 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едложений и расстановка их в логическом порядке для составления рассказа о шко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проверки путём прослушивания аудиозаписи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Чтение с удовольствием. Пересказ текста с опорой на иллюстрации и ключевые сл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 с помощью нагляд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  соотнесение слов и  их  опреде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за диктором слов и 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догадки, какой предмет находится в портфеле. Воспроизведение вопроса по образ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просно-ответной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Чтение с удовольств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извлечением информ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Формирование умений учащихся построения и 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и  воспроизведение диалога по  опорным словосочетаниям. Научиться читать текст с пониманием основного содержания, используя умение догадываться о значении некоторых слов по кон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The best time for apples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, используя словосочетания. Составление и воспроизве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х вопросов, используя вопросительные слова. Воспроизведение монологической речи — Выразить своё отношение к сезону года, используя словосочетания. 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Чтение с удовольствием. Монологическое высказывание об одноклассни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Формирование умений учащихся построения и реализации новых знаний, понятий, способов действий. Воспроизведение указательных местоимений на основе демонстрационной таблицы. Заполнение пропусков в  предложении соответствующими указательными местоимениями. this,th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 , tho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диалога и соотнесение имён героев  с  изображ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едение описания герое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глаголы в соответствующей форме. 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верочная работа по теме «Школ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 Формирование умений учащихся построения и  реализации новых знаний, понятий, способов действий. Прослушивание аудиозаписи, ответы на 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. Воспроизведение плана-рассказа о своих любимых школьных предметах письменно и у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Выполнение лексико-грамматических упражнений после текста. 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и  реализации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the Cheese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 полным пониманием прочита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сл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текста по  опор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одготовка к проверочной работ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классом, индивидуально, в парах или групп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How to get rid of the mice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по картин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 учащихся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классом, индивидуально, в парах или группах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построения  и  реализации  новых знаний, понятий, способов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спроса-интерв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 воспроизведение рассказа об  однокласс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учащихся  умений реализации новых знаний, комплексное повторение, проектирование выполнения домашнего задания, комментирование оцен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Работа над ошибк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й учащихся к осуществлению контрольной функции, контроль и самоконтроль и изученных по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Диплом. Работа над проекто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чащихся к осуществлению функции самоконтроля и взаимоконтроля изученных пон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особности к рефлексии коррекционно- контрольного типа и реализации коррекционной нор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sz w:val="24"/>
                <w:szCs w:val="24"/>
              </w:rPr>
              <w:t>Обобщающее повтор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"/>
    <w:qFormat/>
    <w:rPr>
      <w:rFonts w:ascii="Century Schoolbook" w:hAnsi="Century Schoolbook" w:cs="Century Schoolbook"/>
      <w:b/>
      <w:bCs/>
      <w:sz w:val="18"/>
      <w:szCs w:val="18"/>
      <w:shd w:fill="FFFFFF" w:val="clear"/>
    </w:rPr>
  </w:style>
  <w:style w:type="character" w:styleId="Bodytext3">
    <w:name w:val="Body text (3)"/>
    <w:qFormat/>
    <w:rPr>
      <w:rFonts w:ascii="Century Schoolbook" w:hAnsi="Century Schoolbook" w:cs="Century Schoolbook"/>
      <w:b/>
      <w:bCs/>
      <w:i/>
      <w:iCs/>
      <w:sz w:val="18"/>
      <w:szCs w:val="18"/>
      <w:shd w:fill="FFFFFF" w:val="clear"/>
      <w:lang w:val="en-US"/>
    </w:rPr>
  </w:style>
  <w:style w:type="character" w:styleId="Bodytext5">
    <w:name w:val="Body text (5)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1">
    <w:name w:val="Основной текст1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Bodytext4">
    <w:name w:val="Body text (4)"/>
    <w:qFormat/>
    <w:rPr>
      <w:rFonts w:ascii="Century Schoolbook" w:hAnsi="Century Schoolbook" w:cs="Century Schoolbook"/>
      <w:b/>
      <w:bCs/>
      <w:i/>
      <w:iCs/>
      <w:sz w:val="18"/>
      <w:szCs w:val="18"/>
      <w:shd w:fill="FFFFFF" w:val="clear"/>
      <w:lang w:val="en-US"/>
    </w:rPr>
  </w:style>
  <w:style w:type="character" w:styleId="Bodytext4NotItalic">
    <w:name w:val="Body text (4) + Not Italic"/>
    <w:qFormat/>
    <w:rPr>
      <w:rFonts w:ascii="Century Schoolbook" w:hAnsi="Century Schoolbook" w:cs="Century Schoolbook"/>
      <w:b/>
      <w:bCs/>
      <w:i/>
      <w:iCs/>
      <w:sz w:val="18"/>
      <w:szCs w:val="18"/>
      <w:shd w:fill="FFFFFF" w:val="clear"/>
      <w:lang w:val="en-US"/>
    </w:rPr>
  </w:style>
  <w:style w:type="character" w:styleId="Bodytext4NotItalic1">
    <w:name w:val="Body text (4) + Not Italic1"/>
    <w:qFormat/>
    <w:rPr>
      <w:rFonts w:ascii="Century Schoolbook" w:hAnsi="Century Schoolbook" w:cs="Century Schoolbook"/>
      <w:b/>
      <w:bCs/>
      <w:i/>
      <w:iCs/>
      <w:sz w:val="18"/>
      <w:szCs w:val="18"/>
      <w:shd w:fill="FFFFFF" w:val="clear"/>
      <w:lang w:val="en-US"/>
    </w:rPr>
  </w:style>
  <w:style w:type="character" w:styleId="Bodytext4NotBold">
    <w:name w:val="Body text (4) + Not Bold"/>
    <w:qFormat/>
    <w:rPr>
      <w:rFonts w:ascii="Century Schoolbook" w:hAnsi="Century Schoolbook" w:cs="Century Schoolbook"/>
      <w:b/>
      <w:bCs/>
      <w:i/>
      <w:iCs/>
      <w:sz w:val="18"/>
      <w:szCs w:val="18"/>
      <w:shd w:fill="FFFFFF" w:val="clear"/>
      <w:lang w:val="en-US"/>
    </w:rPr>
  </w:style>
  <w:style w:type="character" w:styleId="Bodytext4NotBold1">
    <w:name w:val="Body text (4) + Not Bold1"/>
    <w:qFormat/>
    <w:rPr>
      <w:rFonts w:ascii="Century Schoolbook" w:hAnsi="Century Schoolbook" w:cs="Century Schoolbook"/>
      <w:b/>
      <w:bCs/>
      <w:i/>
      <w:iCs/>
      <w:sz w:val="18"/>
      <w:szCs w:val="18"/>
      <w:shd w:fill="FFFFFF" w:val="clear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basedOn w:val="Style10"/>
    <w:rPr/>
  </w:style>
  <w:style w:type="character" w:styleId="2">
    <w:name w:val="Основной текст с отступом 2 Знак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111">
    <w:name w:val="Основной текст (11) + Не курсив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17">
    <w:name w:val="Основной текст (11)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13">
    <w:name w:val="Нижний колонтитул Знак1"/>
    <w:basedOn w:val="Style10"/>
    <w:qFormat/>
    <w:rPr/>
  </w:style>
  <w:style w:type="character" w:styleId="Style16">
    <w:name w:val="Основной текст_ Знак Знак"/>
    <w:qFormat/>
    <w:rPr>
      <w:rFonts w:ascii="Calibri" w:hAnsi="Calibri" w:cs="Calibri"/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14">
    <w:name w:val="Верхний колонтитул Знак1"/>
    <w:basedOn w:val="Style10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226" w:before="0" w:after="0"/>
    </w:pPr>
    <w:rPr>
      <w:rFonts w:ascii="Century Schoolbook" w:hAnsi="Century Schoolbook" w:eastAsia="Calibri" w:cs="Century Schoolbook"/>
      <w:b/>
      <w:bCs/>
      <w:sz w:val="18"/>
      <w:szCs w:val="18"/>
    </w:rPr>
  </w:style>
  <w:style w:type="paragraph" w:styleId="Bodytext31">
    <w:name w:val="Body text (3)1"/>
    <w:basedOn w:val="Normal"/>
    <w:qFormat/>
    <w:pPr>
      <w:shd w:fill="FFFFFF" w:val="clear"/>
      <w:spacing w:lineRule="exact" w:line="226" w:before="0" w:after="0"/>
      <w:jc w:val="both"/>
    </w:pPr>
    <w:rPr>
      <w:rFonts w:ascii="Century Schoolbook" w:hAnsi="Century Schoolbook" w:eastAsia="Calibri" w:cs="Century Schoolbook"/>
      <w:b/>
      <w:bCs/>
      <w:i/>
      <w:iCs/>
      <w:sz w:val="18"/>
      <w:szCs w:val="18"/>
      <w:lang w:val="en-US"/>
    </w:rPr>
  </w:style>
  <w:style w:type="paragraph" w:styleId="Bodytext51">
    <w:name w:val="Body text (5)1"/>
    <w:basedOn w:val="Normal"/>
    <w:qFormat/>
    <w:pPr>
      <w:shd w:fill="FFFFFF" w:val="clear"/>
      <w:spacing w:lineRule="exact" w:line="226" w:before="0" w:after="0"/>
      <w:jc w:val="both"/>
    </w:pPr>
    <w:rPr>
      <w:rFonts w:ascii="Century Schoolbook" w:hAnsi="Century Schoolbook" w:eastAsia="Calibri" w:cs="Century Schoolbook"/>
      <w:sz w:val="18"/>
      <w:szCs w:val="18"/>
    </w:rPr>
  </w:style>
  <w:style w:type="paragraph" w:styleId="Bodytext1">
    <w:name w:val="Body text1"/>
    <w:basedOn w:val="Normal"/>
    <w:qFormat/>
    <w:pPr>
      <w:shd w:fill="FFFFFF" w:val="clear"/>
      <w:spacing w:lineRule="exact" w:line="226" w:before="0" w:after="0"/>
    </w:pPr>
    <w:rPr>
      <w:rFonts w:ascii="Century Schoolbook" w:hAnsi="Century Schoolbook" w:eastAsia="Calibri" w:cs="Century Schoolbook"/>
      <w:sz w:val="18"/>
      <w:szCs w:val="18"/>
    </w:rPr>
  </w:style>
  <w:style w:type="paragraph" w:styleId="Bodytext41">
    <w:name w:val="Body text (4)1"/>
    <w:basedOn w:val="Normal"/>
    <w:qFormat/>
    <w:pPr>
      <w:shd w:fill="FFFFFF" w:val="clear"/>
      <w:spacing w:lineRule="exact" w:line="230" w:before="0" w:after="0"/>
    </w:pPr>
    <w:rPr>
      <w:rFonts w:ascii="Century Schoolbook" w:hAnsi="Century Schoolbook" w:eastAsia="Calibri" w:cs="Century Schoolbook"/>
      <w:b/>
      <w:bCs/>
      <w:i/>
      <w:iCs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ewStyle">
    <w:name w:val="ОСНОВНОЙ (New Style)"/>
    <w:basedOn w:val="Normal"/>
    <w:qFormat/>
    <w:pPr>
      <w:autoSpaceDE w:val="false"/>
      <w:spacing w:lineRule="atLeast" w:line="268" w:before="0" w:after="0"/>
      <w:ind w:firstLine="283"/>
      <w:jc w:val="both"/>
      <w:textAlignment w:val="center"/>
    </w:pPr>
    <w:rPr>
      <w:rFonts w:ascii="FreeSetC" w:hAnsi="FreeSetC" w:eastAsia="Times New Roman" w:cs="FreeSetC"/>
      <w:color w:val="000000"/>
      <w:w w:val="9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</w:rPr>
  </w:style>
  <w:style w:type="paragraph" w:styleId="Style23">
    <w:name w:val="Основной текст_ Знак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Calibri" w:hAnsi="Calibri" w:cs="Calibri"/>
      <w:sz w:val="19"/>
      <w:szCs w:val="19"/>
    </w:rPr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5:00Z</dcterms:created>
  <dc:creator>Наталья</dc:creator>
  <dc:description/>
  <cp:keywords/>
  <dc:language>en-US</dc:language>
  <cp:lastModifiedBy>Ирина</cp:lastModifiedBy>
  <cp:lastPrinted>2021-09-16T09:14:00Z</cp:lastPrinted>
  <dcterms:modified xsi:type="dcterms:W3CDTF">2021-09-20T04:34:00Z</dcterms:modified>
  <cp:revision>3</cp:revision>
  <dc:subject/>
  <dc:title/>
</cp:coreProperties>
</file>