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планирование по курсу литературного чтения автор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.Ф. Климановой, В.Г. Горецкого и др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МК «Школа России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102 часа в год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4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ый урок по курсу литературного чт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по литературному чтению. Система условных обозначений. Содержание учебника. Словарь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риентироваться в</w:t>
            </w:r>
            <w:r>
              <w:rPr>
                <w:sz w:val="28"/>
                <w:szCs w:val="28"/>
              </w:rPr>
              <w:t xml:space="preserve"> учебнике по литературному чтению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 и применять</w:t>
            </w:r>
            <w:r>
              <w:rPr>
                <w:sz w:val="28"/>
                <w:szCs w:val="28"/>
              </w:rPr>
              <w:t xml:space="preserve"> систему условных обозначений при выполнении заданий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ужную главу  и нужное произведение  в содержании учебник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полагать </w:t>
            </w:r>
            <w:r>
              <w:rPr>
                <w:sz w:val="28"/>
                <w:szCs w:val="28"/>
              </w:rPr>
              <w:t>на основе названия содержание глав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ьзоваться </w:t>
            </w:r>
            <w:r>
              <w:rPr>
                <w:sz w:val="28"/>
                <w:szCs w:val="28"/>
              </w:rPr>
              <w:t>словарем в конце учебника.</w:t>
            </w:r>
          </w:p>
        </w:tc>
      </w:tr>
      <w:tr>
        <w:trPr/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писи, былины, жит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 часов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летописи. И повесил Олег щит свой на вратах Царьграда. События летописи – основные события Древней Руси.  Сравнение текста летописи и исторических источ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етописи. И вспомнил Олег коня своего.  Сравнение текста летописи с текстом произведения А.С. Пушкина «Песнь о вещем Оле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ический текст былины. Ильины три поездочки. Сказочный характер былины. Прозаический текст былины в пересказе Н. Карнауховой. Сравнение поэтического и прозаического текста.  Герой былины -  защитник государства российского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й Радонежский – святой земли рус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тие Сергия Радонежского. Детство Варфоломея. Юность Варфоломея. Рассказывание о битве на Куликовом поле на основе опорных слов и репродукций известных карт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ценность и значимость литературы для сохранения русской культур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итать  </w:t>
            </w:r>
            <w:r>
              <w:rPr>
                <w:sz w:val="28"/>
                <w:szCs w:val="28"/>
              </w:rPr>
              <w:t>отрывки из древнерусских летописей, былины, жития о Сергии Радонежско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 в тексте летописи данные о различных исторических фактах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текст летописи и художественного текст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летопись важных собы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поэтический и прозаический текст былин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сказывать</w:t>
            </w:r>
            <w:r>
              <w:rPr>
                <w:sz w:val="28"/>
                <w:szCs w:val="28"/>
              </w:rPr>
              <w:t xml:space="preserve"> былину от лица её геро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героя былины  и   </w:t>
            </w: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его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былины и волшебные сказк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ах слова, описывающие внешний вид героя, его характер и поступк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репродукции картин известных художник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скульптурный памятник известному человеку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интересные факты из жизни святого человек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 xml:space="preserve">характер этого челове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ссказать </w:t>
            </w:r>
            <w:r>
              <w:rPr>
                <w:sz w:val="28"/>
                <w:szCs w:val="28"/>
              </w:rPr>
              <w:t>об известном историческом событии на основе опорных слов и других источников информации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ный мир класс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2 часа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званием раз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. Ершов. Конек – Горбунок. Сравнение литературной и народной сказки. Мотивы народной сказки в литературной сказке. События литературной сказки. Герои сказки. Младший брат Иван – настоящий герой  сказки. Характеристика героя. Сравнение словесного и изобразительного искус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. Лирические стихи. Няне. Туча. Унылая пора! Очей очарование…Авторское отношение к изображаемому. Интонация стихотворения. Сравнение лирического текста и произведений изобразительного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о мёртвой царевне и о семи богатырях…. Мотивы народной сказки в литературной. Герои пушкинской сказки. Характеристика героев сказки. Деление сказки на части. Составление пла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Лермонтов. Дары Терека. Образ Терека в лирическом стихотворении. Выразитель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шик-Кериб. Турецкая сказка. Сравнение мотивов русской и турецкой сказки. Герои турецкой сказки. Характеристика геро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Н. Толстой. Детство. События рассказа. Характер главного героя рассказа Л. Толстого. Басня. Как мужик камень убрал. Особенности басни. Главная мыс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 Чехов. Мальчики. Смысл названия рассказа. Главные герои рассказа – герои своего времени. Характер героев художественного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го произведени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за развитием событий в сказк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чало и конец сказк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самостоятельно план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ресказывать </w:t>
            </w:r>
            <w:r>
              <w:rPr>
                <w:sz w:val="28"/>
                <w:szCs w:val="28"/>
              </w:rPr>
              <w:t>большие по объёму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позицию писателя, его отношение к окружающему миру своим героям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героев разных жанр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произведения разных жанров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оизведения словесного и изобразительного искусств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ять </w:t>
            </w:r>
            <w:r>
              <w:rPr>
                <w:sz w:val="28"/>
                <w:szCs w:val="28"/>
              </w:rPr>
              <w:t xml:space="preserve">себя и самостоятель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ическая тетрадь №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2 ча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И. Тютчев. Еще земли печален вид… Как неожиданно  и ярко. Отбор средств художественной выразительности для создания картины природы. Знаки препинания  как отражение особого настроения в лирическом тек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Фет.  Весенний дождь. Бабочка. Образ природы в лирическом стихотворении. Ритм. Тон. Интонация стихотвор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Баратынский. Весна, весна! Как воздух чист! Где  сладкий шепот.. Развитие чувства в лирическом стихотворе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Плещеев. Дети и птичка. Ритм стихотвор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Никитин. В синем небе плывут над полями…. Изменение картин природы в лирическом стихотвор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Некрасов. Школьник.  В зимние сумерки…. Выразительное 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 Бунин Листопад. Образ осени в  лирическом произведении И.А. Бун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редства художественной выразительности в лирическом тексте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слаждаться </w:t>
            </w:r>
            <w:r>
              <w:rPr>
                <w:sz w:val="28"/>
                <w:szCs w:val="28"/>
              </w:rPr>
              <w:t xml:space="preserve">поэзией, понимать и любить её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нтонацию, которая больше всего соответствует лирическому произведению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>, как развивается настроение лирического стихотвор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лирического героя в лирическом произведени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переживать </w:t>
            </w:r>
            <w:r>
              <w:rPr>
                <w:sz w:val="28"/>
                <w:szCs w:val="28"/>
              </w:rPr>
              <w:t>лирическому герою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ять </w:t>
            </w:r>
            <w:r>
              <w:rPr>
                <w:sz w:val="28"/>
                <w:szCs w:val="28"/>
              </w:rPr>
              <w:t xml:space="preserve">себя и самостоятель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е сказ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6 часов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Ф. Одоевский. Городок в табакерке. Особенности данного литературного жанра. Главные герои литературной сказки. Деление текста на части. Составление плана сказки. Подробный переск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М. Гаршин. Сказка о жабе и розе. Особенности данного литературного жанра. Сказка или рассказ. Текст – описание в содержании художественного текста. Герои литературного текста. Главная мысль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П. Бажов. Серебряное копытце. Мотивы народных сказок в авторском тексте. Герои художественного текста. Авторское отношение  к героям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Т. Аксаков. Аленький цветочек. Мотивы народных сказок в литературном тексте. Герои художественного текста. Деление текста на части. Составление плана. Выборочный пересказ сказ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прочитанно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народные и литературные сказк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виды текст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собенности жанра литературной сказк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>о геро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главную мысль произведения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лить</w:t>
            </w:r>
            <w:r>
              <w:rPr>
                <w:sz w:val="28"/>
                <w:szCs w:val="28"/>
              </w:rPr>
              <w:t xml:space="preserve"> текст на част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сказ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робно  и выборочно </w:t>
            </w:r>
            <w:r>
              <w:rPr>
                <w:b/>
                <w:sz w:val="28"/>
                <w:szCs w:val="28"/>
              </w:rPr>
              <w:t>пересказывать</w:t>
            </w:r>
            <w:r>
              <w:rPr>
                <w:sz w:val="28"/>
                <w:szCs w:val="28"/>
              </w:rPr>
              <w:t xml:space="preserve"> сказку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литературные приёмы для создания своих рассказ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екомендательный список литерату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у время – потехе ч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 часов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званием раз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Л. Шварц. Сказка о потерянном времени. Нравственный смыл произведения. Жанр произведения. Инсценирование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Ю. Драгунский. Главные реки.  Что любит Мишка. Особенности юмористического текста. Авторское отношение к изображаемому. Пересказ текста от лица героев.  Юмористические рассказы В.Ю. Драгунск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Голявкин. Никакой я горчицы не ел. Анализ заголовка. Герои  произведения. Инсценирование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равственный смысл произвед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жанр произведения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заголовок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ереносное и прямое значение сл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нимать,</w:t>
            </w:r>
            <w:r>
              <w:rPr>
                <w:sz w:val="28"/>
                <w:szCs w:val="28"/>
              </w:rPr>
              <w:t xml:space="preserve"> как поступки могут характеризовать героев произвед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нсценировать</w:t>
            </w:r>
            <w:r>
              <w:rPr>
                <w:sz w:val="28"/>
                <w:szCs w:val="28"/>
              </w:rPr>
              <w:t xml:space="preserve"> произвед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ересказывать</w:t>
            </w:r>
            <w:r>
              <w:rPr>
                <w:sz w:val="28"/>
                <w:szCs w:val="28"/>
              </w:rPr>
              <w:t xml:space="preserve"> текст от лица герое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знавать,</w:t>
            </w:r>
            <w:r>
              <w:rPr>
                <w:sz w:val="28"/>
                <w:szCs w:val="28"/>
              </w:rPr>
              <w:t xml:space="preserve"> что произведения могут рассказать о своём автор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необходимую информацию в справочной литературе для подготовки сообщения о творчестве изучаемого писа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товить </w:t>
            </w:r>
            <w:r>
              <w:rPr>
                <w:sz w:val="28"/>
                <w:szCs w:val="28"/>
              </w:rPr>
              <w:t>сообщение о писателе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дет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 часов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С. Житков. Как я ловил человечков. Особенности развития сюжета. Герой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Г. Паустовский. Корзина с еловыми шишками. Особенности развития сюжета. Герои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Зощенко. Елка. Особенности развития сюжета. Герои произведения составление плана. Пере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.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делять </w:t>
            </w:r>
            <w:r>
              <w:rPr>
                <w:sz w:val="28"/>
                <w:szCs w:val="28"/>
              </w:rPr>
              <w:t>особенности юмористических рассказ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возможные заголовки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в своей речи средств художественной выразительност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текст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ресказывать </w:t>
            </w:r>
            <w:r>
              <w:rPr>
                <w:sz w:val="28"/>
                <w:szCs w:val="28"/>
              </w:rPr>
              <w:t>текст на основе план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думывать </w:t>
            </w:r>
            <w:r>
              <w:rPr>
                <w:sz w:val="28"/>
                <w:szCs w:val="28"/>
              </w:rPr>
              <w:t>смешные рассказы о школьной жизни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оэтическая тетрадь №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часа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Я. Брюсов. Опять сон. Детская. Тема стихотворений. Развитие чувства в лирическом стихотворении. Выразительное 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Есенин. Бабушкины сказки. Тема стихотворений.  Развитие чувства в лирическом произве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И. Цветаева. Бежит тропинка с бугорка… Наши царства.  Тема детства в произведении М. Цветаевой. Сравнение произведений разных поэтов на одну и ту же те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ихотворения разных поэт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у, объединяющую разные произведения поэтического творчеств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товить </w:t>
            </w:r>
            <w:r>
              <w:rPr>
                <w:sz w:val="28"/>
                <w:szCs w:val="28"/>
              </w:rPr>
              <w:t>сообщения по итогам самостоятельной исследовательской работ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особенности поэтического творчества разных поэтов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мышлять </w:t>
            </w:r>
            <w:r>
              <w:rPr>
                <w:sz w:val="28"/>
                <w:szCs w:val="28"/>
              </w:rPr>
              <w:t>над прочитанными произведениями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  часов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Н. Мамин – Сибиряк. Приемыш. Анализ заголовка. Подготовка выборочного  переск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Куприн. Барбос и Жулька. Герои произведения о животных. Поступок как характеристика героя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М. Пришвин. Выскочка. Анализ заголовка. Герои произведения. Характеристика героя на основе поступ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И. Чарушин. Кабан. Герои произведения. Исследования характера героев на основе их поступ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П. Астафьев. Стрижонок Скрип. Герои рассказа. Деление текста на части. Составление плана. Выборочный переск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.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заголовок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героя произведения на основе поступка;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ать,</w:t>
            </w:r>
            <w:r>
              <w:rPr>
                <w:sz w:val="28"/>
                <w:szCs w:val="28"/>
              </w:rPr>
              <w:t xml:space="preserve"> как авторы передают красоту природы с помощью слов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у, которая объединяет рассказы в раздел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лить</w:t>
            </w:r>
            <w:r>
              <w:rPr>
                <w:sz w:val="28"/>
                <w:szCs w:val="28"/>
              </w:rPr>
              <w:t xml:space="preserve"> текст на част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ресказывать </w:t>
            </w:r>
            <w:r>
              <w:rPr>
                <w:sz w:val="28"/>
                <w:szCs w:val="28"/>
              </w:rPr>
              <w:t>текс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борочно </w:t>
            </w:r>
            <w:r>
              <w:rPr>
                <w:b/>
                <w:sz w:val="28"/>
                <w:szCs w:val="28"/>
              </w:rPr>
              <w:t xml:space="preserve">пересказывать </w:t>
            </w:r>
            <w:r>
              <w:rPr>
                <w:sz w:val="28"/>
                <w:szCs w:val="28"/>
              </w:rPr>
              <w:t>текст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еобходимую информацию в разных источниках для подготовки выступле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амостоятельно научно-познавательный текст для энциклопедического из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ическая тетрадь №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 часов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Л. Пастернак. Золотая осень. Образ осени в лирическом произведении Б. Пастерна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лычков. Образ Весны в лирическом стихотворении «Весна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. Кедрин. Бабье ле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М. Рубцов. Сентябрь. Изображение природы сентября в лирическом произведен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Есенин. Лебёдушка. Мотивы народного творчества в авторском лирическом произведе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настроение поэта и лирического геро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за особенностями оформления стихотворной речи на письм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произведения живописи, музыки и литератур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верять </w:t>
            </w:r>
            <w:r>
              <w:rPr>
                <w:sz w:val="28"/>
                <w:szCs w:val="28"/>
              </w:rPr>
              <w:t xml:space="preserve">себя и самостоятель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основе диагностической работы, представленной в учебнике.</w:t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часов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званием раз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Никитин. Русь. Образ родины в эпическом произведении. Ритм  стихотвор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Д. Дрожжин. Родине. Авторское отношение к изображаемо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Жигулин. О, Родина! В неярком блеске… Тема стихотворения. Авторское отношение к изображаемо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йны в произведении Б.А.Слуцкого «Лошади в океа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Планировать</w:t>
            </w:r>
            <w:r>
              <w:rPr>
                <w:sz w:val="28"/>
                <w:szCs w:val="28"/>
              </w:rPr>
              <w:t xml:space="preserve"> работу на уроке в соответствии с содержанием результатов  шмуцтитул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стихи, передавая чувство гордости за свою страну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особенности поэтического текс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тихотворении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й родине, используя содержание прочитан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особенности развития сюжет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полагать</w:t>
            </w:r>
            <w:r>
              <w:rPr>
                <w:sz w:val="28"/>
                <w:szCs w:val="28"/>
              </w:rPr>
              <w:t xml:space="preserve"> содержание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Фантаз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 часа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Велтистов. Приключения Электроника. Особенности фантастического жанра. Необычные герои фантастического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 Булычев. Путешествие Алисы. Сравнение героев фантастических текс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особенности фантастического жанр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героев фантастического текст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героев фантастических текс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>придумывать</w:t>
            </w:r>
            <w:r>
              <w:rPr>
                <w:sz w:val="28"/>
                <w:szCs w:val="28"/>
              </w:rPr>
              <w:t xml:space="preserve"> фантастические ис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часов  </w:t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названием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. Свифт. Путешествие Гулливера. Особое развитие сюжета в зарубежной литературе. Герой приключенческой литературы. Особенности  их характер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-Х. Андерсен. Русалочка. Авторская сказка о любви. Рассказ о Русал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 Твен. Приключения Тома Сойера. Особенности повествования в зарубежной литературе. Герои приключенческой литературы. Сравнение героев, их поступ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ма Лагерлёф. Святая ночь. В Назар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разде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лето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Читать и воспринимать</w:t>
            </w:r>
            <w:r>
              <w:rPr>
                <w:sz w:val="28"/>
                <w:szCs w:val="28"/>
              </w:rPr>
              <w:t xml:space="preserve"> на слух художественное произведение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ересказыват</w:t>
            </w:r>
            <w:r>
              <w:rPr>
                <w:sz w:val="28"/>
                <w:szCs w:val="28"/>
              </w:rPr>
              <w:t>ь самые интересные эпизоды из произведений от лица героев произведен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 о герое, используя авторский текст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е мнение о прочитанном произведени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оступки героев произвед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списком рекомендованной литературы для выбора кни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/>
                <w:sz w:val="28"/>
                <w:szCs w:val="28"/>
              </w:rPr>
              <w:t xml:space="preserve"> фактический уровень теоретических знаний обучающихся, их практических умений и навыков;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Соотносить </w:t>
            </w:r>
            <w:r>
              <w:rPr>
                <w:rFonts w:cs="Times New Roman"/>
                <w:sz w:val="28"/>
                <w:szCs w:val="28"/>
              </w:rPr>
              <w:t>этот уровень с требованиями ФГ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го проце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4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6840"/>
        <w:gridCol w:w="79"/>
        <w:gridCol w:w="40"/>
        <w:gridCol w:w="40"/>
        <w:gridCol w:w="20"/>
      </w:tblGrid>
      <w:tr>
        <w:trPr>
          <w:trHeight w:val="72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162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Cs/>
                <w:sz w:val="28"/>
                <w:szCs w:val="28"/>
              </w:rPr>
              <w:t>Л. Ф Климанова, В. Г. Горецкого, М. В. Голованова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 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Литературное чтение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ебники</w:t>
            </w:r>
          </w:p>
          <w:p>
            <w:pPr>
              <w:pStyle w:val="Normal"/>
              <w:spacing w:lineRule="atLeast" w:line="10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/>
            </w:pPr>
            <w:r>
              <w:rPr>
                <w:rFonts w:eastAsia="Times New Roman" w:cs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Л. Ф Климанова и др. </w:t>
            </w:r>
            <w:r>
              <w:rPr>
                <w:b/>
                <w:bCs/>
                <w:iCs/>
                <w:sz w:val="28"/>
                <w:szCs w:val="28"/>
              </w:rPr>
              <w:t xml:space="preserve">Литературное чтение: Учебник: 4 класс: В 2 ч.: Ч. 1. </w:t>
            </w:r>
            <w:r>
              <w:rPr>
                <w:iCs/>
                <w:sz w:val="28"/>
                <w:szCs w:val="28"/>
              </w:rPr>
              <w:t>М.: Просвещение, 20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/>
            </w:pPr>
            <w:r>
              <w:rPr>
                <w:iCs/>
                <w:sz w:val="28"/>
                <w:szCs w:val="28"/>
              </w:rPr>
              <w:t xml:space="preserve">Л. Ф Климанова и др. </w:t>
            </w:r>
            <w:r>
              <w:rPr>
                <w:b/>
                <w:bCs/>
                <w:iCs/>
                <w:sz w:val="28"/>
                <w:szCs w:val="28"/>
              </w:rPr>
              <w:t xml:space="preserve">Литературное чтение: Учебник: 4 класс: В 2 ч.: Ч. 2. </w:t>
            </w:r>
            <w:r>
              <w:rPr>
                <w:iCs/>
                <w:sz w:val="28"/>
                <w:szCs w:val="28"/>
              </w:rPr>
              <w:t>М.: Просвещение, 2009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pacing w:lineRule="atLeast" w:line="10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bCs/>
                <w:iCs/>
                <w:sz w:val="28"/>
                <w:szCs w:val="28"/>
              </w:rPr>
              <w:t xml:space="preserve">Л.Ф Климанова . </w:t>
            </w:r>
            <w:r>
              <w:rPr>
                <w:b/>
                <w:bCs/>
                <w:iCs/>
                <w:sz w:val="28"/>
                <w:szCs w:val="28"/>
              </w:rPr>
              <w:t>Поурочные разработки по литературному чтению.  4 класс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 определены цели начального обучения чтению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аппарат учебников позволяет организовать систематическое повторени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В нем представлены учебные задачи, решение которых связано с последовательным осуществлением целого ряда учебных действий. Выполняя задание, ученики анализируют, объясняют, сопоставляют, группируют, делают выводы.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Пособия содержат рекомендации по проведению уроков, раскрывают особенности работы с учебниками,  включают систему планирования уроков, контрольные вопросы и задания к каждой теме.</w:t>
            </w:r>
          </w:p>
        </w:tc>
      </w:tr>
      <w:tr>
        <w:trPr>
          <w:trHeight w:val="337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7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боры сюжетных картинок в соответствии с тематикой, определенной в примерной программе по литературному чтению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</w:rPr>
              <w:t>Репродукции картин и художественные фотографии в соответствии с содержанием обучения по литературному чтению. Детские книги разных типов из круга детского чтения. Портреты поэтов и писателей</w:t>
            </w: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Назначение пособий — активизировать познавательно-мыслительную и речевую деятельность младших школьников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ут быть использованы при объяснении учебного материала, его закреплении и систематизации знаний. </w:t>
            </w:r>
          </w:p>
        </w:tc>
      </w:tr>
      <w:tr>
        <w:trPr>
          <w:trHeight w:val="360" w:hRule="atLeast"/>
        </w:trPr>
        <w:tc>
          <w:tcPr>
            <w:tcW w:w="1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 xml:space="preserve">проигрыватель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Мультимедийный проекто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Экспозиционный экран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Компьюте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Скане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.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54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в соответствии с программой обучения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, соответствующие тематике программы по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литературному чтению (по возможности). Мультимедийные (цифровые) образовательные ресурсы, соответствующие тематике программы по литературному чтению. 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 учебника используется при объяснении и закреплении программного материала. Содержит задания 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.</w:t>
            </w:r>
          </w:p>
        </w:tc>
      </w:tr>
      <w:tr>
        <w:trPr>
          <w:trHeight w:val="328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ы и игрушки</w:t>
            </w:r>
          </w:p>
        </w:tc>
      </w:tr>
      <w:tr>
        <w:trPr>
          <w:trHeight w:val="1065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1065" w:hRule="atLeast"/>
        </w:trPr>
        <w:tc>
          <w:tcPr>
            <w:tcW w:w="1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книг, держатели для схем и таблиц и т. п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30:00Z</dcterms:created>
  <dc:creator>Ирина МБОУ "Георгиевская СОШ"</dc:creator>
  <dc:description/>
  <cp:keywords/>
  <dc:language>en-US</dc:language>
  <cp:lastModifiedBy>Ирина</cp:lastModifiedBy>
  <cp:lastPrinted>2015-09-17T09:12:00Z</cp:lastPrinted>
  <dcterms:modified xsi:type="dcterms:W3CDTF">2015-09-17T02:15:00Z</dcterms:modified>
  <cp:revision>6</cp:revision>
  <dc:subject/>
  <dc:title/>
</cp:coreProperties>
</file>