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программы по математике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4 классе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4290"/>
        <w:gridCol w:w="4306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оцессе обучения учащиеся научатся</w:t>
            </w:r>
          </w:p>
        </w:tc>
        <w:tc>
          <w:tcPr>
            <w:tcW w:w="4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оцессе обучения учащиеся получат возможность научиться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а и величины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, записывать, сравнивать, упорядочивать числа от нуля до миллион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ать числа по заданному или самостоятельно установленному признаку;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записы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числа по одному или нескольким основаниям, объяснять свои действия;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единицу для измерения данной величины (длины, массы, площади, времени), объяснять свои действия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ческие величины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измерен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ы отрезков, длины ломано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ин сторон многоугольников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(изображать)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резок заданной длины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ямоугольник с заданными или самостоятельноопределенными длинами сторон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у ломано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треугольника, прямоугольника и</w:t>
              <w:br/>
              <w:t>квадрата, площадь прямоугольника и квадрата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боре измерительного прибора, подходящей единицы измерения длин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личных способах нахождения периметра фигур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размеры геометрических объектов, расстояний</w:t>
              <w:br/>
              <w:t>приближенно (на глаз).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щиеся могут спланировать ход проведения измерения, проверить правильность и точность измерения, придумать свои ситуации для измерения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числять периметр и площадь нестандартной прямоугольной фигуры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ие действия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стно сложение, вычитание, умножение и деление однозначных, двузначных и трехзначных чисел в случаях,сводимых к действиям в пределах 100 (в том числе с нулем и числом 1)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выделять  неизвестный компонент арифметического</w:t>
              <w:br/>
              <w:t>действия и находить его значение;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вычислять значение числового выражения (содержащего</w:t>
              <w:br/>
              <w:t>2—3 арифметических действия, со скобками и без скобок).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- выполнять действия с величинам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войства арифметических действий для</w:t>
              <w:br/>
              <w:t>удобства вычислений;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верку правильности вычислений (с помощью обратного действия, прикидки и оценки результата</w:t>
              <w:br/>
              <w:t>действия).</w:t>
            </w:r>
          </w:p>
        </w:tc>
      </w:tr>
      <w:tr>
        <w:trPr>
          <w:trHeight w:val="735" w:hRule="atLeast"/>
        </w:trPr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дачи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ые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задачу, устанавливать зависимость между</w:t>
              <w:br/>
              <w:t>величинами и взаимосвязь между условием и вопросом задачи,</w:t>
              <w:br/>
              <w:t>определять количество и порядок действий для решения задачи,</w:t>
              <w:br/>
              <w:t>выбирать и объяснять выбор действий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учебные задачи и задачи, связанные с повседневной жизнью, арифметическим способом (в 1—2 действия)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ать задачи в 3—4 действия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разные способы решения задачи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ать задачи логического и поискового характера, в том числе задачи-расчет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и устранять ошибки в ходе решения задачи и в вычислениях при решении задачи.</w:t>
              <w:br/>
              <w:t>- Отмечать изменения в решении задачи при изменении ее условия или вопрос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решения составных задач с помощью выраж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на нахождение доли величины и величины по значению ее доли (половина, треть, четверть, пятая,</w:t>
              <w:br/>
              <w:t>десятая часть);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странственные отношения. 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еометрические фигуры. 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взаимное расположение предметов в пространстве и на плоск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, называть, изображать геометрические фигуры: точка, отрезок, ломаная, прямой угол, многоугольник, треугольник, прямоугольник, квадрат, окружность, круг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остроение геометрических фигур с заданными</w:t>
              <w:br/>
              <w:t>измерениями (отрезок, квадрат, прямоугольник) с помощью линейки, угольни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войства прямоугольника и квадрата для решения задач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и называть геометрические тела: куб, шар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реальные объекты с моделями геометрических</w:t>
              <w:br/>
              <w:t>фигур.</w:t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, различать и называть геометрические</w:t>
              <w:br/>
              <w:t>тела: параллелепипед, пирамиду, цилиндр, конус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с данными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ть несложные готовые таблицы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лнять несложные готовые таблицы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и обобщать информацию, представленную</w:t>
              <w:br/>
              <w:t>в строках и столбцах несложных таблиц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вать одну и ту же информацию, представленную в разных таблица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несложные исследования, собирать и</w:t>
              <w:br/>
              <w:t>представлять полученную информацию с помощью таблиц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cs="OpenSymbol;Arial Unicode M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45:00Z</dcterms:created>
  <dc:creator>Ирина</dc:creator>
  <dc:description/>
  <dc:language>en-US</dc:language>
  <cp:lastModifiedBy>Ирина</cp:lastModifiedBy>
  <dcterms:modified xsi:type="dcterms:W3CDTF">2015-06-18T03:45:00Z</dcterms:modified>
  <cp:revision>1</cp:revision>
  <dc:subject/>
  <dc:title/>
</cp:coreProperties>
</file>