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6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по окружающему миру в 4 классе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4335"/>
        <w:gridCol w:w="4341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научатся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получат возможность научиться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125" w:after="0"/>
              <w:jc w:val="center"/>
              <w:rPr>
                <w:b/>
                <w:b/>
                <w:bCs/>
                <w:color w:val="000000"/>
                <w:spacing w:val="4"/>
                <w:w w:val="11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w w:val="116"/>
                <w:sz w:val="28"/>
                <w:szCs w:val="28"/>
              </w:rPr>
              <w:t>Человек и природ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(узнавать) изученные объекты и явления живой и неживой природ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на основе предложенного плана изученные объекты и явления живой и неживой природы, выделять их основные существенные призна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бъекты живой и неживой природы на основе</w:t>
              <w:br/>
              <w:t>внешних признаков или известных характерных свойств и про</w:t>
              <w:br/>
              <w:t>водить простейшую классификацию изученных объектов природ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естественно-научные тексты с целью поиска</w:t>
              <w:br/>
              <w:t>и извлечения познавательной информации, ответов на вопросы,</w:t>
              <w:br/>
              <w:t>объяснений, создания собственных устных или письменных</w:t>
              <w:br/>
              <w:t>высказыван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правочные издания (словарь по</w:t>
              <w:br/>
              <w:t>естествознанию, определитель растений и животных на основе</w:t>
              <w:br/>
              <w:t>иллюстраций, атлас карт) для поиска необходим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готовые модели (глобус, карта, план) для</w:t>
              <w:br/>
              <w:t>объяснения явлений или выявления свойств объек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простейшие взаимосвязи между живой и неживой природой, взаимосвязи в живой природе; использовать</w:t>
              <w:br/>
              <w:t>их для объяснения необходимости бережного отношения к природ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еобходимость здорового образа жизни, соблюдения правил безопасного поведения; использовать знания о</w:t>
              <w:br/>
              <w:t>строении и функционировании организма человека для сохранения и укрепления своего здоровья.</w:t>
            </w:r>
          </w:p>
        </w:tc>
        <w:tc>
          <w:tcPr>
            <w:tcW w:w="4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ценность природы и необходимость нести</w:t>
              <w:br/>
              <w:t>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полнять правила безопасного поведения в природе,</w:t>
              <w:br/>
              <w:t>оказывать первую помощь при несложных несчастных случаях.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144" w:after="0"/>
              <w:ind w:left="-55" w:hanging="0"/>
              <w:jc w:val="center"/>
              <w:rPr>
                <w:b/>
                <w:b/>
                <w:bCs/>
                <w:color w:val="000000"/>
                <w:spacing w:val="4"/>
                <w:w w:val="11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w w:val="116"/>
                <w:sz w:val="28"/>
                <w:szCs w:val="28"/>
              </w:rPr>
              <w:t>Человек и общество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государственную символику Российской Феде</w:t>
              <w:br/>
              <w:t>рации; описывать достопримечательности столицы и родного края; находить на карте Российскую Федерацию, Москву — столицу России, свой регион и его главный город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характер взаимоотношений людей в различных социальных группах (семья, общество сверстников и т. д.);</w:t>
            </w:r>
            <w:r>
              <mc:AlternateContent>
                <mc:Choice Requires="wps">
                  <w:drawing>
                    <wp:anchor behindDoc="0" distT="36830" distB="36830" distL="24130" distR="24130" simplePos="0" locked="0" layoutInCell="1" allowOverlap="1" relativeHeight="2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366395</wp:posOffset>
                      </wp:positionV>
                      <wp:extent cx="15875" cy="256095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2560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201.65pt;mso-wrap-distance-left:1.9pt;mso-wrap-distance-right:1.9pt;mso-wrap-distance-top:2.9pt;mso-wrap-distance-bottom:2.9pt;margin-top:28.85pt;mso-position-vertical-relative:text;margin-left:212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ошлое, настоящее, будущее; соотносить основные (изученные) исторические события с датами, конкретную дату с веком; находить место изученных событий на «ленте времени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</w:t>
              <w:br/>
              <w:t>или письменных высказыва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личной безопасности и безопасности</w:t>
              <w:br/>
              <w:t>окружающих, понимать необходимость здорового образа жизни.</w:t>
            </w:r>
          </w:p>
        </w:tc>
        <w:tc>
          <w:tcPr>
            <w:tcW w:w="4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свою неразрывную связь с разнообразными окружающими социальными групп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, стра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важнейших для страны и личности</w:t>
              <w:br/>
              <w:t>событиях и фактах прошлого и настоящего; оценивать их</w:t>
              <w:br/>
              <w:t>возможное влияние на будущее, приобретая тем самым</w:t>
              <w:br/>
              <w:t>чувство исторической перспектив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6:00Z</dcterms:created>
  <dc:creator>Ирина</dc:creator>
  <dc:description/>
  <cp:keywords/>
  <dc:language>en-US</dc:language>
  <cp:lastModifiedBy>Admin</cp:lastModifiedBy>
  <cp:lastPrinted>2015-09-17T21:56:00Z</cp:lastPrinted>
  <dcterms:modified xsi:type="dcterms:W3CDTF">2015-09-17T14:57:00Z</dcterms:modified>
  <cp:revision>2</cp:revision>
  <dc:subject/>
  <dc:title/>
</cp:coreProperties>
</file>