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программы по технологии</w:t>
      </w:r>
    </w:p>
    <w:p>
      <w:pPr>
        <w:pStyle w:val="Normal"/>
        <w:spacing w:lineRule="atLeast" w:line="100"/>
        <w:ind w:firstLine="690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4 классе</w:t>
      </w:r>
    </w:p>
    <w:p>
      <w:pPr>
        <w:pStyle w:val="Normal"/>
        <w:spacing w:lineRule="atLeast" w:line="100"/>
        <w:ind w:firstLine="6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690"/>
        <w:jc w:val="center"/>
        <w:rPr/>
      </w:pPr>
      <w:r>
        <w:rPr/>
      </w:r>
    </w:p>
    <w:tbl>
      <w:tblPr>
        <w:tblW w:w="965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5"/>
        <w:gridCol w:w="4275"/>
        <w:gridCol w:w="4281"/>
      </w:tblGrid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роцессе обучения учащиеся научатся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роцессе обучения учащиеся получат возможность научиться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ультурные и общетрудовые компетенции. Основы культуры труда, самообслуживание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наиболее распространенные в своем регионе профессии (в том числе профессии своих родителей) и описывать их особен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своей продуктив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вое рабочее место в зависимости от вида работы, выполнять доступные действия по самообслуживанию и доступные виды домашнего труда.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 относиться к труду люде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культурно-историческую ценность традиций, отраженных в предметном мире, и уважать и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учной обработки материалов. Эле</w:t>
              <w:softHyphen/>
              <w:t>менты графической грамоты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полученных представлений о многообразии материалов, их видах, свойствах, происхождении, практическом</w:t>
              <w:br/>
              <w:t>применении в жизни осознанно подбирать доступные в обработке материалы для изделий по декоративно-художественным и</w:t>
              <w:br/>
              <w:t>конструктивным свойствам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рать и выполнять в зависимости от свойств освоенных материалов оптимальные и доступные технологические приемы</w:t>
              <w:br/>
              <w:t>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иемы рациональной безопасной работы ручными инструментами: чертежными (линейка, угольник), режущими (ножницы) и колющими (швейная игла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 ( с помощью учителя).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рать и выстраивать оптимальную технологическую последовательность реализации собственного или предложенного учителем замысл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ть конечный практический результат и</w:t>
              <w:br/>
              <w:t>самостоятельно комбинировать художественные технологии в соответствии с конструктивной или декоративно-художественной задачей.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 моделирование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стройство изделия: выделять детали, их</w:t>
              <w:br/>
              <w:t>форму, определять взаимное расположение, виды соединения</w:t>
              <w:br/>
              <w:t>детале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стейшие задачи конструктивного характера по</w:t>
              <w:br/>
              <w:t>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несложные конструкции изделий по рисунку, простейшему чертежу или эскизу, образцу и доступным заданным условиям.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объемную конструкцию, основанную на</w:t>
              <w:br/>
              <w:t>правильных, геометрических формах, с изображениями их</w:t>
              <w:br/>
              <w:t>разверток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 материале.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работы на компьютере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безопасные прие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остейшие приемы работы с готовыми</w:t>
              <w:br/>
              <w:t>электронными ресурсами: активировать, читать информацию,</w:t>
              <w:br/>
              <w:t>выполнять зад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небольшие тексты, использовать рисунки из ресурса компьютера.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доступными приемами работы с готовой</w:t>
              <w:br/>
              <w:t>текстовой, визуальной, звуковой информацией в сети Интернет, а также познакомиться с доступными способами ее</w:t>
              <w:br/>
              <w:t>получения, хранения, переработки.</w:t>
            </w:r>
          </w:p>
        </w:tc>
      </w:tr>
    </w:tbl>
    <w:p>
      <w:pPr>
        <w:pStyle w:val="Normal"/>
        <w:spacing w:lineRule="atLeast" w:line="100"/>
        <w:ind w:firstLine="69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24:00Z</dcterms:created>
  <dc:creator>К4</dc:creator>
  <dc:description/>
  <dc:language>en-US</dc:language>
  <cp:lastModifiedBy>Ирина</cp:lastModifiedBy>
  <cp:lastPrinted>2015-09-18T10:23:00Z</cp:lastPrinted>
  <dcterms:modified xsi:type="dcterms:W3CDTF">2015-09-18T03:24:00Z</dcterms:modified>
  <cp:revision>2</cp:revision>
  <dc:subject/>
  <dc:title/>
</cp:coreProperties>
</file>