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9"/>
        </w:tabs>
        <w:ind w:left="-1134" w:hanging="0"/>
        <w:rPr/>
      </w:pPr>
      <w:r>
        <w:rPr/>
        <mc:AlternateContent>
          <mc:Choice Requires="wps">
            <w:drawing>
              <wp:inline distT="0" distB="0" distL="0" distR="0">
                <wp:extent cx="6740525" cy="960183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740640" cy="9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56.1pt;width:530.7pt;height:756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851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Пояснительная записка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Рабочая программа по учебному курсу «Физическая культура» для 5 классов разработана с уче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едеральной комплексной программы физического воспитания» под редакцией доктора педагогических наук В.И. Ляха и кандидата   педагогических наук А.А. Зданевича М.: Просвещение — 2014 в соответствии с федеральным государственным образовательным стандартом основного общего  образования, утвержденным приказом Министерства образования и науки Российской Федерации от 17 декабря 2010 г. № 1897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Физическая культура — обязательный учебный курс в общеобразовательных учреждениях. Предмет «Физическая культура» в основной школе входит в предметную область «Физическая культура и основы безопасности жизнедеятельности» и является основой физического воспитания школьников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четании с другими формами обучения - 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ённых переменах и в группах продлё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ёты и походы) -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образовательная программа основного общего образования определяет содержание и организацию содержательного процесса на ступени начального общего образования и направлена на формирование общей культуры, духовно-нравственное, социальное, личностное и интеллектуальное развитие обучающихся, создание основ первоначальных представлений о значении физической культуры и ее влиянии на развитие человека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ом обучения физическ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5 классе является укрепление здоровья, совершенствование физических качеств, освоение определенных двигательных действий, развитие мышления, творчества и самостоятельност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кольного физического восп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воего здоровья, оптимизации трудовой деятельности и организации активного отдых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процесс учебного предмета «Физическая культура» в основной школе направлен на решение следующи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да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ботку представлений о физической культуре личности и приёмах само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щая характеристика учебного предмета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метом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нятийная база и содержание курса основаны на положениях нормативно-правовых актов Российской Федерации, в том числе: 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бований к результатам освоения образовательной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цепции духовно-нравственного развития и воспитания личности гражданина;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она «Об образовании»;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ого закона «О физической культуре и спорте»;</w:t>
      </w:r>
    </w:p>
    <w:p>
      <w:pPr>
        <w:pStyle w:val="Normal"/>
        <w:shd w:val="clear" w:color="auto" w:fill="FFFFFF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тегии национальной безопасности Российской Федерации до 2020 г.;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мерной программы основного общего образования; 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каза Минобрнауки от 30 августа 2010 г. № 889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Личностные, метапредметные и предметные результаты освоения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чебного предмета «Физическая культу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 области физической культуры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ладение умениям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 шпагат, «мост» и поворот в упор стоя на одном колене (девочки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портивных играх: играть в одну из спортивных игр (по упрощённым правилам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формулировать, аргументировать и отстаивать своё мн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 области физической культур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области физической культуры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программного материала</w:t>
      </w:r>
    </w:p>
    <w:p>
      <w:pPr>
        <w:pStyle w:val="Normal"/>
        <w:shd w:val="clear" w:color="auto" w:fill="FFFFFF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TableNormal"/>
        <w:tblW w:w="10566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0"/>
        <w:gridCol w:w="6342"/>
        <w:gridCol w:w="3784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№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Разделы и темы    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Кол-во часов</w:t>
            </w:r>
          </w:p>
        </w:tc>
      </w:tr>
      <w:tr>
        <w:trPr>
          <w:trHeight w:val="44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  <w:t>Базов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  <w:t xml:space="preserve">36 </w:t>
            </w:r>
          </w:p>
        </w:tc>
      </w:tr>
      <w:tr>
        <w:trPr>
          <w:trHeight w:val="363" w:hRule="atLeast"/>
        </w:trPr>
        <w:tc>
          <w:tcPr>
            <w:tcW w:w="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Физическое совершенствование:</w:t>
            </w:r>
          </w:p>
          <w:p>
            <w:pPr>
              <w:pStyle w:val="Normal"/>
              <w:widowControl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-гимнастика с основами акробатик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-легкая атлет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4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</w:rPr>
              <w:t>лыжные гонки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16" w:leader="none"/>
                <w:tab w:val="left" w:pos="3480" w:leader="none"/>
              </w:tabs>
              <w:snapToGrid w:val="false"/>
              <w:spacing w:lineRule="auto" w:line="240" w:before="0" w:after="0"/>
              <w:ind w:left="4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общеразвивающие упражнения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в содержании соответствующих разделов программы</w:t>
            </w:r>
          </w:p>
        </w:tc>
      </w:tr>
      <w:tr>
        <w:trPr>
          <w:trHeight w:val="27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  <w:t>Вариативн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</w:rPr>
              <w:t>баскетбо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Волейбо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16</w:t>
            </w:r>
          </w:p>
        </w:tc>
      </w:tr>
      <w:tr>
        <w:trPr>
          <w:trHeight w:val="5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  <w:t xml:space="preserve">ИТОГО: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  <w:t>68</w:t>
            </w:r>
          </w:p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нания о физической культуре 2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стория физической культур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лимпийские игры древности. Возрождение Олимпийских игр и олимпийского дви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актеристика видов спорта, входящих в программу Олимпийских иг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ая культура в современном общест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и проведение пеших туристских походов. Требования к технике безопасности и бережному отношению к природе (экологические треб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Физическая культура (основные понятия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ое развитие челов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ая подготовка и её связь с укреплением здоровья, развитием физических каче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ая подготовка. Техника движений и её основные показат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стороннее и гармоничное физическое развит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аптивная физическая культу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ртивная подготов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оровье и здоровый образ жизни. Допинг. Концепция честного спо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ессионально-прикладная физическая подгот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Физическая культура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жим дня и его основное содерж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аливание организма. Правила безопасности и гигиенические треб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самостоятельных занятий по коррекции осанки и телос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становительный массаж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банных процеду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ая помощь во время занятий физической культурой и спор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особы физкультурной деятельности 2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Организация и проведение самостоятельных занятий физической культур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ка к занятиям физической культур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упражнений и составление индивидуальных комплексов для утренней зарядки, физкультминуток и физкульт-пауз (подвижных переме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занятий физической подготовк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самостоятельных занятий прикладной физической подготовк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досуга средствами физ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Оценка эффективности занятий физической культур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наблюдение и самоконтрол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эффективности занятий физкультурно-оздоровительной деятельност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техники движений, способы выявления и устранения ошибок в технике выполнения упражнений (технических ошибок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рение резервов организма и состояния здоровья с помощью функциональных про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изическое совершенств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имнастика с основами акробатики 8 ча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кробатические упражне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кробатические комбинации, 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Гимнастические упражнения прикладного характер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упражнения на перекладине -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, упражнения и комбинации на гимнастическом бревне (девоч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егкая атлетика 20 ча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ыжки </w:t>
      </w:r>
      <w:r>
        <w:rPr>
          <w:rFonts w:eastAsia="Times New Roman" w:cs="Times New Roman" w:ascii="Times New Roman" w:hAnsi="Times New Roman"/>
          <w:sz w:val="24"/>
          <w:szCs w:val="24"/>
        </w:rPr>
        <w:t>в длину;  высоту с разбега способом «перешагива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Беговые упражнения; </w:t>
      </w:r>
      <w:r>
        <w:rPr>
          <w:rFonts w:eastAsia="Times New Roman" w:cs="Times New Roman" w:ascii="Times New Roman" w:hAnsi="Times New Roman"/>
          <w:sz w:val="24"/>
          <w:szCs w:val="24"/>
        </w:rPr>
        <w:t>низкий старт, стартовое ускорение, финишир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Метание </w:t>
      </w:r>
      <w:r>
        <w:rPr>
          <w:rFonts w:eastAsia="Times New Roman" w:cs="Times New Roman" w:ascii="Times New Roman" w:hAnsi="Times New Roman"/>
          <w:sz w:val="24"/>
          <w:szCs w:val="24"/>
        </w:rPr>
        <w:t>малого мяча на дальность, в ц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Лыжная подготовк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8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ередвижения на лыжах до 3 км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дновременный двухшажный ход, одновременный одношажный ход, одновременный бесшажный ход, свободный х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дъем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«полуелочкой», торможение «плуг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скетбол 16 час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олейбол 16 часо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, «Мини-волейбол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/>
      </w:pPr>
      <w:r>
        <w:rPr/>
        <w:t>КАЛЕНДАРНО-ТЕМАТИЧЕСКОЕ ПЛАНИРОВАНИЕ ПО ФИЗИЧЕСКОЙ КУЛЬТУРЕ ДЛЯ УЧАЩИХСЯ 5 КЛАССОВ (2   ЧАСА).</w:t>
      </w:r>
    </w:p>
    <w:tbl>
      <w:tblPr>
        <w:tblStyle w:val="TableNormal"/>
        <w:tblW w:w="16010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29"/>
        <w:gridCol w:w="2276"/>
        <w:gridCol w:w="2773"/>
        <w:gridCol w:w="709"/>
        <w:gridCol w:w="4595"/>
        <w:gridCol w:w="2881"/>
        <w:gridCol w:w="21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№ </w:t>
            </w:r>
            <w:r>
              <w:rPr>
                <w:kern w:val="0"/>
                <w:sz w:val="20"/>
              </w:rPr>
              <w:t>п\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дел программ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л-во часо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Элементы содерж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Требования к уровню подготовки обучающихс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омашнее задание</w:t>
            </w:r>
          </w:p>
        </w:tc>
      </w:tr>
      <w:tr>
        <w:trPr/>
        <w:tc>
          <w:tcPr>
            <w:tcW w:w="16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  <w:t>I полугодие: Лёгкая атлетика-10 часов, баскетбол-16 часов, гимнастика-8 часов. (34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b/>
                <w:i/>
                <w:kern w:val="0"/>
                <w:sz w:val="20"/>
              </w:rPr>
              <w:t xml:space="preserve">Легкая атлетика. </w:t>
            </w:r>
            <w:r>
              <w:rPr>
                <w:kern w:val="0"/>
                <w:sz w:val="20"/>
              </w:rPr>
              <w:t>Основы знаний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нструктаж по технике безопасности на занятиях физической культурой. Развитие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Вводный инструктаж  по технике безопасности на уроках физической  культуры, первичный инструктаж на рабочем месте (легкая атлетика, спортивные и подвижные игры, оказание первой помощи). Повторение прыжка в длину с места. Повторение техники высокого старта. Развитие физических качест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Знать требования инструкции. Устный опрос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овторить инструктаж по Т.Б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b/>
                <w:i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Спринтерский бег. Прыжки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скоростных способносте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Повторение приземления после прыжка в длину с места. Контроль прыжка в длину с места.  Обучение низкому старту (обучение технике движения рук в беге). Развитие выносливости (медленный бег до 900 м.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меть представление о низком старте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</w:t>
            </w:r>
            <w:r>
              <w:rPr>
                <w:kern w:val="0"/>
                <w:sz w:val="20"/>
              </w:rPr>
              <w:t xml:space="preserve">М.           Д.     «5» -   185         165              «4» -   175         155                     «3»-    165         145     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Медленный бег. Упражнения на пояс верхних конечносте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принтерский бег. Прыжки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скоростных способносте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техники низкого старта и стартового разгона (бег 30 м и 60 м по 2-3 попытки). Обучение технике отталкивания в прыжках в длину с разбега.  Развитие выносливости (медленный бег до 900 м.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меть представление о технике отталкивания в прыжках. Корректировка техники выполнения упражнен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ресс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принтерский  бег. Прыж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знаний и умений. Развитие скоростно-силовых способностей. Контроль скоростных способносте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ки низкого старта и стартового разгона. Бег 60 м на результат (2 попытки). Обучение технике приземления в прыжках в длину с разбега. Теоретическая часть: История зарождения современных Олимпийских  игр.  Совершенствование отталкивания и приземления в прыжках в длину. Развитие физических  качеств (спортивные и подвижные игры). Развитие выносливости (медленный бег до 1000 м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Уметь демонстрировать низкий старт и стартовый разгон. Знать историю зарождения современных Олимпийских  игр.                     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 xml:space="preserve">Упражнения на пояс верхних конечностей. Упражнения на пресс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ыжки. Метание мяч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учение метанию мяча на дальность. Прыжки в длину с разбега на результат. Развитие физических качеств (подвижные и спортивные игры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</w:t>
            </w:r>
            <w:r>
              <w:rPr>
                <w:kern w:val="0"/>
                <w:sz w:val="20"/>
              </w:rPr>
              <w:t xml:space="preserve">М.             Д.     «5» -  360          330               «4» -  330          280               «3»-   270          230 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 положения туловища на последних двух шагах; последний шаг растянут; преждевременное подтягивание толчковой ноги после отталкивания.           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Метание. Прыжки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координационных способносте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ind w:left="-108" w:hanging="9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овторение техники движения предплечья метающей руки. Обучение правильной постановке толчковой ноги на место отталкивания в прыжках в высоту. Обучение метанию мяча в горизонтальную цель шириной 1х1 м. с расстояния 8м. Развитие выносливости (медленный бег до 1000 м). Развитие физических качеств (спортивные и подвижные игры)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меть представление о прыжках в высоту. Уметь демонстрировать метание мяча с места. Выполнять бросок мяча, строго соблюдая технику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Бег на выносливость. Метани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общей выносливости. Развитие координацион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бега на выносливость (1000 м). Совершенствование правильной постановке толчковой ноги на место отталкивания. Совершенствование метания мяча в горизонтальную цель шириной 1х1 м с расстояния 6м. Обучение технике разбега, ритму разбега и отталкиванию в сочетании с маховыми движениями рук. Развитие физических качеств (подвижные игры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технику метания мяча на дальность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ыжки. Метание. Спринтерский бег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скорост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Бег 60 м на результат (повторная сдача норматива). Совершенствование техники отталкивания с разбега и правильного выполнения маховых движений при отталкивании относительно планки.  Совершенствование метания мяча на дальность с 3-х шагов. Развитие физических качеств (подвижные игры)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Уметь демонстрировать выполнение техники отталкивания с разбега и правильного выполнения маховых движений при отталкивании относительно планки.  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</w:t>
            </w:r>
            <w:r>
              <w:rPr>
                <w:kern w:val="0"/>
                <w:sz w:val="20"/>
              </w:rPr>
              <w:t xml:space="preserve">М.             Д.     «5» - 9,8           10,3                    «4» -10,4          10,6                                       «3»- 11,1          11,2                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ыжк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ки прыжка в высоту с разбега. Совершенствование метания мяча на дальность. Развитие выносливост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«5»-без ошибок; «4»- постановка стоп с разворотом носков; недостаточная амплитуда маха ногой в отталкивании; недостаточный поворот туловища над планкой; «3»- недостаточная длина последних шагов; остановка перед отталкиванием; сильный наклон туловища вперед во время отталкивания; отсутствие «приседа» на последних двух шагах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ыжки. Метани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Контроль координационных способностей. Контроль метания мяча на результ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прыжка в высоту на результат. Контроль метания мяча на результат.  Совершенствование бега на короткие дистанции. Развитие выносливости. Развитие физических качеств (подвижные игры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</w:t>
            </w:r>
            <w:r>
              <w:rPr>
                <w:kern w:val="0"/>
                <w:sz w:val="20"/>
              </w:rPr>
              <w:t xml:space="preserve">М.             Д.     «5» -  115          110              «4» -  110          100             «3»-    90             85         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«5»-без ошибок; «4»- недостаточно замаха в и.п.; постепенное выполнение замаха (на одном шаге); укороченная амплитуда движений; «3»- неправильное и.п.; чрезмерное сгибание правой руки и низкое пронесение ее сбоку у плеча; неправильное держание мяча; вес тела не переносится на впереди стоящую ногу; отведение локтя в сторону в момент хлеста кистью, рука впереди плеча; выполнение действия толчка за счет движения рук (движение руки начинается раньше, чем таза или туловища)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</w:t>
            </w:r>
            <w:r>
              <w:rPr>
                <w:kern w:val="0"/>
                <w:sz w:val="20"/>
              </w:rPr>
              <w:t xml:space="preserve">М.             Д.     «5» -   37             24         «4» -   30             21       «3»-    23             17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  <w:t>Баскетбол.</w:t>
            </w:r>
            <w:r>
              <w:rPr>
                <w:kern w:val="0"/>
                <w:sz w:val="20"/>
              </w:rPr>
              <w:t xml:space="preserve"> Основы знаний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нструктаж по технике безопасности на занятиях спортивными играми (баскетбол). История возникновения игры в баскетбол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овторение изученных в 5 классе технических приемов (стойки, перемещения, остановки, повороты). Обучение ловле и передаче мяча с пассивным сопротивлением. Развитие физических качеств (учебная игра по упрощенным правилам)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                             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Знать историю возникновения игры в баскетбол. Иметь представление об элементах баскетбол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ресс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координацион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ловли передачи мяча с пассивным сопротивлением. Совершенствование стоек, перемещений, остановок, поворотов. Обучение ведению мяча с пассивным сопротивлением ведущей и неведущей рукой. Развитие физических качеств (учебная игра по упрощенным правилам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выполнять элементы баскетбол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Баскетбол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навыков ловли мяча, передачи мяча с пассивным сопротивлением. Развитие оперативного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Контроль навыков ловли мяча, передачи мяча с пассивным сопротивлением. Совершенствование ведения мяча с пассивным сопротивлением ведущей и неведущей рукой. Развитие физических качеств (учебная игра по упрощенным правилам)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навыки игровых прием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Контроль скоростно-силовых способност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Контроль навыков ведения и передачи мяча с пассивным сопротивлением. Обучение технике бросков мяча. Обучение вырыванию и выбиванию мяча. Развитие физических качеств (учебная игра)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выполнять ведение и передачи мяча. Знать правила игры в баскетбо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знаний и умений. Контроль навыков бро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Контроль элементов баскетбола (перемещения в защитной стойке, остановки прыжком). Контроль техники бросков мяча. Совершенствование  вырывания и выбивания мяча.  Обучение технике перевода мяча перед собой, двух шагов-броска.  Развитие физических качеств (учебная игра).  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технические элемент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быстроты реакции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оперативной памя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вырывания и выбивания мяча.       Обучение тактике нападения с быстрым прорывом. Совершенствование техники перевода мяча перед собой, двух шагов-броска.  Обучение броску одной рукой в движении.  Развитие физических качеств (учебная игра по упрощенным правилам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технические прием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осанку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знаний и умени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Контроль техники  перевода мяча перед собой, двух шагов-броска. Контроль тактики нападения с быстрым прорывом. Совершенствование вырывания и выбивания мяча. Развитие физических качеств (учебная игра)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технику владения мячом. Уметь применять в игре действия в нападен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знаний и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навыков в бросках в кольцо, в вырывании и выбивании мяча. Обучение технике ведения мяча в движении с изменением направления. Совершенствование тактических действий в нападении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технику владения мячо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оперативного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учение технике защитных индивидуальных действий (опека нападающего с мячом, без мяча). Совершенствование техники ловли-передачи двумя руками от груди, передача одной рукой от плеча в движении. Совершенствование техники ведения мяча в движении с изменением направления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применять технические приемы в игровой обстановк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ческих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учение технике сочетания приемов: а) ведение- передача;б) ловля-ведение-два шага-бросок. Контроль техники ведения мяча в движении с изменением направления. Совершенствование техники ловли-передачи двумя руками от груди, передача одной рукой от плеча в движении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технику владения мячо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знаний и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ки ловли-передачи двумя руками от груди, передача одной рукой от плеча в движении. Совершенствование техники сочетания приемов: а) ведение- передача; б) ловля-ведение-два шага-бросок. Совершенствование техники защитных индивидуальных действий (опека нападающего с мячом, без мяча)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применять технические приемы в игровой обстановк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оперативного мышления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Совершенствование техники  перевода мяча перед собой, двух шагов-броска. Контроль тактики нападения с быстрым прорывом. Совершенствование вырывания и выбивания мяча. Развитие физических качеств (учебная игра)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технику владения мячом. Уметь применять в игре действия в нападен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ческих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навыков в бросках в кольцо, в вырывании и выбивании мяча. Совершенствование технике ведения мяча в движении с изменением направления. Совершенствование тактических действий в нападении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технику владения мячо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оперативного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Совершенствование технике защитных индивидуальных действий (опека нападающего с мячом, без мяча). Совершенствование техники ловли-передачи двумя руками от груди, передача одной рукой от плеча в движении. Совершенствование техники ведения мяча в движении с изменением направления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применять технические приемы в игровой обстановк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ческих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Совершенствование технике сочетания приемов: а) ведение- передача;б) ловля-ведение-два шага-бросок. Контроль техники ведения мяча в движении с изменением направления. Совершенствование техники ловли-передачи двумя руками от груди, передача одной рукой от плеча в движении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технику владения мячо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знаний и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ки ловли-передачи двумя руками от груди, передача одной рукой от плеча в движении. Совершенствование техники сочетания приемов: а) ведение- передача; б) ловля-ведение-два шага-бросок. Совершенствование техники защитных индивидуальных действий (опека нападающего с мячом, без мяча)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применять технические приемы в игровой обстановк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7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  <w:t>Гимнастика с элементами акробатики.</w:t>
            </w:r>
            <w:r>
              <w:rPr>
                <w:kern w:val="0"/>
                <w:sz w:val="20"/>
              </w:rPr>
              <w:t xml:space="preserve"> Основы знаний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нструктаж по технике безопасности на занятиях гимнастико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учение строевым упражнениям. Обучение висам. Обучение прыжку через козла в ширину. Развитие физических качеств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меть представление о строевых упражнениях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гибкость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конди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прыжка через козла в ширину. Совершенствование висов. Совершенствование строевых упражнений. Развитие физических качеств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 технику прыжка через козла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9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конди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Контроль прыжка через козла в ширину. Совершенствование строевых упражнений. Совершенствование висов. Развитие физических качеств (спортивные игры). 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Грубые ошибки: общая скованность движений; неодновременный толчок ногами; значительная задержка на снаряде; чрезмерно согнуты тело и ноги; потеря равновесия при приземлении. Мелкие ошибки: неодновременный толчок руками; незначительное сгибание ног; отсутствие прогибания после толчка руками; незначительная потеря равновесия; недостаточная слитность и четкость исполнения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кондиционных способностей. Развитие гибкост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висов. Совершенствование строевых упражнений. Совершенствование прыжка через козла.  Обучение комбинации на бревне. Обучение акробатическим элементам (мост). Развитие физических качеств (спортивные игры)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Грубые ошибки: общая скованность движений.            Мелкие ошибки: движения недостаточно выразительны; жесткие переступания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1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кондиционных способностей. Развитие гибкости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комбинации на бревне. Совершенствование акробатических элементов (моста). Обучение кувыркам вперед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выполнять мост из положения лежа на спине. Уметь составлять комбинации на бревне из изученных элементов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2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кондиционных способностей. Контроль гибкост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Контроль комбинации на бревне. Контроль акробатических элементов (мост). Совершенствование кувырков вперед слитно. Повторение висов.  Развитие физических качеств (спортивные игры). 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«5»-без ошибок; «4»незначительные нарушения; «3»-грубые нарушения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технику моста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гибкость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3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скоростно-силов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акробатических комбинации (5-6 элементов). Обучение комбинациям на перекладине. Совершенствование лазания по канату. Преодоление гимнастической полосы препятствий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технику  акробатических комбинации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4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конди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акробатических комбинации (5-6 элементов). Совершенствование комбинаций на перекладине. Совершенствование лазания по канату. Преодоление гимнастической полосы препятствий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технику  акробатических комбинации на перекладине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16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  <w:t>II полугодие: Волейбол-8 часов, лыжная подготовка-8 часов,волейбол-8 часов,лёгкая атлетика-10 часов.  (34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5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  <w:t>Волейбол.</w:t>
            </w:r>
            <w:r>
              <w:rPr>
                <w:b/>
                <w:bCs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 xml:space="preserve">Основы знаний.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нструктаж по технике безопасности на занятиях спортивными играми (волейбол). Развитие координацион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учение стойкам, остановкам и перемещениям волейболистов. Обучение приему мяча снизу двумя руками и верхней передачи.   Обучение тактике первых и вторых передач. Развитие физических качеств (подвижные игры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меть представление об игре волейбол. Корректировка техники стоек, остановок и перемещен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6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координа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овторение приема мяча снизу двумя руками на месте. Совершенствование передачи мяча сверху двумя руками, передачи мяча над собой. Совершенствование приема мяча снизу двумя руками в движении. Обучение тактике вторых передач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прием мяча снизу на месте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7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ки приема мяча снизу двумя руками. Совершенствование тактики первых и вторых передач. Обучение нижней прямой подачи мяча. Развитие физических качеств (учебная игра)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ием мяча производится на нижнюю часть предплечья. Нельзя сгибать руки в локтевых суставах в момент приема мяча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8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координа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тактики первых и вторых передач. Совершенствование нижней прямой подачи мяча. Развитие физических качеств (учебная игра)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рректировка техники выполнения упражнений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9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Волейбол.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координа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учение приему мяча снизу нижней прямой подачи. Совершенствование первых и вторых передач. Совершенствование нижней прямой подачи мяча. Развитие физических качеств (учебная игра)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технику передач. Корректировка техники выполнения упражнений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ресс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0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координа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ки выполнения передач. Совершенствование приема мяча снизу нижней прямой подачи. Развитие физических качеств (учебная игра)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технику передач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1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оперативного мышле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приема мяча снизу нижней прямой подачи. Обучение тактике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рректировка техники выполнения упражнений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2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скоростно-силов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приема мяча снизу нижней прямой подачи. Совершенствование тактики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рректировка техники выполнения упражнений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3.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b/>
                <w:bCs/>
                <w:i/>
                <w:iCs/>
                <w:kern w:val="0"/>
                <w:sz w:val="20"/>
              </w:rPr>
              <w:t>Лыжная подготовка.</w:t>
            </w:r>
            <w:r>
              <w:rPr>
                <w:kern w:val="0"/>
                <w:sz w:val="20"/>
              </w:rPr>
              <w:t xml:space="preserve"> Основы знаний.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нструктаж по технике безопасности в местах занятий по физическому воспитанию (на спортивной площадке, лыжне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овторение пройденного в 5 классе. Попеременный двухшажный ход. Подвижная игра «Салки давай руку!»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технику попеременного двухшажного хода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Лыжные гон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Техника одновременных 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авила поведения на занятиях. Правила поведения после занятий. Строевые и порядковые упражнения. Одновременный двухшажный ход. Подвижная игра «Пустое место!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технику одновременного двухшажного ход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е на пояс верхних конечностей.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5.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Техника подъемов. Техника торм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авила перехода к месту переодевания. Строевые и порядковые упражнения. Подъем наискось «полуелочкой». Подвижная игра «По местам!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подъем «полуелочкой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е на пояс нижних конечностей.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троевые и порядковые упражнения. Комплекс общеподготовительных  упражнений с изменением темпа движений. Торможение «плугом», «упором». Подвижная игра «Маршевые салки!»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технику торможен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е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Техника поворотов. Совершенствование лыжных 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Строевые и порядковые упражнения: выполнение команды «Класс-разойдись!», «Класс в колонну по одному-становись!».  Комплекс общеподготовительных  упражнений с различным сочетанием  движений рук, ног, туловища. Повороты переступанием. Применение изученных приемов при передвижении по дистанции от 2 до 3 км. Подвижная игра «Кто быстрее!». Подвижная игра «За мной!»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технику поворотов. Прохождение дистанции за максимально короткое время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е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техники подъемов , спусков торможения и поворо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Строевые и порядковые упражнения: выполнение команды «Равняйсь», «Смирно», «Вольно», «Направо», «Налево».   Комплекс общеподготовительных  упражнений с различным сочетанием  движений рук, ног, туловища. Совершенствование техники подъемов , спусков торможения и поворотов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технику спуск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е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лыжных 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троевые и порядковые упражнения: подвижная игра «Кто быстрее станет в строй».  Комплекс общеподготовительных  упражнений в парах. Применение изученных приемов при передвижении по дистанции  до 3 км. Подвижная игра «Быстрый лыжник»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прохождение дистанц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ки спу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троевые и порядковые упражнения: подвижная игра «Елочки-березки».  Комплекс общеподготовительных  упражнений в парах. Контроль техники спусков. Совершенствование техники подъемов, торможения и поворотов. Совершенствование техники попеременного двухшпжного и одношажного ходо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ценить технику спуск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прохождения дистан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троевые и порядковые упражнения: подвижная игра «Слушай сигнал».  Комплекс общеподготовительных  упражнений на координацию движений. Контроль прохождение дистанции 2-3 к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ценка техники лыжных ход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волейбо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учение передаче мяча сверху двумя руками, передаче мяча над собой. Совершенствование стоек, остановок и перемещений волейболистов. Совершенствование приема мяча снизу двумя руками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рректировка техники приема мяча снизу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е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оперативного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приема мяча снизу двумя руками и передачи сверху. Совершенствование тактик первых и вторых передач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рректировка техники выполнения упражнен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координационных способностей. Контроль оперативного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ки нижней передачи мяча. Совершенствование приема мяча снизу нижней прямой подачи. Совершенствование тактики свободного нападения без изменения позиций (6:0). Контроль комбинаций из освоенных элементов. Развитие физических качеств (учебная игра)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технику выполнения подач. Уметь ориентироваться в игровой обстановк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скоростно-силовых способносте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учение прямому нападающему удару. Обучение игровым заданиям 2:2; 3:2. Развитие физических качеств (учебная игра)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меть представление о технике нападающего удара. Корректировка техники выполнения упражнен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Развитие координацион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прямого нападающего удара. Совершенствование игровых заданий 2:2; 3:2; 3:3. Повторение игровых комбинаций. Совершенствование тактики свободного нападения без изменения позиций (6:0). Развитие физических качеств (учебная игра)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рректировка техники выполнения упражнений. Дозировка индивидуальная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сновы знаний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Беседа «Укрепление здоровья, повышение умственной и физической работоспособности средствами ф.к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прямого нападающего удара после набрасывания. Совершенствование игровых комбинаций 2:2; 3:2; 3:3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Знать, что является средствами физической культур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приема мяча снизу нижней прямой подачи. Совершенствование тактики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рректировка техники выполнения упражнен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навыков нападающего удара. Повторение комбинаций из освоенных элементов. Развитие физических качеств (учебная игра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Демонстрировать навыки нападающего удар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b/>
                <w:i/>
                <w:kern w:val="0"/>
                <w:sz w:val="20"/>
              </w:rPr>
              <w:t xml:space="preserve">Легкая атлетика. </w:t>
            </w:r>
            <w:r>
              <w:rPr>
                <w:kern w:val="0"/>
                <w:sz w:val="20"/>
              </w:rPr>
              <w:t>Основы знаний.</w:t>
            </w:r>
            <w:r>
              <w:rPr>
                <w:b/>
                <w:i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 xml:space="preserve">Спринтерский бег. Прыжки.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нструктаж по технике безопасности на занятиях физической культурой. Развитие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Вводный инструктаж  по технике безопасности на уроках физической  культуры. Повторение прыжка в длину с места. Повторение техники высокого старта. Развитие физических качест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Знать требования инструкции. Устный опрос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овторить инструктаж по Т.Б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скорост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учение низкому старту. Повторение приземления после прыжка в длину с места. Развитие выносливости (медленный бег до 800 м.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меть представление о низком старт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Медленный бег. 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ыжк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прыжка в длину с места.  Обучение низкому старту (обучение технике движения рук в беге). Развитие выносливости (медленный бег до 900 м.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 </w:t>
            </w:r>
            <w:r>
              <w:rPr>
                <w:kern w:val="0"/>
                <w:sz w:val="20"/>
              </w:rPr>
              <w:t xml:space="preserve">М.             Д.     «5» -    185         165              «4» -    175         155                     «3»-     165         145     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принтерский бег. Прыжки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скоростных способносте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овершенствование техники низкого старта и стартового разгона (бег 30 м и 60 м по 2-3 попытки). Обучение технике отталкивания в прыжках в длину с разбега.   Развитие выносливости (медленный бег до 900 м.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Иметь представление о технике отталкивания в прыжках. Корректировка техники выполнения упражнен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ресс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принтерский  бег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знаний и умений. Контроль скорост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ки низкого старта и стартового разгона.Бег 60 м на результат (2 попытки).   Совершенствование отталкивания и приземления в прыжках в длину. Развитие выносливости (медленный бег до 1000 м). Развитие физических  качеств (спортивные и подвижные игры)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низкий старт и стартовый разгон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</w:t>
            </w:r>
            <w:r>
              <w:rPr>
                <w:kern w:val="0"/>
                <w:sz w:val="20"/>
              </w:rPr>
              <w:t xml:space="preserve">М.             Д.     «5» -  9,8           10,3              «4» - 10,4          10,6               «3»-  11,1          11,2        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Медленный бег. 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ыжк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техники прыжков в длину с разбега (техники отталкивания и приземления). Совершенствование бега на короткие дистанции. Совершенствование бега на выносливость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 положения туловища на последних двух шагах; последний шаг растянут; преждевременное подтягивание толчковой ноги после отталкивания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рыжки. Метание мяч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учение метанию мяча на дальность. Прыжки в длину с разбега на результат. Развитие физических качеств (подвижные и спортивные игры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</w:t>
            </w:r>
            <w:r>
              <w:rPr>
                <w:kern w:val="0"/>
                <w:sz w:val="20"/>
              </w:rPr>
              <w:t xml:space="preserve">М.             Д.     «5» -  360          330               «4» -  330          280               «3»-   270          230           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Метание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азвитие координационных способностей.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ind w:left="-108" w:hanging="9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овторение техники движения предплечья метающей руки. Обучение правильной постановке толчковой ноги на место отталкивания в прыжках в высоту. Развитие выносливости (медленный бег до 1000 м). Развитие физических качеств (спортивные и подвижные игры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меть демонстрировать метание мяча с мест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Метани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метания мяча на результ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метания мяча на результат. Контроль прыжка в высоту на результат. Развитие физических качеств (подвижные игры)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 </w:t>
            </w:r>
            <w:r>
              <w:rPr>
                <w:kern w:val="0"/>
                <w:sz w:val="20"/>
              </w:rPr>
              <w:t xml:space="preserve">М.             Д.     «5» -    37             24         «4» -    30             21       «3»-     23             17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Бег на выносливость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онтроль обще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Повторение челночного бега 3Х10 м. Контроль бега на выносливость (1000 м). Развитие физических качеств (спортивные и подвижные игры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           </w:t>
            </w:r>
            <w:r>
              <w:rPr>
                <w:kern w:val="0"/>
                <w:sz w:val="20"/>
              </w:rPr>
              <w:t xml:space="preserve">М.             Д.     «5» - 4.00           4.30                           «4» - 4.25           4.45                           «3»-  4.40           5.10                    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ФП</w:t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suppressAutoHyphens w:val="false"/>
        <w:spacing w:lineRule="auto" w:line="240"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ar-SA" w:bidi="ar-SA"/>
    </w:rPr>
  </w:style>
  <w:style w:type="character" w:styleId="DefaultParagraphFont" w:default="1">
    <w:name w:val="Default Paragraph Font"/>
    <w:qFormat/>
    <w:rPr/>
  </w:style>
  <w:style w:type="character" w:styleId="WW8Num1z0" w:customStyle="1">
    <w:name w:val="WW8Num1z0"/>
    <w:qFormat/>
    <w:rPr>
      <w:rFonts w:ascii="OpenSymbol" w:hAnsi="OpenSymbol"/>
    </w:rPr>
  </w:style>
  <w:style w:type="character" w:styleId="WW8Num2z0" w:customStyle="1">
    <w:name w:val="WW8Num2z0"/>
    <w:qFormat/>
    <w:rPr>
      <w:rFonts w:ascii="OpenSymbol" w:hAnsi="OpenSymbol"/>
    </w:rPr>
  </w:style>
  <w:style w:type="character" w:styleId="WW8Num3z0" w:customStyle="1">
    <w:name w:val="WW8Num3z0"/>
    <w:qFormat/>
    <w:rPr>
      <w:rFonts w:ascii="Symbol" w:hAnsi="Symbol"/>
    </w:rPr>
  </w:style>
  <w:style w:type="character" w:styleId="AbsatzStandardschriftart" w:customStyle="1">
    <w:name w:val="Absatz-Standardschriftart"/>
    <w:qFormat/>
    <w:rPr/>
  </w:style>
  <w:style w:type="character" w:styleId="WW8Num4z0" w:customStyle="1">
    <w:name w:val="WW8Num4z0"/>
    <w:qFormat/>
    <w:rPr>
      <w:rFonts w:ascii="OpenSymbol" w:hAnsi="OpenSymbol"/>
    </w:rPr>
  </w:style>
  <w:style w:type="character" w:styleId="WWAbsatzStandardschriftart" w:customStyle="1">
    <w:name w:val="WW-Absatz-Standardschriftart"/>
    <w:qFormat/>
    <w:rPr/>
  </w:style>
  <w:style w:type="character" w:styleId="WW8Num5z0" w:customStyle="1">
    <w:name w:val="WW8Num5z0"/>
    <w:qFormat/>
    <w:rPr>
      <w:rFonts w:ascii="Wingdings" w:hAnsi="Wingdings"/>
    </w:rPr>
  </w:style>
  <w:style w:type="character" w:styleId="WW8Num6z0" w:customStyle="1">
    <w:name w:val="WW8Num6z0"/>
    <w:qFormat/>
    <w:rPr>
      <w:rFonts w:ascii="OpenSymbol" w:hAnsi="OpenSymbol"/>
    </w:rPr>
  </w:style>
  <w:style w:type="character" w:styleId="WW8Num7z0" w:customStyle="1">
    <w:name w:val="WW8Num7z0"/>
    <w:qFormat/>
    <w:rPr>
      <w:rFonts w:ascii="OpenSymbol" w:hAnsi="OpenSymbol"/>
    </w:rPr>
  </w:style>
  <w:style w:type="character" w:styleId="WW8Num8z0" w:customStyle="1">
    <w:name w:val="WW8Num8z0"/>
    <w:qFormat/>
    <w:rPr>
      <w:rFonts w:ascii="OpenSymbol" w:hAnsi="OpenSymbol"/>
    </w:rPr>
  </w:style>
  <w:style w:type="character" w:styleId="WW8Num9z0" w:customStyle="1">
    <w:name w:val="WW8Num9z0"/>
    <w:qFormat/>
    <w:rPr>
      <w:rFonts w:ascii="OpenSymbol" w:hAnsi="OpenSymbol"/>
    </w:rPr>
  </w:style>
  <w:style w:type="character" w:styleId="WW8Num10z0" w:customStyle="1">
    <w:name w:val="WW8Num10z0"/>
    <w:qFormat/>
    <w:rPr>
      <w:rFonts w:ascii="OpenSymbol" w:hAnsi="OpenSymbol"/>
    </w:rPr>
  </w:style>
  <w:style w:type="character" w:styleId="WW8Num11z0" w:customStyle="1">
    <w:name w:val="WW8Num11z0"/>
    <w:qFormat/>
    <w:rPr>
      <w:rFonts w:ascii="OpenSymbol" w:hAnsi="OpenSymbol"/>
    </w:rPr>
  </w:style>
  <w:style w:type="character" w:styleId="WW8Num12z0" w:customStyle="1">
    <w:name w:val="WW8Num12z0"/>
    <w:qFormat/>
    <w:rPr>
      <w:rFonts w:ascii="OpenSymbol" w:hAnsi="OpenSymbol"/>
    </w:rPr>
  </w:style>
  <w:style w:type="character" w:styleId="WW8Num13z0" w:customStyle="1">
    <w:name w:val="WW8Num13z0"/>
    <w:qFormat/>
    <w:rPr>
      <w:rFonts w:ascii="OpenSymbol" w:hAnsi="OpenSymbol"/>
    </w:rPr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8Num15z0" w:customStyle="1">
    <w:name w:val="WW8Num15z0"/>
    <w:qFormat/>
    <w:rPr>
      <w:rFonts w:ascii="Symbol" w:hAnsi="Symbol"/>
    </w:rPr>
  </w:style>
  <w:style w:type="character" w:styleId="WW8Num17z0" w:customStyle="1">
    <w:name w:val="WW8Num17z0"/>
    <w:qFormat/>
    <w:rPr>
      <w:rFonts w:ascii="Wingdings" w:hAnsi="Wingdings"/>
    </w:rPr>
  </w:style>
  <w:style w:type="character" w:styleId="WW8Num17z1" w:customStyle="1">
    <w:name w:val="WW8Num17z1"/>
    <w:qFormat/>
    <w:rPr>
      <w:rFonts w:ascii="Courier New" w:hAnsi="Courier New" w:cs="Courier New"/>
    </w:rPr>
  </w:style>
  <w:style w:type="character" w:styleId="WW8Num17z3" w:customStyle="1">
    <w:name w:val="WW8Num17z3"/>
    <w:qFormat/>
    <w:rPr>
      <w:rFonts w:ascii="Symbol" w:hAnsi="Symbol"/>
    </w:rPr>
  </w:style>
  <w:style w:type="character" w:styleId="2" w:customStyle="1">
    <w:name w:val="Основной шрифт абзаца2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WWAbsatzStandardschriftart1111111" w:customStyle="1">
    <w:name w:val="WW-Absatz-Standardschriftart1111111"/>
    <w:qFormat/>
    <w:rPr/>
  </w:style>
  <w:style w:type="character" w:styleId="WW8Num5z1" w:customStyle="1">
    <w:name w:val="WW8Num5z1"/>
    <w:qFormat/>
    <w:rPr>
      <w:rFonts w:ascii="Courier New" w:hAnsi="Courier New" w:cs="Courier New"/>
    </w:rPr>
  </w:style>
  <w:style w:type="character" w:styleId="WW8Num5z3" w:customStyle="1">
    <w:name w:val="WW8Num5z3"/>
    <w:qFormat/>
    <w:rPr>
      <w:rFonts w:ascii="Symbol" w:hAnsi="Symbol"/>
    </w:rPr>
  </w:style>
  <w:style w:type="character" w:styleId="1" w:customStyle="1">
    <w:name w:val="Основной шрифт абзаца1"/>
    <w:qFormat/>
    <w:rPr/>
  </w:style>
  <w:style w:type="character" w:styleId="Style14" w:customStyle="1">
    <w:name w:val=" Знак"/>
    <w:qFormat/>
    <w:rPr>
      <w:sz w:val="22"/>
      <w:szCs w:val="22"/>
    </w:rPr>
  </w:style>
  <w:style w:type="character" w:styleId="Style15" w:customStyle="1">
    <w:name w:val="Маркеры списка"/>
    <w:qFormat/>
    <w:rPr>
      <w:rFonts w:ascii="OpenSymbol" w:hAnsi="OpenSymbol" w:eastAsia="OpenSymbol" w:cs="OpenSymbol"/>
    </w:rPr>
  </w:style>
  <w:style w:type="character" w:styleId="11" w:customStyle="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Style16" w:customStyle="1">
    <w:name w:val="Основной текст + Полужирный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" w:customStyle="1">
    <w:name w:val="Основной текст (3)_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1" w:customStyle="1">
    <w:name w:val="Основной текст (3) + Не полужирный"/>
    <w:qFormat/>
    <w:rPr>
      <w:rFonts w:ascii="Georgia" w:hAnsi="Georgia" w:cs="Georgia"/>
      <w:b w:val="false"/>
      <w:bCs w:val="false"/>
      <w:sz w:val="19"/>
      <w:szCs w:val="19"/>
      <w:shd w:fill="FFFFFF" w:val="clear"/>
    </w:rPr>
  </w:style>
  <w:style w:type="character" w:styleId="Style17" w:customStyle="1">
    <w:name w:val="Подзаголовок Знак"/>
    <w:qFormat/>
    <w:rPr>
      <w:rFonts w:ascii="Cambria" w:hAnsi="Cambria"/>
      <w:color w:val="000000"/>
      <w:sz w:val="24"/>
      <w:szCs w:val="24"/>
    </w:rPr>
  </w:style>
  <w:style w:type="character" w:styleId="21" w:customStyle="1">
    <w:name w:val="Основной текст (2)_"/>
    <w:qFormat/>
    <w:rPr>
      <w:rFonts w:ascii="Verdana" w:hAnsi="Verdana" w:cs="Verdana"/>
      <w:b/>
      <w:bCs/>
      <w:shd w:fill="FFFFFF" w:val="clear"/>
    </w:rPr>
  </w:style>
  <w:style w:type="character" w:styleId="Style18" w:customStyle="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 w:customStyle="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 w:customStyle="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1" w:customStyle="1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 w:customStyle="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 w:customStyle="1">
    <w:name w:val="Указатель2"/>
    <w:basedOn w:val="Normal"/>
    <w:qFormat/>
    <w:pPr>
      <w:suppressLineNumbers/>
    </w:pPr>
    <w:rPr/>
  </w:style>
  <w:style w:type="paragraph" w:styleId="12" w:customStyle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 w:customStyle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 w:customStyle="1">
    <w:name w:val="Содержимое таблицы"/>
    <w:basedOn w:val="Normal"/>
    <w:qFormat/>
    <w:pPr>
      <w:suppressLineNumbers/>
    </w:pPr>
    <w:rPr/>
  </w:style>
  <w:style w:type="paragraph" w:styleId="Style24" w:customStyle="1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1" w:customStyle="1">
    <w:name w:val="Основной текст (3)1"/>
    <w:basedOn w:val="Normal"/>
    <w:qFormat/>
    <w:pPr>
      <w:widowControl w:val="false"/>
      <w:shd w:val="clear" w:color="auto" w:fill="FFFFFF"/>
      <w:suppressAutoHyphens w:val="false"/>
      <w:spacing w:lineRule="exact" w:line="230" w:before="0" w:after="0"/>
      <w:ind w:left="0" w:right="0" w:firstLine="340"/>
      <w:jc w:val="both"/>
    </w:pPr>
    <w:rPr>
      <w:rFonts w:ascii="Georgia" w:hAnsi="Georgia" w:eastAsia="Times New Roman" w:cs="Georgia"/>
      <w:b/>
      <w:bCs/>
      <w:sz w:val="19"/>
      <w:szCs w:val="19"/>
    </w:rPr>
  </w:style>
  <w:style w:type="paragraph" w:styleId="Subtitle">
    <w:name w:val="Subtitle"/>
    <w:basedOn w:val="Normal"/>
    <w:next w:val="Normal"/>
    <w:qFormat/>
    <w:pPr>
      <w:widowControl w:val="false"/>
      <w:suppressAutoHyphens w:val="false"/>
      <w:spacing w:lineRule="auto" w:line="240" w:before="0" w:after="60"/>
      <w:jc w:val="center"/>
    </w:pPr>
    <w:rPr>
      <w:rFonts w:ascii="Cambria" w:hAnsi="Cambria" w:eastAsia="Times New Roman" w:cs="Times New Roman"/>
      <w:color w:val="000000"/>
      <w:sz w:val="24"/>
      <w:szCs w:val="24"/>
    </w:rPr>
  </w:style>
  <w:style w:type="paragraph" w:styleId="24" w:customStyle="1">
    <w:name w:val="Основной текст (2)"/>
    <w:basedOn w:val="Normal"/>
    <w:qFormat/>
    <w:pPr>
      <w:widowControl w:val="false"/>
      <w:shd w:val="clear" w:color="auto" w:fill="FFFFFF"/>
      <w:suppressAutoHyphens w:val="false"/>
      <w:spacing w:lineRule="atLeast" w:line="240" w:before="360" w:after="180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 w:customStyle="1">
    <w:name w:val="Базовый"/>
    <w:qFormat/>
    <w:rsid w:val="00b875cc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0"/>
      <w:jc w:val="left"/>
    </w:pPr>
    <w:rPr>
      <w:rFonts w:ascii="Liberation Serif" w:hAnsi="Liberation Serif" w:eastAsia="SimSun" w:cs="Lucida Sans"/>
      <w:color w:val="00000A"/>
      <w:kern w:val="0"/>
      <w:sz w:val="24"/>
      <w:szCs w:val="24"/>
      <w:lang w:val="ru-RU" w:eastAsia="zh-CN" w:bidi="hi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8</Pages>
  <Words>7257</Words>
  <Characters>41366</Characters>
  <CharactersWithSpaces>48526</CharactersWithSpaces>
  <Paragraphs>9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3:35:00Z</dcterms:created>
  <dc:creator>Алла</dc:creator>
  <dc:description/>
  <dc:language>en-US</dc:language>
  <cp:lastModifiedBy>NITRO</cp:lastModifiedBy>
  <cp:lastPrinted>2013-02-19T15:27:00Z</cp:lastPrinted>
  <dcterms:modified xsi:type="dcterms:W3CDTF">2023-06-16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