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>
          <w:kern w:val="2"/>
          <w:sz w:val="28"/>
        </w:rPr>
        <w:t xml:space="preserve"> </w:t>
      </w:r>
      <w:r>
        <w:rPr/>
        <w:t>ТЕМАТИЧЕСКОЕ ПЛАНИРОВАНИЕ ПО ФИЗИЧЕСКОЙ КУЛЬТУРЕ ДЛЯ УЧАЩИХСЯ 5 КЛАССОВ  (3  ЧАСА).</w:t>
      </w:r>
    </w:p>
    <w:tbl>
      <w:tblPr>
        <w:tblW w:w="16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134"/>
        <w:gridCol w:w="3260"/>
        <w:gridCol w:w="2552"/>
        <w:gridCol w:w="3260"/>
        <w:gridCol w:w="2268"/>
        <w:gridCol w:w="449"/>
        <w:gridCol w:w="450"/>
      </w:tblGrid>
      <w:tr>
        <w:trPr>
          <w:trHeight w:val="1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№  </w:t>
            </w:r>
            <w:r>
              <w:rPr/>
              <w:t>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деятельности (элементы содержания, контроля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Метапредме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пла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1 четверть.</w:t>
            </w:r>
            <w:r>
              <w:rPr/>
              <w:t xml:space="preserve"> Основы знаний. Инструктаж по технике безопасности на занятиях физической культурой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водный инструктаж  по технике безопасности на уроках физической  культуры, первичный инструктаж на рабочем месте (легкая атлетика, спортивные и подвижные игры, оказание первой помощи). Повторение прыжка в длину с места. Повторение техники высокого старта. Развитие физических каче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нать требования инструкции. Устный опро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уктурирование знаний. Волевая саморегуляция. Потребность в общении со взрослыми и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lineRule="atLeast" w:line="255" w:before="0" w:after="119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ложительного отношения к учению.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Легкая атлетика. </w:t>
            </w:r>
            <w:r>
              <w:rPr/>
              <w:t xml:space="preserve">  Контроль скоростно-силовых способностей Спринтерский бег. Прыжк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ыжка в длину с места.  Обучение низкому старту. Повторение приземления после прыжка в длину с места. Развитие выносливости (медленный бег до 800 м.)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меть представление о низком стар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 xml:space="preserve">Поиск и выделение необходимой информации. Логическое составление целого из частей. Умение планировать, контролировать корректировать и оценивать свою работу. Потребность в общении   с учителем и сверстником. Формирование позитивного отношения к процессу сотрудничества, взаимный контроль.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аимопомощь во время выполнения заданий.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Style29"/>
              <w:shd w:fill="FFFFFF" w:val="clear"/>
              <w:spacing w:before="28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 xml:space="preserve">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ых способностей. Спринтерский бег. Прыжк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техники низкого старта и стартового разгона (бег 30 м и 60 м по 2-3 попытки). Обучение технике отталкивания в прыжках в длину с разбега. Спортивные иг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меть представление о технике отталкивания в прыжк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 в зависимости от конкретных условий. Постановка учебной задачи. Умение планировать, контролировать свою работу. Формирование позитивного отношения к процессу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трудничества со взрослыми и сверстниками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 Прыжки. Спринтерский бег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Совершенствование технике отталкивания в прыжках в длину. Совершенствование низкого старта и стартового разгона. Развитие выносливости (медленный бег до 900 м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. Постановка учебной задачи. Умение планировать, контролировать свою работу. Потребность в общении с учителем и сверстником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знаний и умений. Спринтерский  бег. Развитие скоростно-силовых способностей. Прыжк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техники низкого старта и стартового разгона. Обучение технике приземления в прыжках в длину с разбега. Совершенствование отталкивания  в прыжках в длину. Теоретическая часть: История зарождения современных Олимпийских  игр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низкий старт и стартовый разгон. Знать историю зарождения современных Олимпийских  иг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. Структурирование знаний. Постановка учебной задачи. Умение планировать, контролировать свою работу. Формирование позитивного отношения к процессу сотрудничества со взрослыми и сверстниками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скоростных способностей. Спринтерский бег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Бег 60 м на результат (2 попытки). Совершенствование техники прыжка в длину. Развитие выносливости (медленный бег до 1000 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. Спец. беговые и прыжковые упражнения. Прыжки в длину с разбега.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 xml:space="preserve">Поиск и выделение необходимой информации. Структурирование знаний. Постановка учебной задачи. Умение планировать, контролировать свою работу, корректировать и оценивать свою работу. Потребность в общении с учителем и сверстником.    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, чувство необходимости учения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 Прыжк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техники прыжков в длину с разбега (техники отталкивания и приземления). Совершенствование бега на короткие дистанции. Совершенствование бега на вынослив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«5»-без ошибок; «4»-недостаточный мах руками во время отталкивания; недостаточная амплитуда движений рук во время разбега; «3»-непопадание на брусок, отсутствие вертикального  положения туловища на последних двух шагах; последний шаг растянут; преждевременное подтягивание толчковой ноги после отталки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 Умение слушать собеседника. Учет разных мнений и умений обосновывать собстве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lineRule="atLeast" w:line="255" w:before="0" w:after="11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ложительного отношения к учебе.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коростно-силовых способностей. Прыжки. Метание мяча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етанию мяча на дальность. Прыжки в длину с разбега на результат. Развитие выносливости (медленный бег до 1000 м).  Игра «Лапта»</w:t>
            </w:r>
          </w:p>
          <w:p>
            <w:pPr>
              <w:pStyle w:val="Normal"/>
              <w:spacing w:before="0" w:after="200"/>
              <w:ind w:left="-108" w:hanging="9"/>
              <w:rPr/>
            </w:pP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Уметь демонстрировать технику метание мяча с 3 шагов разбег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ам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 Метание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учение  правильной постановке толчковой ноги на место отталкивания в прыжках в высоту способом «перешагивания». Повторение метания мяча . Развитие физических качеств (спортивные и подвижные игр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меть представление о прыжках в высо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. Умение слушать собеседник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 Прыжк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Совершенствование правильной постановке толчковой ноги на место отталкивания. Обучение метанию мяча в горизонтальную цель шириной 1х1 м. с расстояния 8м. Развитие выносливости (медленный бег до 1000 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меть представление о метании в це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Волевая саморегуляция. Контроль в форме сличения. Взаимодействие с партнером по общению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 Метание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бега на короткие дистанции. Совершенствование метания мяча в горизонтальную цель шириной 1х1 м. с расстояния 8м. Совершенствование бега в медленном темп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полнять бросок мяча, строго соблюдая техни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общей выносливости. Бег на вынослив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бега на выносливость (1000 м). Совершенствование правильной постановке толчковой ноги на место отталкивания. Развитие физических качеств (спортивные и подвижные игр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 1000м. Игры. Подведение итогов. Напомнить учащимся о форме для занятий в зале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. Метание. Прыжк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ние метания мяча в горизонтальную цель шириной 1х1 м с расстояния 6м. Обучение технике разбега, ритму разбега и отталкиванию в сочетании с маховыми движениями рук. Развитие физических качеств (подвижные игры)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Уметь демонстрировать выполнение техники отталкивания с разбега и правильного выполнения маховых движений при отталкивании относительно планки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эффективных способов решения задач в зависимость от конкретных условий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скоростных способностей. Спринтерский бег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Бег 60 м на результат (повторная сдача норматива). Совершенствование техники отталкивания с разбега и правильного выполнения маховых движений при отталкивании относительно планки.  Совершенствование метания мяча на заданное расстояние. Развитие физических каче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Спец. бег, и прыжки. упр. Бег 2х60м. Метание т/м в горизонтальную и вертикальную цель (1</w:t>
            </w:r>
            <w:r>
              <w:rPr>
                <w:lang w:val="en-US"/>
              </w:rPr>
              <w:t>x</w:t>
            </w:r>
            <w:r>
              <w:rPr/>
              <w:t>1 м) с расстояния 6-8 метро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коростно-силовых способностей. Прыжк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прыжка в высоту на результат. Совершенствование метания мяча с 3-х шагов. Развитие физических качеств (подвижные игр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«5»-без ошибок; «4»- постановка стоп с разворотом носков; недостаточная амплитуда маха ногой в отталкивании; недостаточный поворот туловища над планкой; «3»- недостаточная длина последних шагов; остановка перед отталкиванием; сильный наклон туловища вперед во время отталкивания; отсутствие «приседа» на последних двух шаг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эффективных способов решения задач в зависимость от конкретных условий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оординационных способностей. Метание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хники метания мяча. Совершенствование бега на короткие дистанции. Развитие выносливост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-без ошибок; «4»- недостаточно замаха в и.п.;  укороченная амплитуда движений; «3»- неправильное и.п.;   неправильное держание мяча; вес тела не переносится на впереди стоящую ногу; отведение локтя в сторону в момент хлеста кистью, рука впереди плеча; выполнение действия толчка за счет движения рук (движение руки начинается раньше, чем таза или туловища)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. Ориентация на партнера по общению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 Челночный бег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челночного бега 3х10 м. Совершенствование прыжков, метания. Развитие физических качеств (спортивные игр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теннисных мячей в паре. Скоростной бег до 40 м.   Подтягивание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уктурирование знаний. Волевая саморегуляция. Потребность в общении со взрослыми и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сновы знаний. Инструктаж по технике безопасности на занятиях спортивными играми (баскетбол)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вторение изученных  технических приемов (стойки, перемещения, остановки, повороты). Обучение ловле и передаче мяча с пассивным сопротивлением. Развитие физических качеств (учебная игра по упрощенным правила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нать историю возникновения игры в баскет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оиск и выделение необходимой информации. Логическое составление целого из частей. Умение планировать, контролировать корректировать и оценивать свою работу. Потребность в общении   с учителем и сверстником. Формирование позитивного отношения к процессу сотрудничества, взаимный контроль.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Баскетбол.</w:t>
            </w:r>
            <w:r>
              <w:rPr/>
              <w:t xml:space="preserve">  Развитие скоростно-силов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Совершенствование ловли и передачи мяча с пассивным сопротивлением. Совершенствование стоек, перемещений, остановок, поворотов. Обучение технике: перемещений в защитной стойке, поворотов с мячом, броска одной рукой от плеча с места. Развитие физических качеств (учебная игра по упрощенным правила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меть представление об элементах баскетбо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бор наиболее эффективных способов решения задач в зависимости от конкретных условий. Постановка учебной задачи. Умение планировать, контролировать свою работу. Формирование позитивного отношения к процессу сотрудничества со взрослыми и сверстниками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Совершенствование ловли передачи мяча с пассивным сопротивлением. Совершенствование стоек, перемещений, остановок, поворотов. Обучение ведению мяча с пассивным сопротивлением ведущей и не ведущей рукой. Развитие физических качеств (учебная игра по упрощенным правила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выполнять элементы баскетб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. Постановка учебной задачи. Умение планировать, контролировать свою работу. Потребность в общении с учителем и сверстником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навыков ловли мяча, передачи мяча с пассивным сопротивлением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навыков ловли мяча, передачи мяча с пассивным сопротивлением. Совершенствование ведения мяча с пассивным сопротивлением ведущей и не ведущей рукой. Развитие физических качеств (учебная игра по упрощенным правила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монстрировать навыки иг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. Структурирование знаний. Постановка учебной задачи. Умение планировать, контролировать свою работу. Формирование позитивного отношения к процессу сотрудничества со взрослыми и сверстниками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Баскетбол.  Развитие оперативного мышления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ловли и передачи мяча с пассивным сопротивлением. Совершенствование ведения мяча с пассивным сопротивлением ведущей и неведущей рукой. Обучение технике перемещений в защитной стойке, остановке прыжком. Развитие физических каче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монстрировать навыки игровых прием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оиск и выделение необходимой информации. Структурирование знаний. Постановка учебной задачи. Умение планировать, контролировать свою работу, корректировать и оценивать свою работу. Потребность в общении с учителем и сверстником.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Формирование социальной роли ученика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навыков ведения и передачи мяча с пассивным сопротивлением. Обучение технике бросков мяча. Обучение вырыванию и выбиванию мяча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выполнять ведение и передачи мяч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 Умение слушать собеседника. Учет разных мнений и умений обосновывать собстве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lineRule="atLeast" w:line="255" w:before="0" w:after="119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ложительного отношения к учению.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 техники перемещений в защитной стойке, остановке прыжком. Совершенствование техники бросков мяча. Совершенствование  вырывания и выбивания мяча. 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нать правила игры в баскет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ам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аимопомощь во время выполнения заданий.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Style29"/>
              <w:shd w:fill="FFFFFF" w:val="clear"/>
              <w:spacing w:before="28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 xml:space="preserve">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знаний и умени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элементов баскетбола (перемещения в защитной стойке, остановки прыжком). Совершенствование  техники бросков мяча. Совершенствование  вырывания и выбивания мяча.   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технические элемен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. Умение слушать собеседник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навыков бросков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техники бросков мяча. Совершенствование вырывания и выбивания мяча.     Обучение технике перевода мяча перед собой, двух шагов-броска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навыки брос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Волевая саморегуляция. Контроль в форме сличения. Взаимодействие с партнером по общению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быстроты реакци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вырывания и выбивания мяча.       Обучение тактике нападения с быстрым прорывом. Совершенствование техники перевода мяча перед собой, двух шагов-броска. Развитие физических каче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владения мяч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                     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2 четверть.</w:t>
            </w:r>
            <w:r>
              <w:rPr/>
              <w:t xml:space="preserve">       Развитие оперативной памят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тактики нападения с быстрым прорывом. Совершенствование вырывания и выбивания мяча. Обучение броску одной рукой в движении.  Развитие физических качеств (учебная игра по упрощенным правила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технические прие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, чувство необходимости учения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знаний и умени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техники  перевода мяча перед собой, двух шагов-броска. Совершенствование тактики нападения с быстрым прорывом. Совершенствование вырывания и выбивания мяча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монстрировать технику владения мяч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эффективных способов решения задач в зависимость от конкретных условий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lineRule="atLeast" w:line="255" w:before="0" w:after="11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ложительного отношения к учебе.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знаний и умени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тактики нападения с быстрым прорывом. Совершенствование тактических действий в нападении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применять в игре действия в нападе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знаний и умени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навыков в бросках в кольцо, в вырывании и выбивании мяча. Обучение технике ведения мяча в движении с изменением направления. Совершенствование тактических действий в нападении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монстрировать технику владения мяч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эффективных способов решения задач в зависимость от конкретных условий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2-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учение технике ловли-передачи двумя руками от груди, передача одной рукой от плеча в движении. Совершенствование техники ведения мяча в движении с изменением направления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выполнять технические действ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. Ориентация на партнера по общению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4-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оперативного мышления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учение технике защитных индивидуальных действий (опека нападающего с мячом, без мяча). Совершенствование техники ловли-передачи двумя руками от груди, передача одной рукой от плеча в движении. Совершенствование техники ведения мяча в движении с изменением направления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применять технические приемы в игровой обстанов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деление и формулирование познавательной цели. Поиск и выделение необходимой информации. Умение планировать, контролировать свою работу, корректировать и оценивать свою работу. Потребность в общении с учителем и сверстником. Умение слушать собеседника. Учет разных мнений и умений обосновывать собстве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6-37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технически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учение технике сочетания приемов: а) ведение- передача; б) ловля-ведение-два шага-бросок. Контроль техники ведения мяча в движении с изменением направления. Совершенствование техники ловли-передачи двумя руками от груди, передача одной рукой от плеча в движении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монстрировать технику владения мяч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бор эффективных способов решения задач в зависимость от конкретных условий. Волевая саморегуляция. Контроль в форме сличения. Ориентация на партнера по общению. Взаимопомощь по ходу выполнения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знаний и умени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Контроль техники ловли-передачи двумя руками от груди, передача одной рукой от плеча в движении. Совершенствование техники сочетания приемов: а) ведение- передача; б) ловля-ведение-два шага-бросок. Совершенствование техники защитных индивидуальных действий (опека нападающего с мячом, без мяча)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применять технические приемы в игровой обстанов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Поиск и выделение необходимой информации. Умение планировать, контролировать свою работу, корректировать и оценивать свою работу. Потребность в общении с учителем и сверстником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сновы знаний. Инструктаж по технике безопасности на занятиях гимнастико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учение строевым упражнениям. Обучение висам. Развитие физических качеств (подвижные игр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меть представление о строевых упражнен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уктурирование знаний. Волевая саморегуляция. Потребность в общении со взрослыми и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Гимнастика с элементами акробатики.  </w:t>
            </w:r>
            <w:r>
              <w:rPr/>
              <w:t>Развитие скоростно-силов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учение прыжку через козла в ширину. Повторение висов. Совершенствование строевых упражнений. Развитие физических каче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выполнять строевые упражн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оиск и выделение необходимой информации. Логическое составление целого из частей. Умение планировать, контролировать корректировать и оценивать свою работу. Потребность в общении   с учителем и сверстником. Формирование позитивного отношения к процессу сотрудничества, взаимный контроль.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1-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нди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прыжка через козла в ширину. Совершенствование висов. Совершенствование строевых упражнений. Развитие физических каче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монстрировать  технику прыжка через коз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бор наиболее эффективных способов решения задач в зависимости от конкретных условий. Постановка учебной задачи. Умение планировать, контролировать свою работу. Формирование позитивного отношения к процессу сотрудничества со взрослыми и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конди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прыжка через козла в ширину. Совершенствование строевых упражнений. Совершенствование висов. Развитие физических качеств (спортивные игр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Грубые ошибки: общая скованность движений; неодновременный толчок ногами; значительная задержка на снаряде;   потеря равновесия при приземлении. Мелкие ошибки: неодновременный толчок руками; незначительное сгибание ног; отсутствие  прогибания после толчка руками; незначительная потеря равновесия; недостаточная слитность и четкость исполн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. Постановка учебной задачи. Умение планировать, контролировать свою работу. Потребность в общении с учителем и сверстни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4-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конди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висов. Совершенствование строевых упражнений. Совершенствование прыжка через козла. Развитие физических качеств (спортивные игр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Грубые ошибки: общая скованность движений.            Мелкие ошибки: движения недостаточно выразительны; жесткие переступ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. Структурирование знаний. Постановка учебной задачи. Умение планировать, контролировать свою работу. Формирование позитивного отношения к процессу сотрудничества со взрослыми и сверстниками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гибкост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учение комбинации на бревне. Обучение акробатическим элементам (мосту). Совершенствование строевых упражн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Фронтальный 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оиск и выделение необходимой информации. Структурирование знаний. Постановка учебной задачи. Умение планировать, контролировать свою работу, корректировать и оценивать свою работу. Потребность в общении с учителем и сверстником.    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нди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комбинации на бревне. Совершенствование акробатических элементов (моста). Обучение кувыркам впер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выполнять мост из положения лежа на спи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 Умение слушать собеседника. Учет разных мнений и умений обосновывать собственное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3 четверть</w:t>
            </w:r>
            <w:r>
              <w:rPr/>
              <w:t>. Развитие гибкост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комбинации на бревне. Совершенствование акробатических элементов (моста). Совершенствование кувырков впер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монстрировать комплекс акробатических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ам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нди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комбинации на бревне. Совершенствование акробатических элементов (моста). Совершенствование кувырков впер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составлять комбинации на бревне из изученных элемен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. Умение слушать собеседник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Формирование социальной роли ученика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0-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кондицион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комбинации на бревне. Совершенствование акробатических элементов (моста). Совершенствование кувырков вперед слитно. Повторение вис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«5»-без ошибок; «4»-незначительные нарушения; «3»-грубые наруш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Волевая саморегуляция. Контроль в форме сличения. Взаимодействие с партнером по общению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lineRule="atLeast" w:line="255" w:before="0" w:after="119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ложительного отношения к учению.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гибкост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акробатических элементов (моста). Совершенствование кувырков вперед слитно. Развитие физических качеств (спортивные игр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монстрировать технику мо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                     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аимопомощь во время выполнения заданий.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Style29"/>
              <w:shd w:fill="FFFFFF" w:val="clear"/>
              <w:spacing w:before="28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 xml:space="preserve">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сновы знаний. Инструктаж по технике безопасности в местах занятий по лыжной подготовки  (на спортивной площадке, лыжне)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вторение пройденного в 4 классе. Попеременный двухшажный ход. Подвижная игра «Салки давай руку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технику попеременного двухшажного х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ыжная подготовка</w:t>
            </w:r>
            <w:r>
              <w:rPr/>
              <w:t xml:space="preserve"> Техника одновременных ходов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авила поведения на занятиях. Правила поведения после занятий. Строевые и порядковые упражнения. Одновременный двухшажный ход. Подвижная игра «Пустое место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монстрировать технику одновременного двухшажного х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эффективных способов решения задач в зависимость от конкретных условий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ехника подъемов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авила перехода к месту переодевания. Строевые и порядковые упражнения. Подъем наискось «полуелочкой». Подвижная игра «По местам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монстрировать подъем «полуелочкой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          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ехника торможени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оевые и порядковые упражнения. Комплекс обще подготовительных  упражнений с изменением темпа движений. Торможение «плугом», «упором». Подвижная игра «Маршевые салки!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технику торм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эффективных способов решения задач в зависимость от конкретных условий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, чувство необходимости учения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ехника поворотов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Строевые и порядковые упражнения: выполнение команды «Внимание! В колонну по одному-Становись!».  Комплекс обще подготовительных  упражнений с изменением темпа движений. Повороты переступанием. Подвижная игра «За мной!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технику поворо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. Ориентация на партнера по общению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lineRule="atLeast" w:line="255" w:before="0" w:after="11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ложительного отношения к учебе.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лыжных ходов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оевые и порядковые упражнения: выполнение команды «Класс-разойдись!», «Класс в колонну по одному-становись!».  Комплекс обще подготовительных  упражнений с различным сочетанием  движений рук, ног, туловища. Применение изученных приемов при передвижении по дистанции от 2 до 3 км. Подвижная игра «Кто быстрее!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охождение дистанции за максимально короткое врем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уктурирование знаний. Волевая саморегуляция. Потребность в общении со взрослыми и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9-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техники подъемов , спусков торможения и поворотов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оевые и порядковые упражнения: выполнение команды «Равняйсь», «Смирно», «Вольно», «Направо», «Налево».   Комплекс обще подготовительных  упражнений с различным сочетанием  движений рук, ног, туловища. Совершенствование техники подъемов , спусков торможения и поворо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технику спус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оиск и выделение необходимой информации. Логическое составление целого из частей. Умение планировать, контролировать корректировать и оценивать свою работу. Потребность в общении   с учителем и сверстником. Формирование позитивного отношения к процессу сотрудничества, взаимный контроль.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лыжных ходов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оевые и порядковые упражнения: подвижная игра «Кто быстрее станет в строй».  Комплекс обще подготовительных  упражнений в парах. Применение изученных приемов при передвижении по дистанции  до 3 км. Подвижная игра «Быстрый лыжн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монстрировать прохождение дистан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бор наиболее эффективных способов решения задач в зависимости от конкретных условий. Постановка учебной задачи. Умение планировать, контролировать свою работу. Формирование позитивного отношения к процессу сотрудничества со взрослыми и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техники спусков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оевые и порядковые упражнения: подвижная игра «Елочки-березки».  Комплекс обще подготовительных  упражнений в парах. Контроль техники спусков. Совершенствование техники подъемов, торможения и поворотов. Совершенствование техники попеременного двухшпжного и одношажного ход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ценить технику спус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. Постановка учебной задачи. Умение планировать, контролировать свою работу. Потребность в общении с учителем и сверстни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3-6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прохождения дистан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оевые и порядковые упражнения: подвижная игра «Слушай сигнал».  Комплекс обще подготовительных  упражнений на координацию движений. Контроль прохождение дистанции 2-3 к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ценка техники лыжных ход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. Структурирование знаний. Постановка учебной задачи. Умение планировать, контролировать свою работу. Формирование позитивного отношения к процессу сотрудничества со взрослыми и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сновы знаний. Инструктаж по технике безопасности на занятиях спортивными играми (волейбол)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учение стойкам, остановкам и перемещениям волейболистов. Обучение приему мяча снизу двумя руками. Развитие физических качеств (подвижные игр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меть представление об игре волей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оиск и выделение необходимой информации. Структурирование знаний. Постановка учебной задачи. Умение планировать, контролировать свою работу, корректировать и оценивать свою работу. Потребность в общении с учителем и сверстником.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Волейбол.</w:t>
            </w:r>
            <w:r>
              <w:rPr/>
              <w:t xml:space="preserve">  Развитие координа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стоек, остановок и перемещений волейболистов. Совершенствование приема мяча снизу двумя руками и верхней передачи. Обучение тактике первых и вторых передач. Развитие физических качеств (подвижные игр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стоек, остановок и перемещ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 Умение слушать собеседника. Учет разных мнений и умений обосновывать собстве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учение передаче мяча сверху двумя руками, передаче мяча над собой. Совершенствование стоек, остановок и перемещений волейболистов. Совершенствование приема мяча снизу двумя руками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приема мяча сниз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ам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вторение приема мяча снизу двумя руками на месте. Совершенствование передачи мяча сверху двумя руками, передачи мяча над собой. Совершенствование приема мяча снизу двумя руками в движении. Обучение тактике вторых переда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прием мяча снизу на мес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. Умение слушать собеседник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оперативного мышления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приема мяча снизу двумя руками и передачи сверху. Совершенствование тактик первых и вторых передач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Волевая саморегуляция. Контроль в форме сличения. Взаимодействие с партнером по общению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техники приема мяча снизу двумя руками. Совершенствование тактики первых и вторых передач. Обучение нижней прямой подачи мяча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ием мяча производится на нижнюю часть предплечья. Нельзя сгибать руки в локтевых суставах в момент приема мяч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                     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тактики первых и вторых передач. Совершенствование нижней прямой подачи мяча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учение приему мяча снизу нижней прямой подачи. Совершенствование первых и вторых передач. Совершенствование нижней прямой подачи мяча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технику перед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эффективных способов решения задач в зависимость от конкретных условий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олейбол.  Развитие координа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учение приему мяча снизу нижней прямой подачи (продолжение). Совершенствование первых и вторых передач. Совершенствование нижней прямой подачи мяча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          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координа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техники выполнения передач. Совершенствование приема мяча снизу нижней прямой подачи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технику перед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эффективных способов решения задач в зависимость от конкретных условий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Формирование социальной роли ученика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оперативного мыш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приема мяча снизу нижней прямой подачи. Обучение тактике свободного нападения без изменения позиций (6:0)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. Ориентация на партнера по общению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lineRule="atLeast" w:line="255" w:before="0" w:after="119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ложительного отношения к учению.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приема мяча снизу нижней прямой подачи. Совершенствование тактики свободного нападения без изменения позиций (6:0)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деление и формулирование познавательной цели. Поиск и выделение необходимой информации. Умение планировать, контролировать свою работу, корректировать и оценивать свою работу. Потребность в общении с учителем и сверстником. Умение слушать собеседника. Учет разных мнений и умений обосновывать собственное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заимопомощь во время выполнения заданий.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Style29"/>
              <w:shd w:fill="FFFFFF" w:val="clear"/>
              <w:spacing w:before="28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 xml:space="preserve">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4 четверть</w:t>
            </w:r>
            <w:r>
              <w:rPr/>
              <w:t>. Контроль координа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техники нижней передачи мяча. Совершенствование приема мяча снизу нижней прямой подачи. Совершенствование тактики свободного нападения без изменения позиций (6:0)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технику выполнения под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бор эффективных способов решения задач в зависимость от конкретных условий. Волевая саморегуляция. Контроль в форме сличения. Ориентация на партнера по общению. Взаимопомощь по ходу выполнения заданий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оперативного мышления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комбинаций из освоенных элементов. Совершенствование тактики свободного нападения без изменения позиций (6:0)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ориентироваться в игровой обстанов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Поиск и выделение необходимой информации. Умение планировать, контролировать свою работу, корректировать и оценивать свою работу. Потребность в общении с учителем и сверстником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учение прямому нападающему удару. Обучение игровым заданиям 2:2; 3:2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меть представление о технике нападающего уда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уктурирование знаний. Волевая саморегуляция. Потребность в общении со взрослыми и сверстниками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оперативной памят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игровых заданий 2:2; 3:2. Совершенствование прямого нападающего удара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 xml:space="preserve">Поиск и выделение необходимой информации. Логическое составление целого из частей. Умение планировать, контролировать корректировать и оценивать свою работу. Потребность в общении   с учителем и сверстником. Формирование позитивного отношения к процессу сотрудничества, взаимный контроль.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ть познавательные мотивы, чувство необходимости учения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прямого нападающего удара. Совершенствование игровых заданий 2:2; 3:2; 3:3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 Дозировка индивидуальн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 в зависимости от конкретных условий. Постановка учебной задачи. Умение планировать, контролировать свою работу. Формирование позитивного отношения к процессу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трудничества со взрослыми и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lineRule="atLeast" w:line="255" w:before="0" w:after="119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ложительного отношения к учебе.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вторение игровых комбинаций. Совершенствование тактики свободного нападения без изменения позиций (6:0). Совершенствование прямого нападающего удара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. Постановка учебной задачи. Умение планировать, контролировать свою работу. Потребность в общении с учителем и сверстни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сновы знаний. Беседа «Укрепление здоровья, повышение умственной и физической работоспособности средствами физической культуры»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прямого нападающего удара после набрасывания. Совершенствование игровых комбинаций 2:2; 3:2; 3:3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нать, что является средствами физической культу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. Структурирование знаний. Постановка учебной задачи. Умение планировать, контролировать свою работу. Формирование позитивного отношения к процессу сотрудничества со взрослыми и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приема мяча снизу нижней прямой подачи. Совершенствование тактики свободного нападения без изменения позиций (6:0)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оиск и выделение необходимой информации. Структурирование знаний. Постановка учебной задачи. Умение планировать, контролировать свою работу, корректировать и оценивать свою работу. Потребность в общении с учителем и сверстником.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Контроль навыков нападающего удара. Повторение комбинаций из освоенных элементов. Развитие физических качеств (учебная иг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монстрировать навыки нападающего уда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 Умение слушать собеседника. Учет разных мнений и умений обосновывать собстве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Основы знаний. Инструктаж по технике безопасности на занятиях физической культурой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водный инструктаж  по технике безопасности на уроках физической  культуры. Повторение прыжка в длину с места. Повторение техники высокого старта. Развитие физических каче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нать требования инструкции. Устный опро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ам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егкая атлетика.</w:t>
            </w:r>
            <w:r>
              <w:rPr/>
              <w:t>. Развитие скоростных способностей. Прыжки. Спринтерский бег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Обучение низкому старту. Повторение приземления после прыжка в длину с места. Развитие выносливости (медленный бег до 800 м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меть представление о низком стар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. Умение слушать собеседник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 Прыжк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прыжка в длину с места.  Обучение низкому старту (обучение технике движения рук в беге). Развитие выносливости (медленный бег до 900 м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меть представление о низком стар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 Волевая саморегуляция. Контроль в форме сличения. Взаимодействие с партнером по общению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ых способностей. Спринтерский бег. Прыжк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техники низкого старта и стартового разгона (бег 30 м и 60 м по 2-3 попытки). Обучение технике отталкивания в прыжках в длину с разбега. Спортиг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меть представление о технике отталкивания в прыжк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 Прыжки. Спринтерский бег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технике отталкивания в прыжках в длину. Совершенствование низкого старта и стартового разгона. Развитие выносливости (медленный бег до 900 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Контроль знаний и умений. Спринтерский  бег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техники низкого старта и стартового разгона. Обучение технике приземления в прыжках в длину с разбега. Совершенствование отталкивания и приземления в прыжках в длину. Развитие физических  качеств (спортивные и подвижные игр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низкий старт и стартовый разго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эффективных способов решения задач в зависимость от конкретных условий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скоростных способностей. Спринтерский бег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Бег 60 м на результат (2 попытки). Совершенствование техники прыжка в длину. Развитие выносливости (медленный бег до 1000 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РУ. Спец. бег, и прыжки. упр. Бег 2х60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результатов деятельности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 Прыжк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Контроль техники прыжков в длину с разбега (техники отталкивания и приземления). Совершенствование бега на короткие дистанции. Совершенствование бега на вынослив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«5»-без ошибок; «4»-недостаточный мах руками во время отталкивания; недостаточная амплитуда движений рук во время разбега; «3»-непопадание на брусок, отсутствие вертикального  положения туловища на последних двух шагах; последний шаг растянут; преждевременное подтягивание толчковой ноги после отталки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бор эффективных способов решения задач в зависимость от конкретных условий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 Прыжки. Метание мяча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бучение метанию мяча на дальность. Прыжки в длину с разбега на результат. Развитие физических качеств (подвижные и спортивные игр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Спец. бег, и прыжки. упр. Бег 2х60м. Метание т/м в горизонтальную и вертикальную цель (1</w:t>
            </w:r>
            <w:r>
              <w:rPr>
                <w:lang w:val="en-US"/>
              </w:rPr>
              <w:t>x</w:t>
            </w:r>
            <w:r>
              <w:rPr/>
              <w:t>1 м) с расстояния 6-8 метро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бор эффективных способов решения задач в зависимость от конкретных условий. Регулятивная оценка. Выделение и осознание учащимся того, что уже освоено и что еще надо освоить. Взаимопомощь по ходу выполнения зада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 Метание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9"/>
              <w:rPr/>
            </w:pPr>
            <w:r>
              <w:rPr/>
              <w:t>Повторение техники движения предплечья метающей руки. Обучение правильной постановке толчковой ноги на место отталкивания в прыжках в высоту. Развитие выносливости (медленный бег до 1000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меть представление о прыжках в высо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еление и  формулирование познавательной цели. Умение планировать, контролировать свою работу, корректировать и оценивать свою работу. Потребность в общении с учителем и сверстником. Ориентация на партнера по общению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 Метание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правильной постановке толчковой ноги на место отталкивания. Повторение метания мяча с места. Развитие физических качеств (спортивные и подвижные игр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метание мяча с ме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уктурирование знаний. Волевая саморегуляция. Потребность в общении со взрослыми и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Формирование социальной роли ученика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 Прыж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Совершенствование правильной постановке толчковой ноги на место отталкивания. Обучение метанию мяча в горизонтальную цель шириной 1х1 м. с расстояния 8м. Развитие выносливости (медленный бег до 1000 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меть представление о метании в це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</w:t>
            </w:r>
            <w:r>
              <w:rPr/>
              <w:t xml:space="preserve">Поиск и выделение необходимой информации. Логическое составление целого из частей. Умение планировать, контролировать корректировать и оценивать свою работу. Потребность в общении   с учителем и сверстником. Формирование позитивного отношения к процессу сотрудничества, взаимный контроль.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ознавательного интереса к новом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общей выносливости. Бег на выносливость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бега на выносливость (1000 м). Совершенствование правильной постановке толчковой ноги на место отталкивания. Развитие физических качеств (спортивные и подвижные игр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 1000м. Игры. Подведение итогов.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бор наиболее эффективных способов решения задач в зависимости от конкретных условий. Постановка учебной задачи. Умение планировать, контролировать свою работу. Формирование позитивного отношения к процессу сотрудничества со взрослыми и сверстниками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 Прыжки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овершенствование   техники разбега, ритма разбега и отталкивания в сочетании с маховыми движениями рук. Совершенствование метания мяча на дальность с 3-х шагов. Совершенствование бега на вынослив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выполнение хлесткого движения всей метающей ру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. Постановка учебной задачи. Умение планировать, контролировать свою работу. Потребность в общении с учителем и сверстником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нтроль скоростных способностей. Спринтерский бег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Бег 60 м на результат (повторная сдача норматива). Совершенствование техники отталкивания с разбега и правильного выполнения маховых движений при отталкивании относительно планки.  Совершенствование метания мяча на дальность с 3-х шагов. Развитие физических каче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Спец. бег, и прыжки. упр. Бег 2х60м. Метание т/м в горизонтальную и вертикальную цель (1</w:t>
            </w:r>
            <w:r>
              <w:rPr>
                <w:lang w:val="en-US"/>
              </w:rPr>
              <w:t>x</w:t>
            </w:r>
            <w:r>
              <w:rPr/>
              <w:t>1 м) с расстояния 6-8 метро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. Структурирование знаний. Постановка учебной задачи. Умение планировать, контролировать свою работу. Формирование позитивного отношения к процессу сотрудничества со взрослыми и сверстниками.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коростно-силовых способностей. Прыжки. Контроль метания мяча на результат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ыжка в высоту на результат. Совершенствование метания мяча с 3-х шагов. Развитие физических качеств (подвижные игры)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. Повторный бег в чередовании с ходьбой от 10 до 12 минут. Игры. Многоскок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 xml:space="preserve">Поиск и выделение необходимой информации. Структурирование знаний. Постановка учебной задачи. Умение планировать, контролировать свою работу, корректировать и оценивать свою работу. Потребность в общении с учителем и сверстником.         </w:t>
            </w:r>
          </w:p>
        </w:tc>
        <w:tc>
          <w:tcPr>
            <w:tcW w:w="22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ирование познавательного интереса к новому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 Челночный бег.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DEDED" w:val="clear"/>
          </w:tcPr>
          <w:p>
            <w:pPr>
              <w:pStyle w:val="Style29"/>
              <w:shd w:fill="FFFFFF" w:val="clear"/>
              <w:spacing w:before="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вторение челночного бега 3Х10 м. Совершенствование прыжков в длину с места. Развитие физических качеств (спортивные игр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меть демонстрировать технику челночного бе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амостоятельное выделение и формулирование познавательной цели. Структурирование знаний. Постановка учебной задачи. Умение планировать, контролировать свою работу. Формирование позитивного отношения к процессу сотрудничества со взрослыми и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Формирование социальной роли ученика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0z0">
    <w:name w:val="WW8Num10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qFormat/>
    <w:rPr>
      <w:sz w:val="22"/>
      <w:szCs w:val="22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+ Полужирный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Georgia" w:hAnsi="Georgia" w:cs="Georgia"/>
      <w:b w:val="false"/>
      <w:bCs w:val="false"/>
      <w:sz w:val="19"/>
      <w:szCs w:val="19"/>
      <w:shd w:fill="FFFFFF" w:val="clear"/>
    </w:rPr>
  </w:style>
  <w:style w:type="character" w:styleId="Style18">
    <w:name w:val="Подзаголовок Знак"/>
    <w:qFormat/>
    <w:rPr>
      <w:rFonts w:ascii="Cambria" w:hAnsi="Cambria" w:cs="Cambria"/>
      <w:color w:val="000000"/>
      <w:sz w:val="24"/>
      <w:szCs w:val="24"/>
    </w:rPr>
  </w:style>
  <w:style w:type="character" w:styleId="2">
    <w:name w:val="Основной текст (2)_"/>
    <w:qFormat/>
    <w:rPr>
      <w:rFonts w:ascii="Verdana" w:hAnsi="Verdana" w:cs="Verdana"/>
      <w:b/>
      <w:bCs/>
      <w:shd w:fill="FFFFFF" w:val="clear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uppressAutoHyphens w:val="false"/>
      <w:spacing w:lineRule="exact" w:line="230" w:before="0" w:after="0"/>
      <w:ind w:firstLine="340"/>
      <w:jc w:val="both"/>
    </w:pPr>
    <w:rPr>
      <w:rFonts w:ascii="Georgia" w:hAnsi="Georgia" w:eastAsia="Times New Roman" w:cs="Georgia"/>
      <w:b/>
      <w:bCs/>
      <w:sz w:val="19"/>
      <w:szCs w:val="19"/>
    </w:rPr>
  </w:style>
  <w:style w:type="paragraph" w:styleId="Subtitle">
    <w:name w:val="Subtitle"/>
    <w:basedOn w:val="Normal"/>
    <w:next w:val="Normal"/>
    <w:qFormat/>
    <w:pPr>
      <w:widowControl w:val="false"/>
      <w:suppressAutoHyphens w:val="false"/>
      <w:spacing w:lineRule="auto" w:line="240" w:before="0" w:after="60"/>
      <w:jc w:val="center"/>
      <w:outlineLvl w:val="1"/>
    </w:pPr>
    <w:rPr>
      <w:rFonts w:ascii="Cambria" w:hAnsi="Cambria" w:eastAsia="Times New Roman" w:cs="Times New Roman"/>
      <w:color w:val="000000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180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20:00Z</dcterms:created>
  <dc:creator>Алла</dc:creator>
  <dc:description/>
  <cp:keywords/>
  <dc:language>en-US</dc:language>
  <cp:lastModifiedBy>alina</cp:lastModifiedBy>
  <cp:lastPrinted>2015-10-12T02:50:00Z</cp:lastPrinted>
  <dcterms:modified xsi:type="dcterms:W3CDTF">2015-10-11T19:57:00Z</dcterms:modified>
  <cp:revision>10</cp:revision>
  <dc:subject/>
  <dc:title/>
</cp:coreProperties>
</file>