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jc w:val="center"/>
        <w:rPr/>
      </w:pPr>
      <w:r>
        <w:rPr>
          <w:kern w:val="2"/>
          <w:sz w:val="28"/>
        </w:rPr>
        <w:drawing>
          <wp:inline distT="0" distB="0" distL="0" distR="0">
            <wp:extent cx="6510020" cy="935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яснительная записка</w:t>
      </w:r>
    </w:p>
    <w:p>
      <w:pPr>
        <w:pStyle w:val="Style23"/>
        <w:spacing w:before="280" w:after="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Рабочая программа по учебному курсу «Физическая культура» для 5 классов разработана с учетом </w:t>
      </w:r>
      <w:r>
        <w:rPr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идата   педагогических  наук  А.А. Зданевича.  М.: Просвещение — 2014 в соответствии с федеральным государственным образовательным стандартом основного общего  образования, утвержденным приказом Министерства образования и науки Российской Федерации от 17 декабря 2010 г. № 1897</w:t>
      </w:r>
      <w:r>
        <w:rPr>
          <w:iCs/>
          <w:sz w:val="28"/>
          <w:szCs w:val="28"/>
        </w:rPr>
        <w:t>.  Физическая культура — обязательный учебный курс в общеобразовательных учреждениях.  Предмет «Физическая культура» в основной школе входит в предметную область «Физическая культура и основы безопасности жизнедеятельности» и является основой физического воспитания школьников.</w:t>
      </w:r>
      <w:r>
        <w:rPr>
          <w:kern w:val="2"/>
          <w:sz w:val="28"/>
          <w:szCs w:val="36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Основная образовательная программа началь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 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метом обучения физической культуры</w:t>
      </w:r>
      <w:r>
        <w:rPr>
          <w:sz w:val="28"/>
          <w:szCs w:val="28"/>
        </w:rPr>
        <w:t xml:space="preserve"> в 4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школьного физического воспитания</w:t>
      </w:r>
      <w:r>
        <w:rPr>
          <w:sz w:val="28"/>
          <w:szCs w:val="28"/>
        </w:rPr>
        <w:t xml:space="preserve">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>Образовательный процесс учебного предмета «Физическая культура» в основной школе направлен на решение следующих</w:t>
      </w:r>
      <w:r>
        <w:rPr>
          <w:b/>
          <w:bCs/>
          <w:sz w:val="28"/>
          <w:szCs w:val="28"/>
        </w:rPr>
        <w:t xml:space="preserve"> задач: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у представлений о физической культуре личности и приёмах самоконтроля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3"/>
        </w:numPr>
        <w:autoSpaceDE w:val="false"/>
        <w:ind w:left="7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 </w:t>
      </w:r>
      <w:r>
        <w:rPr>
          <w:lang w:eastAsia="ru-RU"/>
        </w:rPr>
        <w:t xml:space="preserve">  </w:t>
      </w:r>
      <w:r>
        <w:rPr>
          <w:color w:val="000000"/>
          <w:sz w:val="28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онятийная база и содержание курса основаны на положениях нормативно-правовых актов Российской Федерации, в том числе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а «Об образовании»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ого закона «О физической культуре и спорте»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рной программы основного общего образования;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каза Минобрнауки от 30 августа 2010 г. № 889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урс «Физическая  культура»  в 5 классе отводится  102 часа (3 ч в неделю, 34 учебные недели). Третий час на преподавание учебного предмета «Физическая культура» был введен приказом Минобрнауки России от 30 августа 2010 г. №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чностные, метапредметные и предметные результаты освоения                                      учебного предмета «Физическая культура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области физической культуры: </w:t>
      </w:r>
      <w:r>
        <w:rPr>
          <w:sz w:val="28"/>
          <w:szCs w:val="28"/>
        </w:rPr>
        <w:t xml:space="preserve">владение умениям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тивных играх: играть в одну из спортивных игр (по упрощённым правилам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области физической культуры:</w:t>
      </w:r>
    </w:p>
    <w:p>
      <w:pPr>
        <w:pStyle w:val="Style23"/>
        <w:numPr>
          <w:ilvl w:val="0"/>
          <w:numId w:val="7"/>
        </w:numPr>
        <w:spacing w:before="280" w:after="198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Style23"/>
        <w:numPr>
          <w:ilvl w:val="0"/>
          <w:numId w:val="7"/>
        </w:numPr>
        <w:spacing w:before="0" w:after="11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23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Содержание  учебного  предмета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48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00"/>
        <w:gridCol w:w="1852"/>
        <w:gridCol w:w="185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онтрольных рабо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зовая часть 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уро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мнастика с основами акробатик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ые подготов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6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часов 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нания о физической культуре 3 часа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История физической культуры.</w:t>
      </w:r>
      <w:r>
        <w:rPr>
          <w:sz w:val="28"/>
        </w:rPr>
        <w:t xml:space="preserve"> Олимпийские игры древности. Возрождение Олимпийских игр и олимпийского 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истика видов спорта, входящих в программу Олимпийских иг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зическая культура в современном обще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Физическая культура (основные поняти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зическое развитие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хническая подготовка. Техника движений и её основные показат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стороннее и гармоничное физическое развит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аптивная физическая культу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ортивная подгот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оровье и здоровый образ жизни. Допинг. Концепция честного спор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фессионально-прикладная физическая подгот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Физическая культура челове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жим дня и его основное содерж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аливание организма. Правила безопасности и гигиенические треб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ие самостоятельных занятий по коррекции осанки и телос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сстановительный массаж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ие банных процед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ая помощь во время занятий физической культурой и спор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собы физкультурной деятельности 3 часа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Организация и проведение самостоятельных занятий физической культур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готовка к занятиям физической культу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ор упражнений и составление индивидуальных комплексов для утренней зарядки, физкультминуток и физкульт-пауз (подвижных перемен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нирование занятий физической подготов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ие самостоятельных занятий прикладной физической подготов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 досуга средствами физической куль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Оценка эффективности занятий физической культур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монаблюдение и самоконтро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ффективности занятий физкультурно-оздоровительной деятельност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техники движений, способы выявления и устранения ошибок в технике выполнения упражнений (технических ошибок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зическое совершенствование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Гимнастика с основами акробатики 12 часов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Акробатические упражнения:</w:t>
      </w:r>
      <w:r>
        <w:rPr>
          <w:sz w:val="28"/>
        </w:rPr>
        <w:t xml:space="preserve"> акробатические комбинации, 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Гимнастические упражнения прикладного характера:</w:t>
      </w:r>
      <w:r>
        <w:rPr>
          <w:sz w:val="28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упражнения на перекладине -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, упражнения и комбинации на гимнастическом бревне (девочк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>Легкая атлетика 32 часа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Прыжки </w:t>
      </w:r>
      <w:r>
        <w:rPr>
          <w:sz w:val="28"/>
        </w:rPr>
        <w:t>в длину;  высоту с разбега способом «перешагивание»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 xml:space="preserve">Беговые упражнения; </w:t>
      </w:r>
      <w:r>
        <w:rPr>
          <w:sz w:val="28"/>
        </w:rPr>
        <w:t>низкий старт, стартовое ускорение, финиширо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 xml:space="preserve">Метание </w:t>
      </w:r>
      <w:r>
        <w:rPr>
          <w:sz w:val="28"/>
        </w:rPr>
        <w:t>малого мяча на дальность, в цель.</w:t>
      </w:r>
    </w:p>
    <w:p>
      <w:pPr>
        <w:pStyle w:val="Normal"/>
        <w:ind w:left="180" w:hanging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sz w:val="28"/>
          <w:szCs w:val="28"/>
        </w:rPr>
        <w:t>Лыжная подготовка</w:t>
      </w:r>
      <w:r>
        <w:rPr>
          <w:b/>
          <w:bCs/>
          <w:i/>
          <w:sz w:val="28"/>
          <w:szCs w:val="28"/>
        </w:rPr>
        <w:t xml:space="preserve">    12 часов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движения на лыжах до 3 км:</w:t>
      </w:r>
      <w:r>
        <w:rPr>
          <w:sz w:val="28"/>
          <w:szCs w:val="28"/>
        </w:rPr>
        <w:t xml:space="preserve"> одновременный двухшажный ход, одновременный одношажный ход, одновременный бесшажный ход, свободный ход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ъем </w:t>
      </w:r>
      <w:r>
        <w:rPr>
          <w:iCs/>
          <w:sz w:val="28"/>
          <w:szCs w:val="28"/>
        </w:rPr>
        <w:t>«полуелочкой», торможение «плугом».</w:t>
      </w:r>
    </w:p>
    <w:p>
      <w:pPr>
        <w:pStyle w:val="Normal"/>
        <w:ind w:left="18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</w:p>
    <w:p>
      <w:pPr>
        <w:pStyle w:val="Normal"/>
        <w:ind w:left="180" w:hanging="36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b/>
          <w:i/>
          <w:sz w:val="28"/>
        </w:rPr>
        <w:t>Баскетбол 20 часов:</w:t>
      </w:r>
      <w:r>
        <w:rPr>
          <w:sz w:val="28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Волейбол 20 часов</w:t>
      </w:r>
      <w:r>
        <w:rPr>
          <w:i/>
          <w:sz w:val="28"/>
        </w:rPr>
        <w:t>:</w:t>
      </w:r>
      <w:r>
        <w:rPr>
          <w:sz w:val="28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, «Мини-волейбол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kern w:val="2"/>
          <w:sz w:val="28"/>
          <w:szCs w:val="28"/>
        </w:rPr>
        <w:t>М</w:t>
      </w:r>
      <w:r>
        <w:rPr/>
        <w:t>атериально-технического обеспечения образовательного процесса.</w:t>
      </w:r>
    </w:p>
    <w:tbl>
      <w:tblPr>
        <w:tblW w:w="11448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462"/>
        <w:gridCol w:w="2817"/>
        <w:gridCol w:w="18"/>
        <w:gridCol w:w="2430"/>
        <w:gridCol w:w="1631"/>
      </w:tblGrid>
      <w:tr>
        <w:trPr/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Библиотечный фонд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3332" w:hRule="atLeast"/>
        </w:trPr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тандарт начального общего образования по физической культуре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kern w:val="2"/>
                <w:sz w:val="28"/>
                <w:szCs w:val="28"/>
              </w:rPr>
              <w:t>- Примерные программы по учебному предмету «Физическая культура» (5-9 классы)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абочие программы по физической культуре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Учебники и пособия, которые входят в предметную линию В.И. Ляха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етодические издания по физической культуре для учителей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Демонстрационный материал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таблицы стандартов физического развития и физической подготовленности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лакаты методические;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ртреты выдающихся спортсменов, деятелей физической культуры, спорта и олимпийского движения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 xml:space="preserve">Технические средства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телевизор с универсальной приставкой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аудиоцентр с системой озвучивания спортивных залов и площадок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экран (на штативе или навесной)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цифровая видеокамера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чебно-практическое и учебно-лабораторное оборудование 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тенка гимнастическа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бревно гимнастическое напольно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остик гимнастический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зел гимнастический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камейка гимнастическа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ерекладина гимнастическа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алки гимнастически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какалки гимнастически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ручи гимнастически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аты гимнастически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ерекладина навесна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анат для лазани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ячи набивные (1,2 кг)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ячи малые (резиновые, теннисные)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ячи большие (баскетбольные, волейбольные, футбольные)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ланка для прыжков в высоту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тойки для прыжков в высоту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улетки измерительные (10м, 50м)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екундомер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щиты с баскетбольными кольцами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тойки волейбольные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етка волейбольная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нусы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футбольные ворота;</w:t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аптечка медицинска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spacing w:lineRule="auto" w:line="276"/>
              <w:ind w:firstLine="72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2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ab/>
            </w:r>
          </w:p>
        </w:tc>
        <w:tc>
          <w:tcPr>
            <w:tcW w:w="689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ind w:firstLine="720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283"/>
        <w:rPr/>
      </w:pPr>
      <w:r>
        <w:rPr>
          <w:b/>
          <w:sz w:val="24"/>
          <w:szCs w:val="28"/>
        </w:rPr>
        <w:t xml:space="preserve"> </w:t>
      </w:r>
      <w:r>
        <w:rPr/>
        <w:t> </w:t>
      </w:r>
    </w:p>
    <w:p>
      <w:pPr>
        <w:pStyle w:val="TextBody"/>
        <w:spacing w:lineRule="auto" w:line="276" w:before="0" w:after="283"/>
        <w:rPr/>
      </w:pPr>
      <w:r>
        <w:rPr/>
        <w:t> </w:t>
      </w:r>
    </w:p>
    <w:p>
      <w:pPr>
        <w:pStyle w:val="TextBody"/>
        <w:spacing w:lineRule="auto" w:line="276" w:before="0" w:after="283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right="108" w:hanging="0"/>
      <w:jc w:val="right"/>
    </w:pPr>
    <w:rPr>
      <w:rFonts w:ascii="Arial Narrow" w:hAnsi="Arial Narrow" w:eastAsia="Arial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right="144" w:hanging="0"/>
      <w:jc w:val="right"/>
    </w:pPr>
    <w:rPr>
      <w:rFonts w:ascii="Tahoma" w:hAnsi="Tahoma" w:eastAsia="Arial" w:cs="Tahoma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7:00Z</dcterms:created>
  <dc:creator>User</dc:creator>
  <dc:description/>
  <cp:keywords/>
  <dc:language>en-US</dc:language>
  <cp:lastModifiedBy>NITRO</cp:lastModifiedBy>
  <cp:lastPrinted>2015-10-12T20:49:00Z</cp:lastPrinted>
  <dcterms:modified xsi:type="dcterms:W3CDTF">2023-06-16T06:15:00Z</dcterms:modified>
  <cp:revision>17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0200000000000102a0010207f7000400038000</vt:lpwstr>
  </property>
</Properties>
</file>