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drawing>
          <wp:inline distT="0" distB="0" distL="0" distR="0">
            <wp:extent cx="6454140" cy="982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ояснительная записка</w:t>
      </w:r>
    </w:p>
    <w:p>
      <w:pPr>
        <w:pStyle w:val="Normal"/>
        <w:spacing w:before="280" w:after="280"/>
        <w:jc w:val="both"/>
        <w:rPr/>
      </w:pPr>
      <w:r>
        <w:rPr/>
        <w:t>Рабочая программа по английскому языку для обучающихся 6 классов составлена на основе «Требований к результатам освоения основной образовательной программы»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, представленных в Универсальном кодификаторе по иностранному (английскому) языку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.06.2020 г.)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ая характеристика учебного предмета «ИНОСТРАННЫЙ (АНГЛИЙСКИЙ) ЯЗЫК »</w:t>
      </w:r>
    </w:p>
    <w:p>
      <w:pPr>
        <w:pStyle w:val="Normal"/>
        <w:spacing w:before="280" w:after="280"/>
        <w:jc w:val="both"/>
        <w:rPr/>
      </w:pPr>
      <w:r>
        <w:rPr/>
        <w:t>Предмету «Иностранный (английский) язык» принадлежит важное место в системе общего образования и воспитания современного школьника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ов как инструмента межличностного и межкультурного взаимодействия, способствует их общему речевому развитию, воспитанию гражданской идентичности, расширению кругозора, воспитанию чувств и эмоций. Наряду с этим иностранный язык выступает инструментом овладения другими предметными областями в сфере гуманитарных, математических, естественно-научных и других наук и становится важной составляющей базы для общего и специального образования.</w:t>
      </w:r>
    </w:p>
    <w:p>
      <w:pPr>
        <w:pStyle w:val="Normal"/>
        <w:spacing w:before="280" w:after="280"/>
        <w:jc w:val="both"/>
        <w:rPr/>
      </w:pPr>
      <w:r>
        <w:rPr/>
        <w:t>В последние десятилетия наблюдается трансформация взглядов на владение иностранным языком, усиление общественных запросов на квалифицированных и мобильных людей, способных быстро адаптироваться к изменяющимся потребностям общества, овладевать новыми компетенциями.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. Владение иностранным языком сейчас рассматривается как часть профессии, поэтому он является универсальным предметом, которым стремятся овладеть современные школьники независимо от выбранных ими профильных предметов (математика, история, химия, физика и др.). Таким образом, владение иностранным языком становится одним из важнейших средств социализации и успешной профессиональной деятельности выпускника школы.</w:t>
      </w:r>
    </w:p>
    <w:p>
      <w:pPr>
        <w:pStyle w:val="Normal"/>
        <w:spacing w:before="280" w:after="280"/>
        <w:jc w:val="both"/>
        <w:rPr/>
      </w:pPr>
      <w:r>
        <w:rPr/>
        <w:t>Возрастает значимость владения разными иностранными языками как в качестве первого, так и в качество второго. Расширение номенклатуры изучаем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более эффективное общение, учитывающее особенности культуры партнёра, что позволяет успешнее решать возникающие проблемы и избегать конфликтов.</w:t>
      </w:r>
    </w:p>
    <w:p>
      <w:pPr>
        <w:pStyle w:val="Normal"/>
        <w:spacing w:before="280" w:after="280"/>
        <w:jc w:val="both"/>
        <w:rPr/>
      </w:pPr>
      <w:r>
        <w:rPr/>
        <w:t>Естественно, возрастание значимости владения иностранными языками приводит к переосмыслению целей и содержания обучения предмету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ли изучения учебного предмета «ИНОСТРАННЫЙ (АНГЛИЙСКИЙ) ЯЗЫК»</w:t>
      </w:r>
    </w:p>
    <w:p>
      <w:pPr>
        <w:pStyle w:val="Normal"/>
        <w:spacing w:before="280" w:after="280"/>
        <w:jc w:val="both"/>
        <w:rPr/>
      </w:pPr>
      <w:r>
        <w:rPr/>
        <w:t xml:space="preserve">В свете сказанного выше цели иноязычного образования становятся более сложными по структуре, формулируются на </w:t>
      </w:r>
      <w:r>
        <w:rPr>
          <w:i/>
        </w:rPr>
        <w:t xml:space="preserve">ценностном, когнитивном и прагматическом </w:t>
      </w:r>
      <w:r>
        <w:rPr/>
        <w:t>уровнях и, соответственно, воплощаются в личностных, метапредметных/общеучебных/универсальных и предметных результатах обучения. А иностранные языки признаются средством общения и ценным ресурсом личности для самореализации и социальной адаптации; инструментом развития умений поиска, обработки и использования информации в познавательных целях, одним из средств воспитания качеств гражданина, патриота; развития национального самосознания, стремления к взаимопониманию между людьми разных стран.</w:t>
      </w:r>
    </w:p>
    <w:p>
      <w:pPr>
        <w:pStyle w:val="Normal"/>
        <w:spacing w:before="280" w:after="280"/>
        <w:jc w:val="both"/>
        <w:rPr/>
      </w:pPr>
      <w:r>
        <w:rPr/>
        <w:t xml:space="preserve">На прагматическом уровне </w:t>
      </w:r>
      <w:r>
        <w:rPr>
          <w:b/>
          <w:i/>
        </w:rPr>
        <w:t xml:space="preserve">целью иноязычного образования </w:t>
      </w:r>
      <w:r>
        <w:rPr/>
        <w:t>провозглашено формирование коммуникативной компетенции обучающихся в единстве таких её составляющих, как речевая, языковая, социокультурная, компенсаторная компетенции:</w:t>
      </w:r>
    </w:p>
    <w:p>
      <w:pPr>
        <w:pStyle w:val="Normal"/>
        <w:spacing w:before="280" w:after="280"/>
        <w:jc w:val="both"/>
        <w:rPr/>
      </w:pPr>
      <w:r>
        <w:rPr/>
        <w:t xml:space="preserve">—   </w:t>
      </w:r>
      <w:r>
        <w:rPr>
          <w:i/>
        </w:rPr>
        <w:t xml:space="preserve">речевая компетенция </w:t>
      </w:r>
      <w:r>
        <w:rPr/>
        <w:t>— развитие коммуникативных умений в четырёх основных видах речевой деятельности (говорении, аудировании, чтении, письме);</w:t>
      </w:r>
    </w:p>
    <w:p>
      <w:pPr>
        <w:pStyle w:val="Normal"/>
        <w:spacing w:before="280" w:after="280"/>
        <w:jc w:val="both"/>
        <w:rPr/>
      </w:pPr>
      <w:r>
        <w:rPr/>
        <w:t xml:space="preserve">—   </w:t>
      </w:r>
      <w:r>
        <w:rPr>
          <w:i/>
        </w:rPr>
        <w:t xml:space="preserve">языковая компетенция </w:t>
      </w:r>
      <w:r>
        <w:rPr/>
        <w:t>— овладение новыми языковыми средствами (фонетическими, орфографическими, лексическими, грамматическими) в соответствии c отобранными темами общения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spacing w:before="280" w:after="280"/>
        <w:jc w:val="both"/>
        <w:rPr/>
      </w:pPr>
      <w:r>
        <w:rPr/>
        <w:t xml:space="preserve">—   </w:t>
      </w:r>
      <w:r>
        <w:rPr>
          <w:i/>
        </w:rPr>
        <w:t xml:space="preserve">социокультурная/межкультурная компетенция </w:t>
      </w:r>
      <w:r>
        <w:rPr/>
        <w:t>— приобщение к культуре, традициям реалиям стран/страны изучае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</w:p>
    <w:p>
      <w:pPr>
        <w:pStyle w:val="Normal"/>
        <w:spacing w:before="280" w:after="280"/>
        <w:jc w:val="both"/>
        <w:rPr/>
      </w:pPr>
      <w:r>
        <w:rPr/>
        <w:t xml:space="preserve">—   </w:t>
      </w:r>
      <w:r>
        <w:rPr>
          <w:i/>
        </w:rPr>
        <w:t xml:space="preserve">компенсаторная компетенция </w:t>
      </w:r>
      <w:r>
        <w:rPr/>
        <w:t>— развитие умений выходить из положения в условиях дефицита языковых средств при получении и передаче информации.</w:t>
      </w:r>
    </w:p>
    <w:p>
      <w:pPr>
        <w:pStyle w:val="Normal"/>
        <w:spacing w:before="280" w:after="280"/>
        <w:jc w:val="both"/>
        <w:rPr/>
      </w:pPr>
      <w:r>
        <w:rPr/>
        <w:t xml:space="preserve">Наряду с иноязычной коммуникативной компетенцией средствами иностранного языка формируются </w:t>
      </w:r>
      <w:r>
        <w:rPr>
          <w:i/>
        </w:rPr>
        <w:t>ключевые универсальные учебные компетенции</w:t>
      </w:r>
      <w:r>
        <w:rPr/>
        <w:t>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</w:t>
      </w:r>
    </w:p>
    <w:p>
      <w:pPr>
        <w:pStyle w:val="Normal"/>
        <w:spacing w:before="280" w:after="280"/>
        <w:jc w:val="both"/>
        <w:rPr/>
      </w:pPr>
      <w:r>
        <w:rPr/>
        <w:t xml:space="preserve">В соответствии с личностно ориентированной парадигмой образования основными подходами к обучению </w:t>
      </w:r>
      <w:r>
        <w:rPr>
          <w:i/>
        </w:rPr>
        <w:t xml:space="preserve">иностранным языкам </w:t>
      </w:r>
      <w:r>
        <w:rPr/>
        <w:t>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, добиться достижения планируемых результатов в рамках содержания, отобранного для основной школы, использования новых педагогических технологий (дифференциация, индивидуализация, проектная деятельность и др.) и использования современных средств обучения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СТО УЧЕБНОГО ПРЕДМЕТА В УЧЕБНОМ ПЛАНЕ «ИНОСТРАННЫЙ (АНГЛИЙСКИЙ) ЯЗЫК»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язательный учебный предмет «Иностранный язык» входит в предметную область «Иностранные языки» и изучается обязательно со 2-го по 11-ый класс. На изучение иностранного языка в 6 классе отведено 102 учебных часа, по 3 часа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основного общего образования. Иностранный язык. – М.: Просвещение, 2012. (Серия «Стандарты второго поколения»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(Student’s Book) Биболетова М.З., Денисенко О.А., Трубанева Н.Н. Английский язык: Английский с удовольствием (Enjoy English): Учебник английского языка для 6 класса общеобразовательных учреждений. – Москва: Дрофа, 202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к учебнику Биболетова М.З., Денисенко О.А., Трубанева Н.Н. Английский язык: Английский с удовольствием (Enjoy English): Рабочая тетрадь к учебнику английского языка для 6 класса общеобразовательных учреждений. – Москва: Дрофа, 202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приложение (CD MP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 компьютерная программа «Enjoy English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я по страноведению (Великобрит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язычные слова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о-тематические плакаты для основной школ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таблицы к основным разделам грамматического материала, содержащегося в стандар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страны изучаемого языка. Карты представлены в демонстрационном (настенном) виде и на электронных носител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и в демонстрационном (настенном) виде и на электронных носител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фотографий с изображением ландшафта, городов, отдельных достопримечательностей стран изучаем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образовательные ресурс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омпьютерные словар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мпьютерные программы (по английскому язык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идеофильмы, соответствующие тематике, данной в стандарте для 8 класс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Мультимедийный компьюте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нтерактивная дос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ультимедийный проектор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Документ-каме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МФУ- принтер, сканер, копир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ресурсы: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http://www.prosv.ru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nglish-study-cafe.ru</w:t>
        </w:r>
      </w:hyperlink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www.it-pedagog.ru/mediateka-servisov  - вебсервисы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http://ellernio.blogspot.ru/ - конструкторы интерактивных заданий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daktor.ru/category/mediadidaktika/onlajn-servisy/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обеспечивает достижение обучающимися основной школы следующих личностных, метапредметных и предметны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ирование мотивации изучения иностранного языка и стремление к самосовершенствован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таких качеств, как воля, целеустремленность, креативность, трудолюбие, дисциплинирован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мения планировать свое речевое и неречевое пове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ммуникативной компетенции, включая умение взаимодействовать с окружающими, выполняя разные социальные ро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сследовательских учебных действий, включая навыки работы с информацией: поиск и выделение нужной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мыслового чтении. Включая умения определять тему, выделять главную мысль, главные фа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регулятивных действий самонаблюдения, самоконтроля, самооценки в процессе коммуникативной деятельности н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остранном язы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Диалогическая речь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научится</w:t>
      </w:r>
      <w:r>
        <w:rPr>
          <w:sz w:val="28"/>
          <w:szCs w:val="28"/>
        </w:rPr>
        <w:t xml:space="preserve"> вести комбинированный диалог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141"/>
        <w:shd w:fill="auto" w:val="clear"/>
        <w:spacing w:lineRule="auto" w:line="240"/>
        <w:ind w:left="0" w:right="0" w:firstLine="454"/>
        <w:rPr/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Обучающийся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олучит возможность </w:t>
      </w:r>
      <w:r>
        <w:rPr>
          <w:rFonts w:cs="Times New Roman" w:ascii="Times New Roman" w:hAnsi="Times New Roman"/>
          <w:i w:val="false"/>
          <w:sz w:val="28"/>
          <w:szCs w:val="28"/>
        </w:rPr>
        <w:t>научиться брать</w:t>
      </w:r>
      <w:r>
        <w:rPr>
          <w:rStyle w:val="1458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и давать интервью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. Монологическая речь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645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141"/>
        <w:shd w:fill="auto" w:val="clear"/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5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>делать сообщение на заданную тему на основе прочитанного;</w:t>
      </w:r>
    </w:p>
    <w:p>
      <w:pPr>
        <w:pStyle w:val="141"/>
        <w:shd w:fill="auto" w:val="clear"/>
        <w:tabs>
          <w:tab w:val="clear" w:pos="708"/>
          <w:tab w:val="left" w:pos="683" w:leader="none"/>
        </w:tabs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Аудирование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141"/>
        <w:shd w:fill="auto" w:val="clear"/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бучающийся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5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>выделять основную мысль в воспринимаемом на слух</w:t>
      </w:r>
      <w:r>
        <w:rPr>
          <w:rStyle w:val="1456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тексте;</w:t>
      </w:r>
    </w:p>
    <w:p>
      <w:pPr>
        <w:pStyle w:val="141"/>
        <w:shd w:fill="auto" w:val="clear"/>
        <w:tabs>
          <w:tab w:val="clear" w:pos="708"/>
          <w:tab w:val="left" w:pos="65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>отделять в тексте, воспринимаемом на слух, главные</w:t>
      </w:r>
      <w:r>
        <w:rPr>
          <w:rStyle w:val="1456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факты от второстепенных;</w:t>
      </w:r>
    </w:p>
    <w:p>
      <w:pPr>
        <w:pStyle w:val="141"/>
        <w:shd w:fill="auto" w:val="clear"/>
        <w:tabs>
          <w:tab w:val="clear" w:pos="708"/>
          <w:tab w:val="left" w:pos="659" w:leader="none"/>
        </w:tabs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Чтение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141"/>
        <w:shd w:fill="auto" w:val="clear"/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бучающийся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Языковая компетентность</w:t>
      </w:r>
      <w:r>
        <w:rPr>
          <w:rStyle w:val="2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(владение языковыми средствами)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Фонетическая сторона речи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TextBody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соблюдать правильное ударение в изученных словах;</w:t>
      </w:r>
    </w:p>
    <w:p>
      <w:pPr>
        <w:pStyle w:val="141"/>
        <w:shd w:fill="auto" w:val="clear"/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бучающийся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>выражать модальные значения, чувства и эмоции</w:t>
      </w:r>
      <w:r>
        <w:rPr>
          <w:rStyle w:val="1452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 помощью интонации;</w:t>
      </w:r>
    </w:p>
    <w:p>
      <w:pPr>
        <w:pStyle w:val="141"/>
        <w:shd w:fill="auto" w:val="clear"/>
        <w:tabs>
          <w:tab w:val="clear" w:pos="708"/>
          <w:tab w:val="left" w:pos="606" w:leader="none"/>
        </w:tabs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рфография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 правильно писать изученные слова.</w:t>
      </w:r>
    </w:p>
    <w:p>
      <w:pPr>
        <w:pStyle w:val="141"/>
        <w:shd w:fill="auto" w:val="clear"/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Выпускник получит возможность научиться сравнивать и анализировать буквосочетания английского языка и</w:t>
      </w:r>
      <w:r>
        <w:rPr>
          <w:rStyle w:val="1452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их транскрипцию.</w:t>
      </w:r>
    </w:p>
    <w:p>
      <w:pPr>
        <w:pStyle w:val="141"/>
        <w:shd w:fill="auto" w:val="clear"/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Лексическая сторона речи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141"/>
        <w:shd w:fill="auto" w:val="clear"/>
        <w:spacing w:lineRule="auto" w:line="240"/>
        <w:ind w:left="0" w:right="0" w:firstLine="454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25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>употреблять в речи в нескольких значениях многозначные слова, изученные в пределах тематики основной</w:t>
      </w:r>
      <w:r>
        <w:rPr>
          <w:rStyle w:val="1452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школы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>находить различия между явлениями синонимии и антонимии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Грамматическая сторона речи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научится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-значимом контексте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• </w:t>
      </w:r>
      <w:r>
        <w:rPr>
          <w:sz w:val="28"/>
          <w:szCs w:val="28"/>
        </w:rPr>
        <w:t>распознавать и употреблять в речи: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TextBody"/>
        <w:shd w:fill="auto" w:val="clear"/>
        <w:tabs>
          <w:tab w:val="clear" w:pos="708"/>
          <w:tab w:val="left" w:pos="1181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ru-RU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спространённые простые предложения, в том числе с несколькими обстоятельствами, следующими в определённом порядке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She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me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the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boys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in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London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las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year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eastAsia="en-US"/>
        </w:rPr>
        <w:t>);</w:t>
      </w:r>
    </w:p>
    <w:p>
      <w:pPr>
        <w:pStyle w:val="TextBody"/>
        <w:tabs>
          <w:tab w:val="clear" w:pos="708"/>
          <w:tab w:val="left" w:pos="1181" w:leader="none"/>
        </w:tabs>
        <w:spacing w:lineRule="auto" w:line="240" w:before="0" w:after="0"/>
        <w:ind w:firstLine="454"/>
        <w:jc w:val="both"/>
        <w:rPr/>
      </w:pPr>
      <w:r>
        <w:rPr>
          <w:sz w:val="28"/>
          <w:szCs w:val="28"/>
          <w:lang w:val="en-US"/>
        </w:rPr>
        <w:t>— </w:t>
      </w:r>
      <w:r>
        <w:rPr>
          <w:sz w:val="28"/>
          <w:szCs w:val="28"/>
          <w:lang w:eastAsia="en-US"/>
        </w:rPr>
        <w:t>некоторые формы безличных предложений: It usually takes mе half an hour to get to school. The film is worth seeing;</w:t>
      </w:r>
    </w:p>
    <w:p>
      <w:pPr>
        <w:pStyle w:val="141"/>
        <w:shd w:fill="auto" w:val="clear"/>
        <w:spacing w:lineRule="auto" w:line="240"/>
        <w:ind w:left="0" w:right="0" w:firstLine="454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Обучающийся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75" w:leader="none"/>
        </w:tabs>
        <w:spacing w:lineRule="auto" w:line="240"/>
        <w:ind w:left="0" w:right="0" w:firstLine="454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аспознавать сложноподчинённые предложения с придаточными: времени с союзами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for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since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during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цели с союзом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so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that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условия с союзом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unless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определительными с союзами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who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which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that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>;</w:t>
      </w:r>
    </w:p>
    <w:p>
      <w:pPr>
        <w:pStyle w:val="141"/>
        <w:shd w:fill="auto" w:val="clear"/>
        <w:tabs>
          <w:tab w:val="clear" w:pos="708"/>
          <w:tab w:val="left" w:pos="1070" w:leader="none"/>
        </w:tabs>
        <w:spacing w:lineRule="auto" w:line="240"/>
        <w:ind w:left="0" w:right="0" w:firstLine="454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 </w:t>
      </w:r>
      <w:r>
        <w:rPr>
          <w:rFonts w:cs="Times New Roman" w:ascii="Times New Roman" w:hAnsi="Times New Roman"/>
          <w:i w:val="false"/>
          <w:sz w:val="28"/>
          <w:szCs w:val="28"/>
        </w:rPr>
        <w:t>распознавать в речи предложения с конструкциями</w:t>
      </w:r>
      <w:r>
        <w:rPr>
          <w:rStyle w:val="1450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as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1449"/>
          <w:i/>
          <w:iCs/>
          <w:sz w:val="28"/>
          <w:szCs w:val="28"/>
        </w:rPr>
        <w:t xml:space="preserve">..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as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not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so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1449"/>
          <w:i/>
          <w:iCs/>
          <w:sz w:val="28"/>
          <w:szCs w:val="28"/>
        </w:rPr>
        <w:t xml:space="preserve">..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as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either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1449"/>
          <w:i/>
          <w:iCs/>
          <w:sz w:val="28"/>
          <w:szCs w:val="28"/>
        </w:rPr>
        <w:t xml:space="preserve">..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or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;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neither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1449"/>
          <w:i/>
          <w:iCs/>
          <w:sz w:val="28"/>
          <w:szCs w:val="28"/>
        </w:rPr>
        <w:t xml:space="preserve">.. </w:t>
      </w:r>
      <w:r>
        <w:rPr>
          <w:rFonts w:cs="Times New Roman" w:ascii="Times New Roman" w:hAnsi="Times New Roman"/>
          <w:i w:val="false"/>
          <w:sz w:val="28"/>
          <w:szCs w:val="28"/>
          <w:lang w:val="en-US" w:eastAsia="en-US"/>
        </w:rPr>
        <w:t>nor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;</w:t>
      </w:r>
    </w:p>
    <w:p>
      <w:pPr>
        <w:pStyle w:val="141"/>
        <w:shd w:fill="auto" w:val="clear"/>
        <w:tabs>
          <w:tab w:val="clear" w:pos="708"/>
          <w:tab w:val="left" w:pos="1070" w:leader="none"/>
        </w:tabs>
        <w:spacing w:lineRule="auto" w:line="240"/>
        <w:ind w:left="502" w:right="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аспознавать в речи условные предложения нереального характера (Conditional I— If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warm</w:t>
      </w:r>
      <w:r>
        <w:rPr>
          <w:rFonts w:cs="Times New Roman" w:ascii="Times New Roman" w:hAnsi="Times New Roman"/>
          <w:i w:val="false"/>
          <w:sz w:val="28"/>
          <w:szCs w:val="28"/>
        </w:rPr>
        <w:t>, I w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ll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ark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i w:val="false"/>
          <w:sz w:val="28"/>
          <w:szCs w:val="28"/>
        </w:rPr>
        <w:t>);</w:t>
      </w:r>
    </w:p>
    <w:p>
      <w:pPr>
        <w:pStyle w:val="141"/>
        <w:shd w:fill="auto" w:val="clear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использовать определенный и нулевой артикли с названиями планет, сторон света, океанов, морей, рек, каналов, горных цепей и вершин, государств, городов, улиц и площадей; с названиями национальностей и языков; исторических достопримечательностей; с именами собственными;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использовать существительные в функции прилагательного (например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eenag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ashion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gallery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);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использовать глаголы в действительном залоге в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; глаголы в пассивном залоге в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; эквиваленты модальных глаголов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; некоторые фразовые глаголы (например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ak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ar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ook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; конструкцию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goin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для выражения будущего действия; конструкцию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/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;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- использовать причастия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для образования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Activ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использовать наречия, образованные с помощью суффикса -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; наречия, совпадающие по форме с прилагательными (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ast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on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); наречия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ard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ardly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at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ately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igh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highly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near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nearly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; степени сравнения наречий, включая исключения; место наречия в предложении;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спользовать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междометия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: Oh! Well!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использовать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пециальные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просы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How (How long / far / high / man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/ much / old / …?): How safe is travelling by boat this time of the year?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-  распознавать в речи альтернативные вопросы: Dо уоu go to school bу bus or bу underground?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- разделительные вопросы с глаголами в Present, Past, Future Simple; Present Perfect; Present Continuous: She was nervous at the lesson, wasn't she? They have never bееn to Britain, have they?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склицательные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редложения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ыражения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эмоций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: What а nice girl! How wonderful!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- глагольные конструкции типа: verb + doing smth (enjoy, like, love, hate, mind, stop, finish, give up + doing smth): Her little daughters enjoy dancing. Stop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alkin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!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look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eel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adverb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adjective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: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понимать значение слов, словосочетаний с формами на -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ng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без различения их функций (герундий, причастие настоящего времени, отглагольное существительное) - эквивалента модального глагола сап -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 а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;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- распознавать в речи конструкции verb + object + infinitive (want, wish, expect + smb + to do smth): They expect Аliсе to answer five questions. Dо уоu want us to take part in the competition?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Организация проектной и учебно-исследовательской деятельности учащихся.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Особое внимание уделяется познавательной активности учащихся, их мотивированности к самостоятельной учебной работе. Для современного образования приоритетным можно считать развитие умений самостоятельно и мотивированно организовывать свою познавательную деятельность (от постановки цели до получения и оценки результата). Принципиально важная роль отведена в плане участия в проектной деятельности. </w:t>
      </w:r>
    </w:p>
    <w:p>
      <w:pPr>
        <w:pStyle w:val="141"/>
        <w:tabs>
          <w:tab w:val="clear" w:pos="708"/>
          <w:tab w:val="left" w:pos="1104" w:leader="none"/>
        </w:tabs>
        <w:spacing w:lineRule="auto" w:line="240"/>
        <w:ind w:left="0" w:right="0" w:firstLine="454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Спецификой учебной проектно-исследовательской деятельности является её направленность на развитие личности, и на получение объективно нового исследовательского результата. За курс 6 класса обучающиеся выполняют следующие проекты: «Чудеса природы», «Готовим Рождественский обед», «Любимые книги британских авторов», «Любимый праздник нашей семьи». </w:t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УЧЕБНОГО ПРЕДМЕТА».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-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содержания предмета по каждому тематическому разделу с учётом требований ФГОС (с указанием регионального компонента).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 тем учебного курса.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се задания программы сгруппированы по коммуникативному принципу. Каждый блок включает фонетический и лексический материал, грамматические объяснения и упражнения к ним, тексты, диалоги, лексический словарь, лексические и разговорные упражнения, аудио-упражнения. К учебнику прилагается аудиоматериал и тетрадь упражнений. 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>
          <w:rFonts w:cs="Times New Roman" w:ascii="Times New Roman" w:hAnsi="Times New Roman"/>
          <w:sz w:val="28"/>
          <w:szCs w:val="28"/>
        </w:rPr>
        <w:t>Механизмы формирования ключевых компетенций 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зные виды чтения в зависимости от коммуникативной задачи и характера текста: просмотровое, ознакомительное, изучающее, ознакомительно-изучающее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удирование; ключевые образовательные компетенции дают возможность для формирования обучающегося как субъекта учебной деятельности и для воспитания его личности. Обучающиеся овладевают компетенциями, участвуя в нравственных беседах, в ситуациях морального выбора поступков; находя нужную информацию в различных источниках как на бумажных, так и на электронных носителях на разных языках, отбирая необходимую информацию, выделяя главное и второстепенное, определяя степень достоверности информации путем сравнения с информацией из других источников; участвуя в ролевых играх, обучающиеся не просто практикуются в использовании языковых навыков, но и готовят себя к будущим социальным ролям.</w:t>
      </w:r>
    </w:p>
    <w:p>
      <w:pPr>
        <w:pStyle w:val="Normal"/>
        <w:keepNext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ывающий и развивающий потенциал учебного предмета.</w:t>
      </w:r>
    </w:p>
    <w:p>
      <w:pPr>
        <w:pStyle w:val="Normal"/>
        <w:keepNext w:val="tru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воспитательного аспекта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 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ательный потенциал реализуется через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енсаторные умения: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Совершенствуются умения: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спрашивать, просить повторить, уточняя значение незнакомых слов; 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ьзовать синонимы, антонимы, описания понятия при дефиците языковых средств.Общеучебные умения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Формируются и совершенствуются умения: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 w:val="false"/>
          <w:sz w:val="28"/>
          <w:szCs w:val="28"/>
        </w:rPr>
        <w:t>работать с информацией: сокращение, расширение устной и письменной информации,, работать с разными источниками;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firstLine="567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ать с прослушанным / 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keepNext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keepNext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 работать, рационально организовывая свой труд в классе и дома.</w:t>
      </w:r>
    </w:p>
    <w:p>
      <w:pPr>
        <w:pStyle w:val="ConsPlusTitle"/>
        <w:widowControl/>
        <w:tabs>
          <w:tab w:val="clear" w:pos="708"/>
          <w:tab w:val="left" w:pos="1560" w:leader="none"/>
        </w:tabs>
        <w:ind w:right="-2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ые учебные умения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уются и совершенствуются умения: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ходить ключевые слова и социокультурные реалии при работе с текстом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мантизировать слова на основе языковой догадки;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ть словообразовательный анализ;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борочно использовать перевод; 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ьзоваться двуязычным и толковым словарями;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аствовать в проектной деятельности межпредмет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арактера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предметные связи.</w:t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курса английского языка в 6 классе прослеживаются межпредметные связи с русским языком, литературой, историей, ИЗО.</w:t>
      </w:r>
    </w:p>
    <w:p>
      <w:pPr>
        <w:pStyle w:val="Normal"/>
        <w:keepNext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ючевые темы и их взаимосвязи, преемственность по годам обучения.</w:t>
      </w:r>
    </w:p>
    <w:p>
      <w:pPr>
        <w:pStyle w:val="Normal"/>
        <w:keepNext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Главные цели курса соответствуют целям, зафиксированным в стандарте основ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-познавательной. Особый акцент делается на личностном развитии и воспитании учащихся, развитие готовности к самообразованию, универсальных учебных действий, владение ключевыми компетенциями, а также развитие и воспитание потребности школьников пользоваться английским языком как средством общения, познания, самореализации и социальной адаптации; развитие национального самосознания, стремление к взаимопониманию между людьми разных культур и сообщест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ое содержание речи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новых друзей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проведем время вмест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ы о Соединенном королевств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ючения и спорт в жизни подростк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речев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ворение - </w:t>
      </w:r>
      <w:r>
        <w:rPr>
          <w:rFonts w:cs="Times New Roman" w:ascii="Times New Roman" w:hAnsi="Times New Roman"/>
          <w:sz w:val="28"/>
          <w:szCs w:val="28"/>
        </w:rPr>
        <w:t>Диалогическая реч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вести диалог- расспрос, диалог – побуждение к действию, диалог – обмен мнениями. Объем диалога не менее </w:t>
      </w:r>
      <w:r>
        <w:rPr>
          <w:rFonts w:cs="Times New Roman" w:ascii="Times New Roman" w:hAnsi="Times New Roman"/>
          <w:bCs/>
          <w:sz w:val="28"/>
          <w:szCs w:val="28"/>
        </w:rPr>
        <w:t>3 реплик.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ость диалога </w:t>
      </w:r>
      <w:r>
        <w:rPr>
          <w:rFonts w:cs="Times New Roman" w:ascii="Times New Roman" w:hAnsi="Times New Roman"/>
          <w:bCs/>
          <w:sz w:val="28"/>
          <w:szCs w:val="28"/>
        </w:rPr>
        <w:t>– 1- 1,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ворение - </w:t>
      </w:r>
      <w:r>
        <w:rPr>
          <w:rFonts w:cs="Times New Roman" w:ascii="Times New Roman" w:hAnsi="Times New Roman"/>
          <w:sz w:val="28"/>
          <w:szCs w:val="28"/>
        </w:rPr>
        <w:t>монологическая реч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и совершенствование навыков составления связных высказываний с использованием основных коммуникативных типов речи: описание, сообщение, рассказ, рассуждение. Объем монологического высказывания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 менее 8-10 фраз.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монолога </w:t>
      </w:r>
      <w:r>
        <w:rPr>
          <w:rFonts w:cs="Times New Roman" w:ascii="Times New Roman" w:hAnsi="Times New Roman"/>
          <w:bCs/>
          <w:sz w:val="28"/>
          <w:szCs w:val="28"/>
        </w:rPr>
        <w:t>– 1- 1,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рова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а слух несложных аутентичных аудио - и видеотекстов различных жанров: стихотворение, объявление, сообщени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есложных текстов, построенных на полностью знакомом учащимся языковом материале. Время звучание текстов для аудирования – до 1 ми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текстов, содержащих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с пониманием основного содержания, включая некоторое количество незнакомых слов. Объем текстов для чтения - </w:t>
      </w:r>
      <w:r>
        <w:rPr>
          <w:rFonts w:cs="Times New Roman" w:ascii="Times New Roman" w:hAnsi="Times New Roman"/>
          <w:bCs/>
          <w:sz w:val="28"/>
          <w:szCs w:val="28"/>
        </w:rPr>
        <w:t>до 1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тение с выборочным пониманием нужной или интересующей информации текстов разных жанров, которая необходима или представляет интерес для учащихся. Объем текста для чтения – </w:t>
      </w:r>
      <w:r>
        <w:rPr>
          <w:rFonts w:cs="Times New Roman" w:ascii="Times New Roman" w:hAnsi="Times New Roman"/>
          <w:bCs/>
          <w:sz w:val="28"/>
          <w:szCs w:val="28"/>
        </w:rPr>
        <w:t>70 сл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тение с полным пониманием текстов, построенных в основном на изученном материале, с использованием различных приемов смысловой переработки текста (языковой догадки) и оценки полученной информации. Объем текста для чтения – </w:t>
      </w:r>
      <w:r>
        <w:rPr>
          <w:rFonts w:cs="Times New Roman" w:ascii="Times New Roman" w:hAnsi="Times New Roman"/>
          <w:bCs/>
          <w:sz w:val="28"/>
          <w:szCs w:val="28"/>
        </w:rPr>
        <w:t>60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енная реч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короткие поздравления с различными праздниками (</w:t>
      </w:r>
      <w:r>
        <w:rPr>
          <w:rFonts w:cs="Times New Roman" w:ascii="Times New Roman" w:hAnsi="Times New Roman"/>
          <w:bCs/>
          <w:sz w:val="28"/>
          <w:szCs w:val="28"/>
        </w:rPr>
        <w:t>объемом 6-8 слов, включая адрес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формуляры, бланки (указывать имя, фамилию, пол, адрес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ать личное письмо с опорой и без опоры (объем личного письма – </w:t>
      </w:r>
      <w:r>
        <w:rPr>
          <w:rFonts w:cs="Times New Roman" w:ascii="Times New Roman" w:hAnsi="Times New Roman"/>
          <w:bCs/>
          <w:sz w:val="28"/>
          <w:szCs w:val="28"/>
        </w:rPr>
        <w:t>около 20 слов, включая адрес).</w:t>
      </w:r>
    </w:p>
    <w:p>
      <w:pPr>
        <w:pStyle w:val="ConsPlusTitle"/>
        <w:widowControl/>
        <w:ind w:right="-26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right="-26"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ConsPlusTitle"/>
        <w:widowControl/>
        <w:ind w:right="-26" w:firstLine="567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2"/>
        <w:gridCol w:w="1369"/>
      </w:tblGrid>
      <w:tr>
        <w:trPr>
          <w:trHeight w:val="7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3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БРО ПОЖАЛОВАТЬ В МЕЖДУНАРОДНЫЙ КЛУБ  ПУТЕШЕСТВЕННИКОВ-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ознакомление с лексикой по темам НАЗВАНИЕ СТРАН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ПИСАНИЕ ЛЮДЕЙ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ЖИЗНЬ В ГОРОДЕ И ДЕРЕВНЕ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освоение грамматической темы АРТИКЛИ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-повторение тем ДЛИТЕЛЬНОЕ 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СТОЕ СОВЕРШЕННОЕ  ВРЕМЕНА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развитие навыков аудировани,произношения,орфографии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развитие навыков изучающего чтения и вопросно-ответной работы по тексту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совершенствование монологической и диалогической речи по тем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развитие навыков по тема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7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ВОДИМ ВРЕМЯ ВМЕСТЕ-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-ознакомление с лексикой по темам  настольные игры выходные зоопарк продукты 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 закрепление употребления настоящего длительного времени, модальных глаголов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совершенствование навыков по теме СЛОВООБРАЗОВАНИЕ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 развитие навыков аудировани, произношения, орфографии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развитие навыков изучающего чтения и вопросно-ответной работы по тексту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совершенствование монологической и диалогической речи по темам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2 Ч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знаем больше об Объединенном Королевстве-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 развитие навыков аудировании,произношения ,орфографии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развитие навыков изучающего чтения и вопросно-ответной работы по тексту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совершенствование монологической и диалогической  речи по темам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развитие грамматических навыков по теме ФРАЗОВЫЕ ГЛАГОЛЫ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-Знакомство с лексикой по теме 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UK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СИМВОЛЫ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UK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ИЗВЕСТНЫЕ ЛЮДИ ПРОБЛЕЛЫ ПОДРОСТКОВ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формирование навыков в темах ФРАЗОВЫЕ ГЛАГОЛЫ АРТИКЛИ ЧИСЛИТЕЛЬНЫ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закрепление страноведческого матери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8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говор о приключениях-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 развитие навыков аудировани,произношения ,орфографии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развитие навыков изучающего чтения и вопросно-ответной работы по тексту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совершенствование монологической и диалогической речи по темам</w:t>
            </w:r>
          </w:p>
          <w:p>
            <w:pPr>
              <w:pStyle w:val="15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развитие грамматических навыков -знакомство с лексикой по теме ПРИКЛЮЧЕНИЯ ПУТЕШЕСТВИЕ ИЗВЕСТНЫЕ ЛЮДИ СПОРТ ПОДВОДНЫЙ МИР ПРАЗД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3ч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10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– 102 часа</w:t>
            </w:r>
          </w:p>
        </w:tc>
      </w:tr>
    </w:tbl>
    <w:p>
      <w:pPr>
        <w:pStyle w:val="Normal"/>
        <w:spacing w:lineRule="atLeast" w:line="100" w:before="0" w:after="0"/>
        <w:ind w:right="-26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/>
      </w:pPr>
      <w:r>
        <w:rPr/>
        <w:t>Поурочное планирование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9"/>
        <w:gridCol w:w="709"/>
        <w:gridCol w:w="6095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\п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ru-RU"/>
              </w:rPr>
              <w:t>дат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ru-RU"/>
              </w:rPr>
              <w:t>Тема урок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ru-RU"/>
              </w:rPr>
              <w:t>факт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аздел 1 ДОБРО ПОЖАЛОВАТЬ В МЕЖДУНАРОДНЫЙ КЛУБ  ПУТЕШЕСТВЕННИКОВ-27 ЧАС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Привет, я Клер! Как тебя зовут? Знакомство, рассказ о себе, о своих увлечениях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 xml:space="preserve">Родственники, кто они? </w:t>
            </w: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 xml:space="preserve">Рассказы членов клуба </w:t>
            </w:r>
            <w:r>
              <w:rPr/>
              <w:t>Притяжательный падеж существительны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емейное дерево</w:t>
            </w: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 xml:space="preserve"> Личная анкета члена клуба путешественник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 xml:space="preserve">Моя семья. 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Знакомство с членами клуба.</w:t>
            </w:r>
            <w:r>
              <w:rPr/>
              <w:t xml:space="preserve"> Занятия членов моей семьи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Чем ты занимаешься в свободное время? Использование наречий частотности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 xml:space="preserve">Как вы проводите время вместе со своей семьей?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удеса природ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оссийские чудеса природ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тизация лексико-грамматического материал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овседневная жизнь семь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Межличностные отношения в семь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Описание внешности и характера челове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Жизнь в городе и сельской мест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Дом квартир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Любимое место в дом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аздники в Великобритании и Росс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День победы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тизация лексико-грамматического материал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верка коммуникативных навыков учащихс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верка коммуникативных навыков учащихс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ект «Международная конференция начинает работу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ект «Международная конференция начинает работу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езервный урок. Повторение лексики раздел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езервный урок. Повторение грамматики раздела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аздел 2 .ПРОВОДИМ ВРЕМЯ ВМЕСТЕ-22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вободное время: настольные игры, достопримечатель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авила путешественник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Домашние обязанно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вободное время: зоопарк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Московский и лондонский зоопарк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тизация лексико-граммаимческого материал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Зоопарк и природный парк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дукты. Приём пищ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Любимые блюд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 обучения в школах России и Великобритан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Учебный ден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Школьные правила, школьные истор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тизация лексико-грамматического материал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верка коммуникативных ум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верка коммуникативных ум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ект «Давайте приготовим рождественское блюдо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ект «Давайте приготовим рождественское блюдо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Резервный урок Повторение лексики раздела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езервный урок Повторение грамматики раздела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аздел 3.Узнаем больше об Объединенном Королевстве-30 часов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Досуг подростков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оздание сайта о своей стране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оздание сайта о своей стране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трана изучаемого язык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Географическое положение ,климат 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val="en-US" w:eastAsia="ar-SA"/>
              </w:rPr>
              <w:t>UK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мволы, столиц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Англия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Англия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Англия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тизация лексико-грамматического материал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Уэльс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Уэльс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Шотландия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Шотландия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Шотландия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Выдающиеся люди Британии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Выдающиеся люди Британии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ути проведения досуг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Межличностные отношения в семье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ешения конфликтных ситуаций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тизация лексико-грамматического материал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верка коммуникативных умений учащихся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верка коммуникативных умений учащихся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ект «Давайте почитаем любимые британские книги»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ект «Давайте почитаем любимые британские книги»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овторение лексики раздел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овторение грамматики раздела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Раздел 4 .Разговор о приключениях-26 часов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Досуг и приключения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одготовка к походу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иключения во время поход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Великие путешественники прошлого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Современные путешественники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Виды путешествий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тизация лексико-грамматического материал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опулярные виды спорта России и Великобритании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опулярные виды спорта России и Великобритании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ирода и экология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Кусто и его экспедиция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Байкал: подводный животный  мир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аздники и фестивали Великобритании и России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емейный праздник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Систематизация лексико-грамматического материал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Чтение художественного текста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 xml:space="preserve">Проверка коммуникативных умений 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верка коммуникативных умений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ект «Наш сайт ДОБРО ПОЖАЛОВАТЬ В РОССИЮ»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роект «Наш сайт ДОБРО ПОЖАЛОВАТЬ В РОССИЮ»</w:t>
            </w:r>
          </w:p>
        </w:tc>
      </w:tr>
      <w:tr>
        <w:trPr>
          <w:trHeight w:val="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kern w:val="2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ar-SA"/>
              </w:rPr>
              <w:t>Повторение лексик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567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851" w:right="1103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2" w:hanging="141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2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Calibri"/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Calibri"/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rFonts w:cs="Calibri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C5">
    <w:name w:val="c5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5c9">
    <w:name w:val="c5 c9"/>
    <w:basedOn w:val="1"/>
    <w:qFormat/>
    <w:rPr/>
  </w:style>
  <w:style w:type="character" w:styleId="C20c9c100">
    <w:name w:val="c20 c9 c100"/>
    <w:basedOn w:val="1"/>
    <w:qFormat/>
    <w:rPr/>
  </w:style>
  <w:style w:type="character" w:styleId="C5c20c9">
    <w:name w:val="c5 c20 c9"/>
    <w:basedOn w:val="1"/>
    <w:qFormat/>
    <w:rPr/>
  </w:style>
  <w:style w:type="character" w:styleId="C100">
    <w:name w:val="c100"/>
    <w:basedOn w:val="1"/>
    <w:qFormat/>
    <w:rPr/>
  </w:style>
  <w:style w:type="character" w:styleId="14">
    <w:name w:val="Основной текст (14)_"/>
    <w:qFormat/>
    <w:rPr>
      <w:i/>
      <w:iCs/>
      <w:sz w:val="22"/>
      <w:szCs w:val="22"/>
      <w:lang w:bidi="ar-SA"/>
    </w:rPr>
  </w:style>
  <w:style w:type="character" w:styleId="1458">
    <w:name w:val="Основной текст (14)58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56">
    <w:name w:val="Основной текст (14)56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54">
    <w:name w:val="Основной текст (14)54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2">
    <w:name w:val="Заголовок №2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 w:bidi="ar-SA"/>
    </w:rPr>
  </w:style>
  <w:style w:type="character" w:styleId="1452">
    <w:name w:val="Основной текст (14)52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50">
    <w:name w:val="Основной текст (14)50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1449">
    <w:name w:val="Основной текст (14)49"/>
    <w:qFormat/>
    <w:rPr>
      <w:rFonts w:ascii="Times New Roman" w:hAnsi="Times New Roman" w:cs="Times New Roman"/>
      <w:i w:val="false"/>
      <w:iCs w:val="false"/>
      <w:spacing w:val="0"/>
      <w:sz w:val="22"/>
      <w:szCs w:val="22"/>
      <w:lang w:bidi="ar-SA"/>
    </w:rPr>
  </w:style>
  <w:style w:type="character" w:styleId="1447">
    <w:name w:val="Основной текст (14)47"/>
    <w:qFormat/>
    <w:rPr>
      <w:rFonts w:ascii="Times New Roman" w:hAnsi="Times New Roman" w:cs="Times New Roman"/>
      <w:i w:val="false"/>
      <w:iCs w:val="false"/>
      <w:spacing w:val="0"/>
      <w:sz w:val="22"/>
      <w:szCs w:val="22"/>
      <w:lang w:val="en-US" w:eastAsia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2"/>
      <w:szCs w:val="22"/>
      <w:shd w:fill="FFFFFF" w:val="clear"/>
      <w:lang w:val="en-US" w:eastAsia="en-US"/>
    </w:rPr>
  </w:style>
  <w:style w:type="character" w:styleId="22">
    <w:name w:val="Основной текст 2 Знак"/>
    <w:qFormat/>
    <w:rPr>
      <w:rFonts w:cs="Calibri"/>
      <w:sz w:val="22"/>
      <w:szCs w:val="22"/>
    </w:rPr>
  </w:style>
  <w:style w:type="character" w:styleId="Style19">
    <w:name w:val="Основной текст с отступом Знак"/>
    <w:qFormat/>
    <w:rPr>
      <w:rFonts w:cs="Calibri"/>
      <w:sz w:val="22"/>
      <w:szCs w:val="22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character" w:styleId="Style21">
    <w:name w:val="Нижни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Times New Roman" w:hAnsi="Times New Roman" w:eastAsia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6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1c13c122">
    <w:name w:val="c1 c13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57c13">
    <w:name w:val="c1 c57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3c77">
    <w:name w:val="c1 c13 c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rFonts w:cs="Times New Roman"/>
      <w:i/>
      <w:iCs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">
    <w:name w:val="стиль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cs="Times New Roman"/>
      <w:sz w:val="23"/>
      <w:szCs w:val="23"/>
      <w:shd w:fill="FFFFFF" w:val="clear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9" w:before="30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0">
    <w:name w:val=" Знак Знак10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glish-study-cafe.ru/" TargetMode="External"/><Relationship Id="rId4" Type="http://schemas.openxmlformats.org/officeDocument/2006/relationships/hyperlink" Target="http://didaktor.ru/category/mediadidaktika/onlajn-servisy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53:00Z</dcterms:created>
  <dc:creator>Дмитрий Вингерт</dc:creator>
  <dc:description/>
  <cp:keywords/>
  <dc:language>en-US</dc:language>
  <cp:lastModifiedBy>NITRO</cp:lastModifiedBy>
  <cp:lastPrinted>2021-12-04T07:52:00Z</cp:lastPrinted>
  <dcterms:modified xsi:type="dcterms:W3CDTF">2023-06-16T16:20:00Z</dcterms:modified>
  <cp:revision>2</cp:revision>
  <dc:subject/>
  <dc:title>Департамент образования и молодежной политики ХМАО - Югры</dc:title>
</cp:coreProperties>
</file>