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278245" cy="894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245" cy="894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Пояснительная записка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Рабочая программа по учебному курсу «Физическая культура» для 6 классов разработана с учет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Федеральной комплексной программы физического воспитания» под редакцией доктора педагогических наук В.И. Ляха и кандидата   педагогических наук А.А. Зданевича М.: Просвещение — 2014 в соответствии с федеральным государственным образовательным стандартом основного общего  образования, утвержденным приказом Министерства образования и науки Российской Федерации от 17 декабря 2010 г. № 1897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. Физическая культура — обязательный учебный курс в общеобразовательных учреждениях. Предмет «Физическая культура» в основной школе входит в предметную область «Физическая культура и основы безопасности жизнедеятельности» и является основой физического воспитания школьников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четании с другими формами обучения - физкультурно-оздоровительными мероприятиями в режиме учебного дня и второй половины дня (гимнастика до занятий, физкультурные минутки, физические упражнения и игры на удлинённых переменах и в группах продлённого дня), внеклассной работой по физической культуре (группы общефизической подготовки, спортивные секции), физкультурно-массовыми и спортивными мероприятиями (дни здоровья и спорта, подвижные игры и соревнования, спортивные праздники, спартакиады, туристические слёты и походы) - достигается формирование физической культуры личности. Она включает в себя мотивацию и потребность в систематических занятиях физической культурой и спортом, овладение основными видами физкультурно-спортивной деятельности, разностороннюю физическую подготовленность. 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ая образовательная программа основного общего образования определяет содержание и организацию содержательного процесса на ступени начального общего образования и направлена на формирование общей культуры, духовно-нравственное, социальное, личностное и интеллектуальное развитие обучающихся, создание основ первоначальных представлений о значении физической культуры и ее влиянии на развитие человека. 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метом обучения физической культ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5 классе является укрепление здоровья, совершенствование физических качеств, освоение определенных двигательных действий, развитие мышления, творчества и самостоятельности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ю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школьного физического воспит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вляется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воего здоровья, оптимизации трудовой деятельности и организации активного отдыха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ый процесс учебного предмета «Физическая культура» в основной школе направлен на решение следующи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задач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1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йствие гармоничному физическому развитию, закрепление навыков правильной осанки, развитие устойчивости организма к неблагоприятным условиям внешней среды, воспитание ценностных ориентации на здоровый образ жизни и привычки соблюдения личной гигиен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1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учение основам базовых видов двигательных действи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1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льнейшее развитие координационных (ориентирование в пространстве, перестроение двигательных действий, быстрота и точность реагирования на сигналы, согласование движений, ритм, равновесие, точность воспроизведения и дифференцирования основных параметров движений) и кондиционных способностей (скоростно-силовых, скоростных, выносливости, силы и гибкости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1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основ знаний о личной гигиене, о влиянии занятий физическими упражнениями на основные системы организма, развитие волевых и нравственных качеств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1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работку представлений о физической культуре личности и приёмах самоконтрол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1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глубление представления об основных видах спорта, соревнованиях, снарядах и инвентаре, соблюдение правил техники безопасности во время занятий, оказание первой помощи при травмах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1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ание привычки к самостоятельным занятиям физическими упражнениями, избранными видами спорта в свободное врем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1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работку организаторских навыков проведения занятий в качестве командира отделения, капитана команды, судь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1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адекватной оценки собственных физических возможносте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1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ание инициативности, самостоятельности, взаимопомощи, дисциплинированности, чувства ответственност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1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йствие развитию психических процессов и обучение основам психической саморегуля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бщая характеристика учебного предме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метом обучения физической культуре в основной школе является двигательная актив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виваются мышление, творчество и самостоятельно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жнейшим требованием проведения современного урока по физической культуре является обеспечение дифференцированного и индивидуального подхода к учащимся с учётом состояния здоровья, пола, физического развития, двигательной подготовленности, особенностей развития психических свойств и качеств, соблюдения гигиенических нор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нятийная база и содержание курса основаны на положениях нормативно-правовых актов Российской Федерации, в том числе: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ебований к результатам освоения образовательной программы основного общего образования, представленной в Федеральном государственном стандарте основного общего образова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нцепции духовно-нравственного развития и воспитания личности гражданин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кона «Об образовании»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едерального закона «О физической культуре и спорте»;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атегии национальной безопасности Российской Федерации до 2020 г.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мерной программы основного общего образования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каза Минобрнауки от 30 августа 2010 г. № 889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Личностные, метапредметные и предметные результаты осво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учебного предмета «Физическая культур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ичностные результаты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нание истории физической культуры своего народа, своего края как части наследия народов России и человечест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ание чувства ответственности и долга перед Родино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отовности и способности вести диалог с другими людьми и достигать в нём взаимопонимания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ознание значения семьи в жизни человека и общества, принятие ценности семейной жизни, уважительное и заботливое отношение к членам своей семьи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чностные результаты отражаются в готовности обучающихся к саморазвитию индивидуальных свойств личности, которые приобретаются в процессе освоения учебного предмета «Физическая культура». Они включают в себя основы гражданской идентичности, сформированную мотивацию к обучению; и познанию в сфере физической культуры, умения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В области физической культуры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ладение умениями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циклических и ациклических локомоциях: с максимальной скоростью пробегать 60 м из положения низкого старта; в равномерном темпе бегать до 20 мин (мальчики) и до 15 мин (девочки); после быстрого разбега с 9—13 шагов совершать прыжок в длину; выполнять с 9—13 шагов разбега прыжок в высоту способом «перешагивание»; проплывать 50 м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метаниях на дальность и на меткость: метать малый мяч и мяч 150 г с места и с разбега (10—12 м) с использованием четырёхшажного варианта бросковых шагов с соблюдением ритма; метать малый мяч и мяч 150 г с места и с 3 шагов разбега в горизонтальную и вертикальную цели с 10— 15 м, метать малый мяч и мяч 150 г с места по медленно и быстро движущейся цели с 10—12 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гимнастических и акробатических упражнениях: выполнять комбинацию из четырёх элементов на перекладине (мальчики) и на разновысоких брусьях (девочки); опорные прыжки через козла в длину (мальчики) и в ширину (девочки); комбинацию движений с одним из предметов (мяч, палка, скакалка, обруч), состоящих из шести элементов, или комбинацию, состоящую из шести гимнастических элементов; выполнять акробатическую комбинацию из четырёх элементов, включающую кувырки вперёд и назад, стойку на голове и руках, длинный кувырок (мальчики), кувырок вперёд и назад в полу шпагат, «мост» и поворот в упор стоя на одном колене (девочки)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портивных играх: играть в одну из спортивных игр (по упрощённым правилам)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монстрировать результаты не ниже, чем средний уровень основных физических способност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ладеть способами физкультурно-оздоровительной деятельности: самостоятельно выполнять упражнения на развитие быстроты, координации, выносливости, силы, гибкости; соблюдать правила самоконтроля и безопасности во время выполнения упражнений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ладеть способами спортивной деятельности: участвовать в соревновании по легкоатлетическому четырёхборью: бег 60 м, прыжок в длину или в высоту с разбега, метание, бег на выносливость; участвовать в соревнованиях по одному из видов спорта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ладеть правилами поведения на занятиях физическими упражнениями: соблюдать нормы поведения в коллективе, правила безопасности, гигиену занятий и личную гигиену; помогать друг другу и учителю; поддерживать товарищей, имеющих недостаточную физическую подготовленность; проявлять активность, самостоятельность, выдержку и самообладани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етапредметные результаты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организовывать учебное сотрудничество и совместную деятельность с учителем и сверстникам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работать индивидуально и в группе: находить общее решение и разрешать конфликты на основе согласования позиций и учёта интерес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формулировать, аргументировать и отстаивать своё мнени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осознанно использовать речевые средства в соответствии с задачей коммуникации, для выражения своих чувств, мыслей и потребностей, планирования и регуляции свое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В области физической культуры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адение способами организации и проведения разнообразных форм занятий физическими упражнениями, их планирования и наполнения содержанием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адение умениями выполнения двигательных действий и физических упражнений базовых видов спорта и оздоровительной физической культуры, активно их использовать в самостоятельно организуемой спортивно-оздоровительной и физкультурно-оздоровительной деятельност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адение способами наблюдения за показателями индивидуального здоровья, физического развития и физической подготовленности, величиной физических нагрузок, использования этих показателей в организации и проведении самостоятельных форм занят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владение системой знаний о физическом совершенствовании человека,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 направленностью (оздоровительной, тренировочной, коррекционной, рекреативной и лечебной) с учётом индивидуальных возможностей и особенностей организма, планировать содержание этих занятий, включать их в режим учебного дня и учебной недел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; освоение умения оказывать первую помощь при лёгких травмах; обогащение опыта совместной деятельности в организации и проведении занятий физической культурой, форм активного отдыха и досу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ширение опыта организации и мониторинга физического развития и физической подготовленности; формирование умения вести наблюдение за динамикой развития своих основных физических качеств: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, определять индивидуальные режимы физической нагрузки, контролировать направленность её воздействия на организм во время самостоятельных занятий физическими упражнениями с разной целевой ориентаци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умений выполнять комплексы общеразвивающих, оздоровительных и корригирующих упражнений, учитывающих индивидуальные способности и особенности, состояние здоровья и режим учебной деятельности; овладение основами технических действий, приёмами и физическими упражнениями из базовых видов спорта, умением использовать их в разнообразных формах игровой и соревновательной деятельности; расширение двигательного опыта за счёт упражнений, ориентированных на развитие основных физических качеств, повышение функциональных возможностей основных систем организма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области физической культуры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способность отбирать физические упражнения, естественные силы природы, гигиенические факторы в соответствии с их функциональной направленностью, составлять из них индивидуальные комплексы для осуществления оздоровительной гимнастики, использования закаливающих процедур, профилактики нарушений осанки, улучшения физической подготовленности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способность составлять планы занятий с использованием физических упражнений разной педагогической направленности, регулировать величину физической нагрузки в зависимости от задач занятия и индивидуальных особенностей организма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умение проводить самостоятельные занятия по освоению и закреплению осваиваемых на уроке новых двигательных действий и развитию основных физических (кондиционных и координационных) способностей, контролировать и анализировать эффективность этих занятий, ведя дневник самонаблю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программного материала</w:t>
      </w:r>
    </w:p>
    <w:p>
      <w:pPr>
        <w:pStyle w:val="Normal"/>
        <w:shd w:fill="FFFFFF" w:val="clear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66" w:type="dxa"/>
        <w:jc w:val="left"/>
        <w:tblInd w:w="-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6341"/>
        <w:gridCol w:w="3784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ы и темы    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>
          <w:trHeight w:val="441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ая часть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6 </w:t>
            </w:r>
          </w:p>
        </w:tc>
      </w:tr>
      <w:tr>
        <w:trPr>
          <w:trHeight w:val="36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совершенствование: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3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имнастика с основами акробатики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егкая атлетик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жные гон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4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16" w:leader="none"/>
                <w:tab w:val="left" w:pos="3480" w:leader="none"/>
              </w:tabs>
              <w:snapToGrid w:val="false"/>
              <w:spacing w:lineRule="auto" w:line="240" w:before="0" w:after="0"/>
              <w:ind w:left="4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развивающие упражнения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держании соответствующих разделов программы</w:t>
            </w:r>
          </w:p>
        </w:tc>
      </w:tr>
      <w:tr>
        <w:trPr>
          <w:trHeight w:val="27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тивная часть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скетбол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2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54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нания о физической культуре 2 ча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История физической культуры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лимпийские игры древности. Возрождение Олимпийских игр и олимпийского движ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тория зарождения олимпийского движения в России. Олимпийское движение в России (СССР). Выдающиеся достижения отечественных спортсменов на Олимпийских игр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Характеристика видов спорта, входящих в программу Олимпийских иг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изическая культура в современном обществ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ация и проведение пеших туристских походов. Требования к технике безопасности и бережному отношению к природе (экологические треб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Физическая культура (основные понятия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изическое развитие челове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изическая подготовка и её связь с укреплением здоровья, развитием физических каче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ация и планирование самостоятельных занятий по развитию физических каче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хническая подготовка. Техника движений и её основные показател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естороннее и гармоничное физическое развит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аптивная физическая культу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ортивная подготов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доровье и здоровый образ жизни. Допинг. Концепция честного спор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фессионально-прикладная физическая подгото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Физическая культура человек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жим дня и его основное содержа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аливание организма. Правила безопасности и гигиенические треб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ияние занятий физической культурой на формирование положительных качеств лич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едение самостоятельных занятий по коррекции осанки и телослож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становительный массаж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едение банных процеду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вая помощь во время занятий физической культурой и спорт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пособы физкультурной деятельности 2 ча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Организация и проведение самостоятельных занятий физической культуро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готовка к занятиям физической культур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бор упражнений и составление индивидуальных комплексов для утренней зарядки, физкультминуток и физкульт-пауз (подвижных перемен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анирование занятий физической подготовк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едение самостоятельных занятий прикладной физической подготовк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ация досуга средствами физическ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Оценка эффективности занятий физической культуро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онаблюдение и самоконтрол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ка эффективности занятий физкультурно-оздоровительной деятельность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ка техники движений, способы выявления и устранения ошибок в технике выполнения упражнений (технических ошибок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мерение резервов организма и состояния здоровья с помощью функциональных проб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Физическое совершенствова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Гимнастика с основами акробатики 8 часов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Акробатические упражнен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кробатические комбинации,  например: мост из положения лежа на спине, опуститься в исходное положение, переворот в положение лежа на животе с опорой на руки, прыжком в упор присев; кувырок вперед в упор присев, кувырок назад в упор присев, из упора присев кувырок вперед до исходного положения, кувырок назад до упора на коленях с опорой на руки, прыжком переход в упор присев, кувырок вперед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Гимнастические упражнения прикладного характер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порный прыжок через гимнастического козла — с небольшого разбега толчком о гимнастический мостик прыжок в упор стоя на коленях, переход в упор присев и соскок вперед; упражнения на перекладине - из виса стоя присев толчком двумя ногами перемах, согнув ноги в вис сзади согнувшись, опускание назад в вис стоя и обратное движение через вис сзади согнувшись со сходом «вперед ноги», упражнения и комбинации на гимнастическом бревне (девоч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Легкая атлетика 20 час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Прыжки </w:t>
      </w:r>
      <w:r>
        <w:rPr>
          <w:rFonts w:eastAsia="Times New Roman" w:cs="Times New Roman" w:ascii="Times New Roman" w:hAnsi="Times New Roman"/>
          <w:sz w:val="24"/>
          <w:szCs w:val="24"/>
        </w:rPr>
        <w:t>в длину;  высоту с разбега способом «перешагивани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Беговые упражнения; </w:t>
      </w:r>
      <w:r>
        <w:rPr>
          <w:rFonts w:eastAsia="Times New Roman" w:cs="Times New Roman" w:ascii="Times New Roman" w:hAnsi="Times New Roman"/>
          <w:sz w:val="24"/>
          <w:szCs w:val="24"/>
        </w:rPr>
        <w:t>низкий старт, стартовое ускорение, финиширова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Метание </w:t>
      </w:r>
      <w:r>
        <w:rPr>
          <w:rFonts w:eastAsia="Times New Roman" w:cs="Times New Roman" w:ascii="Times New Roman" w:hAnsi="Times New Roman"/>
          <w:sz w:val="24"/>
          <w:szCs w:val="24"/>
        </w:rPr>
        <w:t>малого мяча на дальность, в це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Лыжная подготовка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8 часо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ередвижения на лыжах до 3 км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дновременный двухшажный ход, одновременный одношажный ход, одновременный бесшажный ход, свободный х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Подъем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«полуелочкой», торможение «плугом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Баскетбол 16 часов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росок мяча двумя руками от груди после ведения и остановки; прыжок с двух шагов; эстафеты с ведением мяча и бросками его в корзину, игра в баскетбол по упрощенным правилам («Мини-баскетбол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Волейбол 16 часов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ередача мяча через сетку (передача двумя руками сверху, кулаком снизу); передача мяча с собственным подбрасыванием на месте после небольших перемещений вправо, вперед, в парах на месте и в движении правым (левым) боком, игра в «Пионербол», «Мини-волейбол»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Распределение программного материала</w:t>
      </w:r>
    </w:p>
    <w:p>
      <w:pPr>
        <w:pStyle w:val="Normal"/>
        <w:shd w:fill="FFFFFF" w:val="clear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66" w:type="dxa"/>
        <w:jc w:val="left"/>
        <w:tblInd w:w="-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6341"/>
        <w:gridCol w:w="3784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и темы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>
          <w:trHeight w:val="1288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ая часть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6 </w:t>
            </w:r>
          </w:p>
        </w:tc>
      </w:tr>
      <w:tr>
        <w:trPr>
          <w:trHeight w:val="966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совершенствование: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3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имнастика с основами акробатики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егкая атлетика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976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жные гонки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7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6" w:leader="none"/>
                <w:tab w:val="left" w:pos="3480" w:leader="none"/>
              </w:tabs>
              <w:snapToGrid w:val="false"/>
              <w:spacing w:lineRule="auto" w:line="240" w:before="0" w:after="0"/>
              <w:ind w:left="4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развивающие упражнения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держании соответствующих разделов программы</w:t>
            </w:r>
          </w:p>
        </w:tc>
      </w:tr>
      <w:tr>
        <w:trPr>
          <w:trHeight w:val="27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тивная часть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скетбол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2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 ПО ФИЗИЧЕСКОЙ КУЛЬТУРЕ ДЛЯ УЧАЩИХСЯ 6 КЛАССОВ (2   ЧАСА).</w:t>
      </w:r>
    </w:p>
    <w:tbl>
      <w:tblPr>
        <w:tblW w:w="160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277"/>
        <w:gridCol w:w="2773"/>
        <w:gridCol w:w="709"/>
        <w:gridCol w:w="4594"/>
        <w:gridCol w:w="2880"/>
        <w:gridCol w:w="2147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программы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 подготовки обучающихс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16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I полугодие: Лёгкая атлетика-10 часов, баскетбол-16 часов, гимнастика-8 часов. (34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егкая атлети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ехнике безопасности на занятиях физической культурой. Развитие скоростно-силов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  по технике безопасности на уроках физической  культуры, первичный инструктаж на рабочем месте (легкая атлетика, спортивные и подвижные игры, оказание первой помощи). Повторение прыжка в длину с места. Повторение техники высокого старта. Развитие физических качест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ребования инструкции. Устный опрос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нструктаж по Т.Б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ринтерский бег. Прыж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ых способностей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коростно-силов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иземления после прыжка в длину с места. Контроль прыжка в длину с места.  Обучение низкому старту (обучение технике движения рук в беге). Развитие выносливости (медленный бег до 900 м.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низком старте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          Д.     «5» -   185         165              «4» -   175         155                     «3»-    165         145         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ленный бег. Упражнения на пояс верхних конечностей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нтерский бег. Прыжки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ых способностей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низкого старта и стартового разгона (бег 30 м и 60 м по 2-3 попытки). Обучение технике отталкивания в прыжках в длину с разбега.  Развитие выносливости (медленный бег до 900 м.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технике отталкивания в прыжках. Корректировка техники выполнения упражнений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ресс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ояс нижних конечностей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нтерский  бег. Прыжк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и умений. Развитие скоростно-силовых способностей. Контроль скоростных способностей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техники низкого старта и стартового разгона. Бег 60 м на результат (2 попытки). Обучение технике приземления в прыжках в длину с разбега. Теоретическая часть: История зарождения современных Олимпийских  игр.  Совершенствование отталкивания и приземления в прыжках в длину. Развитие физических  качеств (спортивные и подвижные игры). Развитие выносливости (медленный бег до 1000 м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демонстрировать низкий старт и стартовый разгон. Знать историю зарождения современных Олимпийских  игр.                         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на пояс верхних конечностей. Упражнения на пресс.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. Метание мяча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коростно-силов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метанию мяча на дальность. Прыжки в длину с разбега на результат. Развитие физических качеств (подвижные и спортивные игры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            Д.     «5» -  360          330               «4» -  330          280               «3»-   270          230 «5»-без ошибок; «4»-недостаточный мах руками во время отталкивания; недостаточная амплитуда движений рук во время разбега; «3»-непопадание на брусок, отсутствие вертикального  положения туловища на последних двух шагах; последний шаг растянут; преждевременное подтягивание толчковой ноги после отталкивания.               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ояс верхних конечностей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. Прыжки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онных способностей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хники движения предплечья метающей руки. Обучение правильной постановке толчковой ноги на место отталкивания в прыжках в высоту. Обучение метанию мяча в горизонтальную цель шириной 1х1 м. с расстояния 8м. Развитие выносливости (медленный бег до 1000 м). Развитие физических качеств (спортивные и подвижные игры)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прыжках в высоту. Уметь демонстрировать метание мяча с места. Выполнять бросок мяча, строго соблюдая технику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ояс верхних конечностей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выносливость. Метание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общей выносливости. Развитие координационн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бега на выносливость (1000 м). Совершенствование правильной постановке толчковой ноги на место отталкивания. Совершенствование метания мяча в горизонтальную цель шириной 1х1 м с расстояния 6м. Обучение технике разбега, ритму разбега и отталкиванию в сочетании с маховыми движениями рук. Развитие физических качеств (подвижные игры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монстрировать технику метания мяча на дальность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. Метание. Спринтерский бег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коростн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 60 м на результат (повторная сдача норматива). Совершенствование техники отталкивания с разбега и правильного выполнения маховых движений при отталкивании относительно планки.  Совершенствование метания мяча на дальность с 3-х шагов. Развитие физических качеств (подвижные игры)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демонстрировать выполнение техники отталкивания с разбега и правильного выполнения маховых движений при отталкивании относительно планки. 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            Д.     «5» - 9,8           10,3                    «4» -10,4          10,6                                       «3»- 11,1          11,2                    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ояс верхних конечностей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коростно-силов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техники прыжка в высоту с разбега. Совершенствование метания мяча на дальность. Развитие выносливо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-без ошибок; «4»- постановка стоп с разворотом носков; недостаточная амплитуда маха ногой в отталкивании; недостаточный поворот туловища над планкой; «3»- недостаточная длина последних шагов; остановка перед отталкиванием; сильный наклон туловища вперед во время отталкивания; отсутствие «приседа» на последних двух шагах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осанку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. Метание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координационных способностей. Контроль метания мяча на результа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рыжка в высоту на результат. Контроль метания мяча на результат.  Совершенствование бега на короткие дистанции. Развитие выносливости. Развитие физических качеств (подвижные игры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            Д.     «5» -  115          110              «4» -  110          100             «3»-    90             85     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-без ошибок; «4»- недостаточно замаха в и.п.; постепенное выполнение замаха (на одном шаге); укороченная амплитуда движений; «3»- неправильное и.п.; чрезмерное сгибание правой руки и низкое пронесение ее сбоку у плеча; неправильное держание мяча; вес тела не переносится на впереди стоящую ногу; отведение локтя в сторону в момент хлеста кистью, рука впереди плеча; выполнение действия толчка за счет движения рук (движение руки начинается раньше, чем таза или туловища)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            Д.     «5» -   37             24         «4» -   30             21       «3»-    23             17   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Баскетбо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знаний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ехнике безопасности на занятиях спортивными играми (баскетбол). История возникновения игры в баскетбол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в 5 классе технических приемов (стойки, перемещения, остановки, повороты). Обучение ловле и передаче мяча с пассивным сопротивлением. Развитие физических качеств (учебная игра по упрощенным правилам)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сторию возникновения игры в баскетбол. Иметь представление об элементах баскетбола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ресс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онн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ловли передачи мяча с пассивным сопротивлением. Совершенствование стоек, перемещений, остановок, поворотов. Обучение ведению мяча с пассивным сопротивлением ведущей и неведущей рукой. Развитие физических качеств (учебная игра по упрощенным правилам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элементы баскетбола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ловли мяча, передачи мяча с пассивным сопротивлением. Развитие оперативного мыш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навыков ловли мяча, передачи мяча с пассивным сопротивлением. Совершенствование ведения мяча с пассивным сопротивлением ведущей и неведущей рукой. Развитие физических качеств (учебная игра по упрощенным правилам)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навыки игровых приемов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осанку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скоростно-силовых способносте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навыков ведения и передачи мяча с пассивным сопротивлением. Обучение технике бросков мяча. Обучение вырыванию и выбиванию мяча. Развитие физических качеств (учебная игра)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ведение и передачи мяча. Знать правила игры в баскетбол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ояс нижних конечностей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и умений. Контроль навыков брос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элементов баскетбола (перемещения в защитной стойке, остановки прыжком). Контроль техники бросков мяча. Совершенствование  вырывания и выбивания мяча.  Обучение технике перевода мяча перед собой, двух шагов-броска.  Развитие физических качеств (учебная игра).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монстрировать технические элемент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перативной памя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ырывания и выбивания мяча.       Обучение тактике нападения с быстрым прорывом. Совершенствование техники перевода мяча перед собой, двух шагов-броска.  Обучение броску одной рукой в движении.  Развитие физических качеств (учебная игра по упрощенным правилам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монстрировать технические прием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осанку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и умений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техники  перевода мяча перед собой, двух шагов-броска. Контроль тактики нападения с быстрым прорывом. Совершенствование вырывания и выбивания мяча. Развитие физических качеств (учебная игра)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технику владения мячом. Уметь применять в игре действия в нападении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ояс верхних конечностей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и ум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в бросках в кольцо, в вырывании и выбивании мяча. Обучение технике ведения мяча в движении с изменением направления. Совершенствование тактических действий в нападении. Развитие физических качеств (учебная игр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технику владения мячом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осанку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перативного мыш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технике защитных индивидуальных действий (опека нападающего с мячом, без мяча). Совершенствование техники ловли-передачи двумя руками от груди, передача одной рукой от плеча в движении. Совершенствование техники ведения мяча в движении с изменением направления. Развитие физических качеств (учебная игр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технические приемы в игровой обстановке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ресс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технических действ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технике сочетания приемов: а) ведение- передача;б) ловля-ведение-два шага-бросок. Контроль техники ведения мяча в движении с изменением направления. Совершенствование техники ловли-передачи двумя руками от груди, передача одной рукой от плеча в движении. Развитие физических качеств (учебная игр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технику владения мячом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ояс верхних конечностей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и ум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техники ловли-передачи двумя руками от груди, передача одной рукой от плеча в движении. Совершенствование техники сочетания приемов: а) ведение- передача; б) ловля-ведение-два шага-бросок. Совершенствование техники защитных индивидуальных действий (опека нападающего с мячом, без мяча). Развитие физических качеств (учебная игр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технические приемы в игровой обстановке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ояс нижних конечностей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перативного мышления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техники  перевода мяча перед собой, двух шагов-броска. Контроль тактики нападения с быстрым прорывом. Совершенствование вырывания и выбивания мяча. Развитие физических качеств (учебная игра)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технику владения мячом. Уметь применять в игре действия в нападении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ояс верхних конечностей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технических действ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в бросках в кольцо, в вырывании и выбивании мяча. Совершенствование технике ведения мяча в движении с изменением направления. Совершенствование тактических действий в нападении. Развитие физических качеств (учебная игр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технику владения мячом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осанку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перативного мыш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е защитных индивидуальных действий (опека нападающего с мячом, без мяча). Совершенствование техники ловли-передачи двумя руками от груди, передача одной рукой от плеча в движении. Совершенствование техники ведения мяча в движении с изменением направления. Развитие физических качеств (учебная игр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технические приемы в игровой обстановке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ресс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технических действ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е сочетания приемов: а) ведение- передача;б) ловля-ведение-два шага-бросок. Контроль техники ведения мяча в движении с изменением направления. Совершенствование техники ловли-передачи двумя руками от груди, передача одной рукой от плеча в движении. Развитие физических качеств (учебная игр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технику владения мячом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ояс верхних конечностей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и ум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техники ловли-передачи двумя руками от груди, передача одной рукой от плеча в движении. Совершенствование техники сочетания приемов: а) ведение- передача; б) ловля-ведение-два шага-бросок. Совершенствование техники защитных индивидуальных действий (опека нападающего с мячом, без мяча). Развитие физических качеств (учебная игр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технические приемы в игровой обстановке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ояс нижних конечностей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Гимнастика с элементами акробати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знаний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ехнике безопасности на занятиях гимнастикой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-силов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троевым упражнениям. Обучение висам. Обучение прыжку через козла в ширину. Развитие физических качеств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строевых упражнениях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гибкость.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диционных способносте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ыжка через козла в ширину. Совершенствование висов. Совершенствование строевых упражнений. Развитие физических качеств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 технику прыжка через козла.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ояс нижних конечностей.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кондиционных способносте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прыжка через козла в ширину. Совершенствование строевых упражнений. Совершенствование висов. Развитие физических качеств (спортивные игры).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бые ошибки: общая скованность движений; неодновременный толчок ногами; значительная задержка на снаряде; чрезмерно согнуты тело и ноги; потеря равновесия при приземлении. Мелкие ошибки: неодновременный толчок руками; незначительное сгибание ног; отсутствие прогибания после толчка руками; незначительная потеря равновесия; недостаточная слитность и четкость исполнения.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осанку.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кондиционных способностей. Развитие гибкост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исов. Совершенствование строевых упражнений. Совершенствование прыжка через козла.  Обучение комбинации на бревне. Обучение акробатическим элементам (мост). Развитие физических качеств (спортивные игры)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бые ошибки: общая скованность движений.            Мелкие ошибки: движения недостаточно выразительны; жесткие переступания.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.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диционных способностей. Развитие гибкости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комбинации на бревне. Совершенствование акробатических элементов (моста). Обучение кувыркам вперед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мост из положения лежа на спине. Уметь составлять комбинации на бревне из изученных элементов.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ояс верхних конечностей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кондиционных способностей. Контроль гибкост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комбинации на бревне. Контроль акробатических элементов (мост). Совершенствование кувырков вперед слитно. Повторение висов.  Развитие физических качеств (спортивные игры).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-без ошибок; «4»незначительные нарушения; «3»-грубые нарушения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технику моста.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гибкость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-силовых способносте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акробатических комбинации (5-6 элементов). Обучение комбинациям на перекладине. Совершенствование лазания по канату. Преодоление гимнастической полосы препятствий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технику  акробатических комбинации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ояс нижних конечностей.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кондиционных способносте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акробатических комбинации (5-6 элементов). Совершенствование комбинаций на перекладине. Совершенствование лазания по канату. Преодоление гимнастической полосы препятствий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технику  акробатических комбинации на перекладине.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ояс верхних конечностей.</w:t>
            </w:r>
          </w:p>
        </w:tc>
      </w:tr>
      <w:tr>
        <w:trPr/>
        <w:tc>
          <w:tcPr>
            <w:tcW w:w="160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II полугодие: Волейбол-8 часов, лыжная подготовка-8 часов,волейбол-8 часов,лёгкая атлетика-10 часов.  (34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олейбол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знаний.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ехнике безопасности на занятиях спортивными играми (волейбол). Развитие координационн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тойкам, остановкам и перемещениям волейболистов. Обучение приему мяча снизу двумя руками и верхней передачи.   Обучение тактике первых и вторых передач. Развитие физических качеств (подвижные игры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б игре волейбол. Корректировка техники стоек, остановок и перемещений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ояс нижних конечностей.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онных способносте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иема мяча снизу двумя руками на месте. Совершенствование передачи мяча сверху двумя руками, передачи мяча над собой. Совершенствование приема мяча снизу двумя руками в движении. Обучение тактике вторых передач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монстрировать прием мяча снизу на месте.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.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коростно-силовых способносте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техники приема мяча снизу двумя руками. Совершенствование тактики первых и вторых передач. Обучение нижней прямой подачи мяча. Развитие физических качеств (учебная игра)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мяча производится на нижнюю часть предплечья. Нельзя сгибать руки в локтевых суставах в момент приема мяча.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ояс верхних конечностей.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онных способносте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актики первых и вторых передач. Совершенствование нижней прямой подачи мяча. Развитие физических качеств (учебная игра)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техники выполнения упражнений.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осанку.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.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онных способносте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риему мяча снизу нижней прямой подачи. Совершенствование первых и вторых передач. Совершенствование нижней прямой подачи мяча. Развитие физических качеств (учебная игра)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монстрировать технику передач. Корректировка техники выполнения упражнений.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ресс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координационных способносте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техники выполнения передач. Совершенствование приема мяча снизу нижней прямой подачи. Развитие физических качеств (учебная игра)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монстрировать технику передач.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.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перативного мышления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иема мяча снизу нижней прямой подачи. Обучение тактике свободного нападения без изменения позиций (6:0). Развитие физических качеств (учебная игра)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техники выполнения упражнений.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ояс верхних конечностей.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-силовых способносте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иема мяча снизу нижней прямой подачи. Совершенствование тактики свободного нападения без изменения позиций (6:0). Развитие физических качеств (учебная игра)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техники выполнения упражнений.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ояс нижних конечностей.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ыжная подготов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знаний.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ехнике безопасности в местах занятий по физическому воспитанию (на спортивной площадке, лыжне)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в 5 классе. Попеременный двухшажный ход. Подвижная игра «Салки давай руку!»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монстрировать технику попеременного двухшажного хода.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одновременных ход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занятиях. Правила поведения после занятий. Строевые и порядковые упражнения. Одновременный двухшажный ход. Подвижная игра «Пустое место!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технику одновременного двухшажного хода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пояс верхних конечностей.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дъемов. Техника тормо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ерехода к месту переодевания. Строевые и порядковые упражнения. Подъем наискось «полуелочкой». Подвижная игра «По местам!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подъем «полуелочкой»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пояс нижних конечностей.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и порядковые упражнения. Комплекс общеподготовительных  упражнений с изменением темпа движений. Торможение «плугом», «упором». Подвижная игра «Маршевые салки!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монстрировать технику торможений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осанку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воротов. Совершенствование лыжных ход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вые и порядковые упражнения: выполнение команды «Класс-разойдись!», «Класс в колонну по одному-становись!».  Комплекс общеподготовительных  упражнений с различным сочетанием  движений рук, ног, туловища. Повороты переступанием. Применение изученных приемов при передвижении по дистанции от 2 до 3 км. Подвижная игра «Кто быстрее!». Подвижная игра «За мной!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монстрировать технику поворотов. Прохождение дистанции за максимально короткое время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пресс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одъемов , спусков торможения и поворо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вые и порядковые упражнения: выполнение команды «Равняйсь», «Смирно», «Вольно», «Направо», «Налево».   Комплекс общеподготовительных  упражнений с различным сочетанием  движений рук, ног, туловища. Совершенствование техники подъемов , спусков торможения и поворотов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монстрировать технику спусков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пояс нижних конечностей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лыжных ход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и порядковые упражнения: подвижная игра «Кто быстрее станет в строй».  Комплекс общеподготовительных  упражнений в парах. Применение изученных приемов при передвижении по дистанции  до 3 км. Подвижная игра «Быстрый лыжник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прохождение дистанции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техники спус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и порядковые упражнения: подвижная игра «Елочки-березки».  Комплекс общеподготовительных  упражнений в парах. Контроль техники спусков. Совершенствование техники подъемов, торможения и поворотов. Совершенствование техники попеременного двухшпжного и одношажного ход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технику спусков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рохождения дистан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и порядковые упражнения: подвижная игра «Слушай сигнал».  Комплекс общеподготовительных  упражнений на координацию движений. Контроль прохождение дистанции 2-3 к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лыжных ходов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ресс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-силов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ередаче мяча сверху двумя руками, передаче мяча над собой. Совершенствование стоек, остановок и перемещений волейболистов. Совершенствование приема мяча снизу двумя руками. Развитие физических качеств (учебная игр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техники приема мяча снизу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пояс нижних конечностей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перативного мыш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иема мяча снизу двумя руками и передачи сверху. Совершенствование тактик первых и вторых передач. Развитие физических качеств (учебная игр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техники выполнения упражнений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координационных способностей. Контроль оперативного мыш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техники нижней передачи мяча. Совершенствование приема мяча снизу нижней прямой подачи. Совершенствование тактики свободного нападения без изменения позиций (6:0). Контроль комбинаций из освоенных элементов. Развитие физических качеств (учебная игра)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монстрировать технику выполнения подач. Уметь ориентироваться в игровой обстановке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осанку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-силовых способностей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рямому нападающему удару. Обучение игровым заданиям 2:2; 3:2. Развитие физических качеств (учебная игра)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технике нападающего удара. Корректировка техники выполнения упражнений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ояс нижних конечностей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онн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ямого нападающего удара. Совершенствование игровых заданий 2:2; 3:2; 3:3. Повторение игровых комбинаций. Совершенствование тактики свободного нападения без изменения позиций (6:0). Развитие физических качеств (учебная игра)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техники выполнения упражнений. Дозировка индивидуальная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ресс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Укрепление здоровья, повышение умственной и физической работоспособности средствами ф.к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ямого нападающего удара после набрасывания. Совершенствование игровых комбинаций 2:2; 3:2; 3:3. Развитие физических качеств (учебная игр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является средствами физической культур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о-силов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иема мяча снизу нижней прямой подачи. Совершенствование тактики свободного нападения без изменения позиций (6:0). Развитие физических качеств (учебная игр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техники выполнения упражнений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ояс нижних конечностей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коростно-силов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нападающего удара. Повторение комбинаций из освоенных элементов. Развитие физических качеств (учебная игра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навыки нападающего удара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ояс верхних конечностей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егкая атлети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интерский бег. Прыжки.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ехнике безопасности на занятиях физической культурой. Развитие скоростно-силов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  по технике безопасности на уроках физической  культуры. Повторение прыжка в длину с места. Повторение техники высокого старта. Развитие физических качест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ребования инструкции. Устный опрос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нструктаж по Т.Б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низкому старту. Повторение приземления после прыжка в длину с места. Развитие выносливости (медленный бег до 800 м.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низком старте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ленный бег. Упражнения на пояс верхних конечностей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коростно-силов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рыжка в длину с места.  Обучение низкому старту (обучение технике движения рук в беге). Развитие выносливости (медленный бег до 900 м.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            Д.     «5» -    185         165              «4» -    175         155                     «3»-     165         145         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ояс нижних конечностей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нтерский бег. Прыжки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коростных способностей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низкого старта и стартового разгона (бег 30 м и 60 м по 2-3 попытки). Обучение технике отталкивания в прыжках в длину с разбега.   Развитие выносливости (медленный бег до 900 м.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технике отталкивания в прыжках. Корректировка техники выполнения упражнений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ресс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нтерский  бег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и умений. Контроль скоростн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техники низкого старта и стартового разгона.Бег 60 м на результат (2 попытки).   Совершенствование отталкивания и приземления в прыжках в длину. Развитие выносливости (медленный бег до 1000 м). Развитие физических  качеств (спортивные и подвижные игры)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монстрировать низкий старт и стартовый разгон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            Д.     «5» -  9,8           10,3              «4» - 10,4          10,6               «3»-  11,1          11,2            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ленный бег. Упражнения на пояс верхних конечностей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коростно-силов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техники прыжков в длину с разбега (техники отталкивания и приземления). Совершенствование бега на короткие дистанции. Совершенствование бега на выносливос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-без ошибок; «4»-недостаточный мах руками во время отталкивания; недостаточная амплитуда движений рук во время разбега; «3»-непопадание на брусок, отсутствие вертикального  положения туловища на последних двух шагах; последний шаг растянут; преждевременное подтягивание толчковой ноги после отталкивания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ояс нижних конечностей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. Метание мяча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коростно-силовых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метанию мяча на дальность. Прыжки в длину с разбега на результат. Развитие физических качеств (подвижные и спортивные игры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            Д.     «5» -  360          330               «4» -  330          280               «3»-   270          230               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ояс верхних конечностей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онных способностей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хники движения предплечья метающей руки. Обучение правильной постановке толчковой ноги на место отталкивания в прыжках в высоту. Развитие выносливости (медленный бег до 1000 м). Развитие физических качеств (спортивные и подвижные игры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монстрировать метание мяча с места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ресс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метания мяча на результа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метания мяча на результат. Контроль прыжка в высоту на результат. Развитие физических качеств (подвижные игры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            Д.     «5» -    37             24         «4» -    30             21       «3»-     23             17   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пояс верхних конечностей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выносливость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общей вынослив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челночного бега 3Х10 м. Контроль бега на выносливость (1000 м). Развитие физических качеств (спортивные и подвижные игры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            Д.     «5» - 4.00           4.30                           «4» - 4.25           4.45                           «3»-  4.40           5.10                        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П</w:t>
            </w:r>
          </w:p>
        </w:tc>
      </w:tr>
    </w:tbl>
    <w:p>
      <w:pPr>
        <w:pStyle w:val="TextBodyIndent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extBodyIndent"/>
        <w:suppressAutoHyphens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"/>
    <w:qFormat/>
    <w:rPr>
      <w:sz w:val="22"/>
      <w:szCs w:val="22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1">
    <w:name w:val="Основной текст Знак1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+ Полужирный"/>
    <w:qFormat/>
    <w:rPr>
      <w:rFonts w:ascii="Georgia" w:hAnsi="Georgia" w:cs="Georgia"/>
      <w:b/>
      <w:bCs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Georgia" w:hAnsi="Georgia" w:cs="Georgia"/>
      <w:b/>
      <w:bCs/>
      <w:sz w:val="19"/>
      <w:szCs w:val="19"/>
      <w:shd w:fill="FFFFFF" w:val="clear"/>
    </w:rPr>
  </w:style>
  <w:style w:type="character" w:styleId="31">
    <w:name w:val="Основной текст (3) + Не полужирный"/>
    <w:qFormat/>
    <w:rPr>
      <w:rFonts w:ascii="Georgia" w:hAnsi="Georgia" w:cs="Georgia"/>
      <w:b w:val="false"/>
      <w:bCs w:val="false"/>
      <w:sz w:val="19"/>
      <w:szCs w:val="19"/>
      <w:shd w:fill="FFFFFF" w:val="clear"/>
    </w:rPr>
  </w:style>
  <w:style w:type="character" w:styleId="Style18">
    <w:name w:val="Подзаголовок Знак"/>
    <w:qFormat/>
    <w:rPr>
      <w:rFonts w:ascii="Cambria" w:hAnsi="Cambria" w:cs="Cambria"/>
      <w:color w:val="000000"/>
      <w:sz w:val="24"/>
      <w:szCs w:val="24"/>
    </w:rPr>
  </w:style>
  <w:style w:type="character" w:styleId="21">
    <w:name w:val="Основной текст (2)_"/>
    <w:qFormat/>
    <w:rPr>
      <w:rFonts w:ascii="Verdana" w:hAnsi="Verdana" w:cs="Verdana"/>
      <w:b/>
      <w:bCs/>
      <w:shd w:fill="FFFFFF" w:val="clear"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22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uppressAutoHyphens w:val="false"/>
      <w:spacing w:lineRule="exact" w:line="230" w:before="0" w:after="0"/>
      <w:ind w:left="0" w:right="0" w:firstLine="340"/>
      <w:jc w:val="both"/>
    </w:pPr>
    <w:rPr>
      <w:rFonts w:ascii="Georgia" w:hAnsi="Georgia" w:eastAsia="Times New Roman" w:cs="Georgia"/>
      <w:b/>
      <w:bCs/>
      <w:sz w:val="19"/>
      <w:szCs w:val="19"/>
    </w:rPr>
  </w:style>
  <w:style w:type="paragraph" w:styleId="Subtitle">
    <w:name w:val="Subtitle"/>
    <w:basedOn w:val="Normal"/>
    <w:next w:val="Normal"/>
    <w:qFormat/>
    <w:pPr>
      <w:widowControl w:val="false"/>
      <w:suppressAutoHyphens w:val="false"/>
      <w:spacing w:lineRule="auto" w:line="240" w:before="0" w:after="60"/>
      <w:jc w:val="center"/>
    </w:pPr>
    <w:rPr>
      <w:rFonts w:ascii="Cambria" w:hAnsi="Cambria" w:eastAsia="Times New Roman" w:cs="Times New Roman"/>
      <w:color w:val="000000"/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180"/>
      <w:jc w:val="center"/>
    </w:pPr>
    <w:rPr>
      <w:rFonts w:ascii="Verdana" w:hAnsi="Verdana" w:eastAsia="Times New Roman" w:cs="Verdana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39:00Z</dcterms:created>
  <dc:creator>Алла</dc:creator>
  <dc:description/>
  <cp:keywords/>
  <dc:language>en-US</dc:language>
  <cp:lastModifiedBy>NITRO</cp:lastModifiedBy>
  <cp:lastPrinted>2013-02-19T22:27:00Z</cp:lastPrinted>
  <dcterms:modified xsi:type="dcterms:W3CDTF">2023-06-16T16:31:00Z</dcterms:modified>
  <cp:revision>4</cp:revision>
  <dc:subject/>
  <dc:title/>
</cp:coreProperties>
</file>