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drawing>
          <wp:inline distT="0" distB="0" distL="0" distR="0">
            <wp:extent cx="4231005" cy="611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Пояснительная записка</w:t>
      </w:r>
    </w:p>
    <w:p>
      <w:pPr>
        <w:pStyle w:val="Style19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 xml:space="preserve">Рабочая программа по учебному курсу «Физическая культура» для 7 классов разработана с учетом </w:t>
      </w:r>
      <w:r>
        <w:rPr>
          <w:rFonts w:cs="Times New Roman" w:ascii="Times New Roman" w:hAnsi="Times New Roman"/>
        </w:rPr>
        <w:t>«Федеральной комплексной программы физического воспитания» под редакцией доктора педагогических наук В.И. Ляха и кандидата   педагогических  наук  А.А. Зданевича.  М.: Просвещение — 2014 в соответствии с федеральным государственным образовательным стандартом основного общего  образования, утвержденным приказом Министерства образования и науки Российской Федерации от 17 декабря 2010 г. № 1897</w:t>
      </w:r>
      <w:r>
        <w:rPr>
          <w:rFonts w:cs="Times New Roman" w:ascii="Times New Roman" w:hAnsi="Times New Roman"/>
          <w:iCs/>
        </w:rPr>
        <w:t>.  Физическая культура — обязательный учебный курс в общеобразовательных учреждениях.  Предмет «Физическая культура» в основной школе входит в предметную область «Физическая культура и основы безопасности жизнедеятельности» и является основой физического воспитания школьников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В сочетании с другими формами обучения -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-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autoSpaceDE w:val="false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образовательная программа среднего общего образования определяет содержание и организацию содержательного процесса на ступени средне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 первоначальных представлений о значении физической культуры и ее влиянии на развитие человека. На курс «Физическая  культура»  в 7 классе отводится  68 часов (2 ч в неделю, 34 учебные недели).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bCs/>
        </w:rPr>
        <w:t>Предметом обучения физической культуры</w:t>
      </w:r>
      <w:r>
        <w:rPr>
          <w:rFonts w:cs="Times New Roman" w:ascii="Times New Roman" w:hAnsi="Times New Roman"/>
        </w:rPr>
        <w:t xml:space="preserve"> в 7 классе является укрепление здоровья, совершенствование физических качеств, освоение определенных двигательных действий, развитие мышления, творчества и самостоятельности.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лью </w:t>
      </w:r>
      <w:r>
        <w:rPr>
          <w:rFonts w:cs="Times New Roman" w:ascii="Times New Roman" w:hAnsi="Times New Roman"/>
          <w:bCs/>
        </w:rPr>
        <w:t>школьного физического воспитания</w:t>
      </w:r>
      <w:r>
        <w:rPr>
          <w:rFonts w:cs="Times New Roman" w:ascii="Times New Roman" w:hAnsi="Times New Roman"/>
        </w:rPr>
        <w:t xml:space="preserve">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воего здоровья, оптимизации трудовой деятельности и организации активного отдыха.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разовательный процесс учебного предмета «Физическая культура» в основной школе направлен на решение следующих</w:t>
      </w:r>
      <w:r>
        <w:rPr>
          <w:rFonts w:cs="Times New Roman" w:ascii="Times New Roman" w:hAnsi="Times New Roman"/>
          <w:b/>
          <w:bCs/>
        </w:rPr>
        <w:t xml:space="preserve"> задач: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у представлений о физической культуре личности и приёмах самоконтроля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2"/>
        </w:numPr>
        <w:autoSpaceDE w:val="false"/>
        <w:ind w:left="0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autoSpaceDE w:val="false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Понятийная база и содержание курса основаны на положениях нормативно-правовых актов Российской Федерации, в том числе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она «Об образовании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ого закона «О физической культуре и спорте»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тегии национальной безопасности Российской Федерации до 2020 г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рной программы основного общего образования;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i/>
          <w:iCs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Личностные, метапредметные и предметные результаты освоения   учебного предмета «Физическая культур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Личностные результат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области физической культуры: </w:t>
      </w:r>
      <w:r>
        <w:rPr>
          <w:rFonts w:cs="Times New Roman" w:ascii="Times New Roman" w:hAnsi="Times New Roman"/>
        </w:rPr>
        <w:t xml:space="preserve">владение умениями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ортивных играх: играть в одну из спортивных игр (по упрощённым правилам)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етапредметные результат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 области физической культуры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Style19"/>
        <w:spacing w:before="28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области физической культуры:</w:t>
      </w:r>
    </w:p>
    <w:p>
      <w:pPr>
        <w:pStyle w:val="Style19"/>
        <w:numPr>
          <w:ilvl w:val="0"/>
          <w:numId w:val="9"/>
        </w:numPr>
        <w:spacing w:before="280" w:after="198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Style19"/>
        <w:numPr>
          <w:ilvl w:val="0"/>
          <w:numId w:val="9"/>
        </w:numPr>
        <w:spacing w:before="0" w:after="198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9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</w:rPr>
        <w:t xml:space="preserve">Содержание  учебного предм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7 класс  68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ния о физической культуре </w:t>
      </w:r>
    </w:p>
    <w:p>
      <w:pPr>
        <w:pStyle w:val="Subtitle"/>
        <w:ind w:firstLine="567"/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ubtitle"/>
        <w:ind w:firstLine="567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Физическая культура и её значение в формировании здорового образа жизни  современного человека. Организация и проведение пеших туристских походов. Требования к технике безопасности и бережному отношению к природе (экологические требования). </w:t>
      </w: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ubtitle"/>
        <w:jc w:val="both"/>
        <w:rPr/>
      </w:pPr>
      <w:r>
        <w:rPr>
          <w:rStyle w:val="31"/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Style w:val="31"/>
          <w:rFonts w:cs="Times New Roman" w:ascii="Times New Roman" w:hAnsi="Times New Roman"/>
          <w:bCs/>
          <w:sz w:val="24"/>
          <w:szCs w:val="24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 и кровоснабжения. Роль психических процессов в обучении двигательным действиям и движениям.</w:t>
      </w:r>
    </w:p>
    <w:p>
      <w:pPr>
        <w:pStyle w:val="Subtitle"/>
        <w:ind w:firstLine="567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ь за функциональным состоянием организма и физической подготовленностью.</w:t>
      </w:r>
    </w:p>
    <w:p>
      <w:pPr>
        <w:pStyle w:val="Subtitle"/>
        <w:ind w:firstLine="567"/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Режим дня и его основ</w:t>
        <w:softHyphen/>
        <w:t>ное содержание. Закаливание организма. Правила безопасности и гигиени</w:t>
        <w:softHyphen/>
        <w:t>ческие требования. Проведение самостоятельных занятий по коррекции осан</w:t>
        <w:softHyphen/>
        <w:t>ки и телосложения.  Первая помощь во время занятий физической культурой и спорто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Способы физкультурной деятельности 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изация и проведение самостоятельных занятий физической культурой. </w:t>
      </w:r>
      <w:r>
        <w:rPr>
          <w:rStyle w:val="31"/>
          <w:rFonts w:cs="Times New Roman" w:ascii="Times New Roman" w:hAnsi="Times New Roman"/>
          <w:bCs/>
          <w:sz w:val="24"/>
          <w:szCs w:val="24"/>
        </w:rPr>
        <w:t>Подготовка к занятиям физической культурой.</w:t>
      </w:r>
    </w:p>
    <w:p>
      <w:pPr>
        <w:pStyle w:val="Subtitle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Выбор упражнений и составление индивидуальных комп</w:t>
        <w:softHyphen/>
        <w:t>лексов для утренней зарядки, физкультминуток и физкульт-пауз (подвижных перемен).</w:t>
      </w:r>
    </w:p>
    <w:p>
      <w:pPr>
        <w:pStyle w:val="Subtitle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Страховка и само страховка во время занятий. Техника безопасности во время занятий. Организация досуга средствами физической культуры.</w:t>
      </w:r>
    </w:p>
    <w:p>
      <w:pPr>
        <w:pStyle w:val="Subtitle"/>
        <w:ind w:firstLine="567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Оценка эффективности занятий физической культу</w:t>
        <w:softHyphen/>
        <w:t>рой. С</w:t>
      </w:r>
      <w:r>
        <w:rPr>
          <w:rStyle w:val="31"/>
          <w:rFonts w:cs="Times New Roman" w:ascii="Times New Roman" w:hAnsi="Times New Roman"/>
          <w:bCs/>
          <w:sz w:val="24"/>
          <w:szCs w:val="24"/>
        </w:rPr>
        <w:t xml:space="preserve">амонаблюдение и самоконтроль. </w:t>
      </w:r>
      <w:r>
        <w:rPr>
          <w:rStyle w:val="1"/>
          <w:rFonts w:cs="Times New Roman" w:ascii="Times New Roman" w:hAnsi="Times New Roman"/>
          <w:sz w:val="24"/>
          <w:szCs w:val="24"/>
        </w:rPr>
        <w:t>Оценка эффективности занятий физкультурно-оздорови</w:t>
        <w:softHyphen/>
        <w:t>тельной деятельностью. Оценка техники движений, способы выявления и устране</w:t>
        <w:softHyphen/>
        <w:t>ния ошибок в технике выполнения упражнений (технических ошибок). Измерение резервов организма и состояния здоровья с по</w:t>
        <w:softHyphen/>
        <w:t>мощью функциональных проб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Физическое совершенствование  36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имнастика с основами акробатики 8 часов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/>
        </w:rPr>
        <w:t xml:space="preserve">Организующие команды и приемы: </w:t>
      </w:r>
      <w:r>
        <w:rPr>
          <w:rFonts w:cs="Times New Roman" w:ascii="Times New Roman" w:hAnsi="Times New Roman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Акробатические упражнения и комбинации; освоение и совершенствование висов и упоров.</w:t>
      </w:r>
    </w:p>
    <w:p>
      <w:pPr>
        <w:pStyle w:val="Subtitle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Опорные прыжки.</w:t>
      </w:r>
    </w:p>
    <w:p>
      <w:pPr>
        <w:pStyle w:val="Subtitle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Упражнения и комбинации на гимнастическом бревне (де</w:t>
        <w:softHyphen/>
        <w:t>вочки).</w:t>
      </w:r>
    </w:p>
    <w:p>
      <w:pPr>
        <w:pStyle w:val="Subtitle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Упражнения и комбинации на гимнастической переклади</w:t>
        <w:softHyphen/>
        <w:t>не (мальчики).</w:t>
      </w:r>
    </w:p>
    <w:p>
      <w:pPr>
        <w:pStyle w:val="Subtitle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Акробатические упражнения и комбинац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</w:rPr>
        <w:t>Легкая атлетика 20 часов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/>
        </w:rPr>
        <w:t>Бег:</w:t>
      </w:r>
      <w:r>
        <w:rPr>
          <w:rFonts w:cs="Times New Roman" w:ascii="Times New Roman" w:hAnsi="Times New Roman"/>
        </w:rPr>
        <w:t xml:space="preserve"> овладение техникой спринтерского бега,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Броски </w:t>
      </w:r>
      <w:r>
        <w:rPr>
          <w:rFonts w:cs="Times New Roman" w:ascii="Times New Roman" w:hAnsi="Times New Roman"/>
        </w:rPr>
        <w:t xml:space="preserve">набивного мяча (юноши-3кг, девушки-2кг) двумя руками из различных и.п. с места и с 2-4 шагов вперед-ввер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Метание </w:t>
      </w:r>
      <w:r>
        <w:rPr>
          <w:rFonts w:cs="Times New Roman" w:ascii="Times New Roman" w:hAnsi="Times New Roman"/>
        </w:rPr>
        <w:t xml:space="preserve">теннисного мяча и мяча весом 150 г с места и на дальность, с 4-5 бросковых шагов с укороченного и полного разбега на дальность, в коридор 10м и на заданное расстояние; в горизонтальную и вертикальную цель (1*1м) с расстояния (юноши-до 18м, девушки-12-14м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Прыжки:</w:t>
      </w:r>
      <w:r>
        <w:rPr>
          <w:rFonts w:cs="Times New Roman" w:ascii="Times New Roman" w:hAnsi="Times New Roman"/>
        </w:rPr>
        <w:t xml:space="preserve"> овладение техникой прыжка в длину,  высоту; со скакалкой,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ыжковые упражнения. </w:t>
      </w:r>
    </w:p>
    <w:p>
      <w:pPr>
        <w:pStyle w:val="Normal"/>
        <w:ind w:left="18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</w:rPr>
        <w:t>Лыжные гонки 8</w:t>
      </w:r>
      <w:r>
        <w:rPr>
          <w:rFonts w:cs="Times New Roman" w:ascii="Times New Roman" w:hAnsi="Times New Roman"/>
          <w:b/>
          <w:bCs/>
          <w:i/>
        </w:rPr>
        <w:t xml:space="preserve"> часов </w:t>
      </w:r>
    </w:p>
    <w:p>
      <w:pPr>
        <w:pStyle w:val="Normal"/>
        <w:tabs>
          <w:tab w:val="clear" w:pos="709"/>
          <w:tab w:val="left" w:pos="2085" w:leader="none"/>
        </w:tabs>
        <w:ind w:left="18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Передвижения на лыжах:</w:t>
      </w:r>
      <w:r>
        <w:rPr>
          <w:rFonts w:cs="Times New Roman" w:ascii="Times New Roman" w:hAnsi="Times New Roman"/>
        </w:rPr>
        <w:t xml:space="preserve"> попеременный двухшажный ход. Переход с попеременных ходов на одновременные. Преодоление контр уклона. Прохождение дистанции до 4 км. Лыжные эстафеты с преодолением препятствий.</w:t>
      </w:r>
    </w:p>
    <w:p>
      <w:pPr>
        <w:pStyle w:val="Normal"/>
        <w:tabs>
          <w:tab w:val="clear" w:pos="709"/>
          <w:tab w:val="left" w:pos="2085" w:leader="none"/>
        </w:tabs>
        <w:ind w:left="18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Спуски </w:t>
      </w:r>
      <w:r>
        <w:rPr>
          <w:rFonts w:cs="Times New Roman" w:ascii="Times New Roman" w:hAnsi="Times New Roman"/>
        </w:rPr>
        <w:t>с пологих склонов.</w:t>
      </w:r>
    </w:p>
    <w:p>
      <w:pPr>
        <w:pStyle w:val="Normal"/>
        <w:tabs>
          <w:tab w:val="clear" w:pos="709"/>
          <w:tab w:val="left" w:pos="2085" w:leader="none"/>
        </w:tabs>
        <w:ind w:left="18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Подъёмы </w:t>
      </w:r>
      <w:r>
        <w:rPr>
          <w:rFonts w:cs="Times New Roman" w:ascii="Times New Roman" w:hAnsi="Times New Roman"/>
        </w:rPr>
        <w:t>в гору скользящим шагом.</w:t>
      </w:r>
    </w:p>
    <w:p>
      <w:pPr>
        <w:pStyle w:val="Normal"/>
        <w:tabs>
          <w:tab w:val="clear" w:pos="709"/>
          <w:tab w:val="left" w:pos="2085" w:leader="none"/>
        </w:tabs>
        <w:ind w:left="18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Торможение </w:t>
      </w:r>
      <w:r>
        <w:rPr>
          <w:rFonts w:cs="Times New Roman" w:ascii="Times New Roman" w:hAnsi="Times New Roman"/>
        </w:rPr>
        <w:t xml:space="preserve"> и поворот упором.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Баскетбол 16 часов:</w:t>
      </w:r>
      <w:r>
        <w:rPr>
          <w:rFonts w:cs="Times New Roman" w:ascii="Times New Roman" w:hAnsi="Times New Roman"/>
        </w:rPr>
        <w:t xml:space="preserve"> освоение техники ловли и передачи мяча, ведения мяча, бросков мяча; освоение индивидуальной техники защиты; закрепление техники перемещений, владения мячом и развитие координационных способностей; освоение тактики игры; овладение игрой и комплексное развитие психомоторных способн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>Волейбол 16 часов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 освоение техники приема и передач мяча; овладение игрой и комплексное развитие психомоторных способностей; освоение техники нижней прямой подачи; освоение техники прямого нападающего удара; закрепление техники перемещений, владения мячом и развитие координационных способностей; освоение тактики иг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Общеразвивающие физические упражнения</w:t>
      </w:r>
      <w:r>
        <w:rPr>
          <w:rFonts w:cs="Times New Roman" w:ascii="Times New Roman" w:hAnsi="Times New Roman"/>
        </w:rPr>
        <w:t xml:space="preserve"> на развитие основных физических качест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спределение программного материала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77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426"/>
        <w:gridCol w:w="533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128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ая ча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6 </w:t>
            </w:r>
          </w:p>
        </w:tc>
      </w:tr>
      <w:tr>
        <w:trPr>
          <w:trHeight w:val="96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е совершенствование: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имнастика с основами акробатики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гкая атлетика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97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ыжные гонк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16" w:leader="none"/>
                <w:tab w:val="left" w:pos="3480" w:leader="none"/>
              </w:tabs>
              <w:snapToGrid w:val="false"/>
              <w:ind w:left="4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развивающие упражнения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держании соответствующих разделов программы</w:t>
            </w:r>
          </w:p>
        </w:tc>
      </w:tr>
      <w:tr>
        <w:trPr>
          <w:trHeight w:val="2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тивная част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кетбо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rPr/>
      </w:pPr>
      <w:r>
        <w:rPr>
          <w:rStyle w:val="5"/>
          <w:rFonts w:cs="Times New Roman" w:ascii="Times New Roman" w:hAnsi="Times New Roman"/>
          <w:b/>
          <w:color w:val="000000"/>
        </w:rPr>
        <w:t>ПЛАНИРУЕМЫЕ РЕЗУЛЬТАТЫ ИЗУЧЕНИЯ ПРЕДМЕТА «ФИЗИЧЕСКАЯ КУЛЬТУРА»</w:t>
      </w:r>
    </w:p>
    <w:p>
      <w:pPr>
        <w:pStyle w:val="51"/>
        <w:spacing w:before="0" w:after="129"/>
        <w:rPr/>
      </w:pPr>
      <w:r>
        <w:rPr>
          <w:rStyle w:val="5"/>
          <w:rFonts w:eastAsia="Times New Roman" w:cs="Times New Roman" w:ascii="Times New Roman" w:hAnsi="Times New Roman"/>
          <w:b/>
          <w:color w:val="000000"/>
        </w:rPr>
        <w:t>В ОСНОВНОЙ ШКОЛЕ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"/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178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173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35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182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158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02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</w:t>
        <w:softHyphen/>
        <w:t>зическими упражнениями.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"/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06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168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06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311"/>
        <w:spacing w:lineRule="auto" w:line="276"/>
        <w:ind w:left="20" w:right="0" w:firstLine="360"/>
        <w:rPr/>
      </w:pPr>
      <w:r>
        <w:rPr>
          <w:rStyle w:val="32"/>
          <w:rFonts w:eastAsia="Times New Roman" w:cs="Times New Roman" w:ascii="Times New Roman" w:hAnsi="Times New Roman"/>
          <w:b/>
          <w:color w:val="000000"/>
          <w:sz w:val="24"/>
          <w:szCs w:val="24"/>
        </w:rPr>
        <w:t>Способы двигательной (физкультурной) деятельности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"/>
          <w:rFonts w:eastAsia="Times New Roman" w:cs="Times New Roman" w:ascii="Times New Roman" w:hAnsi="Times New Roman"/>
          <w:color w:val="000000"/>
          <w:sz w:val="24"/>
          <w:szCs w:val="24"/>
        </w:rPr>
        <w:t>Выпускник научится</w:t>
      </w:r>
      <w:r>
        <w:rPr>
          <w:rStyle w:val="6SimSun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26" w:leader="none"/>
        </w:tabs>
        <w:spacing w:lineRule="auto" w:line="276" w:before="0" w:after="0"/>
        <w:ind w:left="38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17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оставлять комплексы физических упражнений оздоро</w:t>
        <w:softHyphen/>
        <w:t>вительной, тренирующей и корригирующей направленности, и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12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31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36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17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611"/>
        <w:spacing w:lineRule="auto" w:line="276" w:before="0" w:after="0"/>
        <w:ind w:left="20" w:right="0" w:firstLine="340"/>
        <w:rPr/>
      </w:pPr>
      <w:r>
        <w:rPr>
          <w:rStyle w:val="6"/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41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07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198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311"/>
        <w:spacing w:lineRule="auto" w:line="276"/>
        <w:ind w:left="20" w:right="0" w:firstLine="340"/>
        <w:rPr/>
      </w:pPr>
      <w:r>
        <w:rPr>
          <w:rStyle w:val="32"/>
          <w:rFonts w:eastAsia="Times New Roman" w:cs="Times New Roman" w:ascii="Times New Roman" w:hAnsi="Times New Roman"/>
          <w:b/>
          <w:color w:val="000000"/>
          <w:sz w:val="24"/>
          <w:szCs w:val="24"/>
        </w:rPr>
        <w:t>Физическое совершенствование</w:t>
      </w:r>
    </w:p>
    <w:p>
      <w:pPr>
        <w:pStyle w:val="611"/>
        <w:spacing w:lineRule="auto" w:line="276" w:before="0" w:after="0"/>
        <w:ind w:left="20" w:right="0" w:firstLine="340"/>
        <w:rPr/>
      </w:pPr>
      <w:r>
        <w:rPr>
          <w:rStyle w:val="6"/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65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41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22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акробатические комбинации из числа хоро</w:t>
        <w:softHyphen/>
        <w:t>шо освоенных упражнений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31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279" w:leader="none"/>
        </w:tabs>
        <w:spacing w:lineRule="auto" w:line="276" w:before="0" w:after="0"/>
        <w:ind w:left="360" w:right="20" w:hanging="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легкоатлетические упражнения в беге и прыжках (в высоту и длину)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192" w:leader="none"/>
        </w:tabs>
        <w:spacing w:lineRule="auto" w:line="276" w:before="0" w:after="0"/>
        <w:ind w:left="380" w:right="20" w:hanging="0"/>
        <w:rPr/>
      </w:pPr>
      <w:r>
        <w:rPr>
          <w:rFonts w:eastAsia="Times New Roman" w:cs="Times New Roman" w:ascii="Times New Roman" w:hAnsi="Times New Roman"/>
          <w:color w:val="000000"/>
        </w:rPr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11" w:leader="none"/>
        </w:tabs>
        <w:spacing w:lineRule="auto" w:line="276" w:before="0" w:after="0"/>
        <w:ind w:left="380" w:right="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полнять спуски и торможения на лыжах с пологого склона одним из разученных способов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168" w:leader="none"/>
        </w:tabs>
        <w:spacing w:lineRule="auto" w:line="276" w:before="0" w:after="0"/>
        <w:ind w:left="380" w:right="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" w:leader="none"/>
        </w:tabs>
        <w:spacing w:lineRule="auto" w:line="276" w:before="0" w:after="0"/>
        <w:ind w:left="380" w:right="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полни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1"/>
          <w:rFonts w:eastAsia="Times New Roman"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173" w:leader="none"/>
        </w:tabs>
        <w:spacing w:lineRule="auto" w:line="276" w:before="0" w:after="0"/>
        <w:ind w:left="380" w:right="20" w:hanging="0"/>
        <w:rPr/>
      </w:pPr>
      <w:r>
        <w:rPr>
          <w:rFonts w:eastAsia="Times New Roman" w:cs="Times New Roman" w:ascii="Times New Roman" w:hAnsi="Times New Roman"/>
          <w:color w:val="000000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182" w:leader="none"/>
        </w:tabs>
        <w:spacing w:lineRule="auto" w:line="276" w:before="0" w:after="0"/>
        <w:ind w:left="380" w:right="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11" w:leader="none"/>
        </w:tabs>
        <w:spacing w:lineRule="auto" w:line="276" w:before="0" w:after="0"/>
        <w:ind w:left="380" w:right="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судейство по одному из осваиваемых ви</w:t>
        <w:softHyphen/>
        <w:t>дов спорта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" w:leader="none"/>
        </w:tabs>
        <w:spacing w:lineRule="auto" w:line="276" w:before="0" w:after="0"/>
        <w:ind w:left="380" w:right="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полнять тестовые нормативы по физической подго</w:t>
        <w:softHyphen/>
        <w:t>товке.</w:t>
      </w:r>
    </w:p>
    <w:p>
      <w:pPr>
        <w:pStyle w:val="TextBody"/>
        <w:spacing w:lineRule="auto" w:line="276"/>
        <w:ind w:left="20" w:right="40" w:firstLine="21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 ПО ФИЗИЧЕСКОЙ КУЛЬТУРЕ ДЛЯ УЧАЩИХСЯ 7 КЛАССОВ (2  ЧАСА).</w:t>
      </w:r>
    </w:p>
    <w:tbl>
      <w:tblPr>
        <w:tblW w:w="15761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514"/>
        <w:gridCol w:w="3118"/>
        <w:gridCol w:w="841"/>
        <w:gridCol w:w="4527"/>
        <w:gridCol w:w="2382"/>
        <w:gridCol w:w="255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 обучающихс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</w:tr>
      <w:tr>
        <w:trPr/>
        <w:tc>
          <w:tcPr>
            <w:tcW w:w="157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 полугодие: Лёгкая атлетика-10 часов, баскетбол-16 часов, гимнастика-8 часов. (34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 четверть</w:t>
            </w:r>
            <w:r>
              <w:rPr>
                <w:rFonts w:cs="Times New Roman" w:ascii="Times New Roman" w:hAnsi="Times New Roman"/>
              </w:rPr>
              <w:t xml:space="preserve"> Основы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инструктаж  по технике безопасности на уроках физической  культуры, первичный инструктаж на рабочем месте (легкая атлетика, спортивные и подвижные игры, оказание первой помощи). Повторение прыжка в длину с места. Повторение техники высокого старта. Развитие физических качеств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ребования инструкции. Устный опрос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нструктаж по Т.Б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</w:rPr>
              <w:t>Спринтерский бег. Прыж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изкому старту. Повторение приземления после прыжка в длину с места. Развитие выносливости (медленный бег до 800 м.). ОРУ на развитие общей выносливо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прыжка в длину с места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низком старт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.           Д.     «5» -   185         165              «4» -   175         155                     «3»-    165         145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ленный бег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низкого старта и стартового разгона (бег 30 м и 60 м по 2-3 попытки). Обучение технике отталкивания в прыжках в длину с разбега. Спортивные игры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витие выносливости (медленный бег до 900 м.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технике отталкивания в прыж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 бе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низкого старта и стартового разгона. Обучение технике приземления в прыжках в длину с разбега. Совершенствование отталкивания и приземления в прыжках в длину. Развитие физических  качеств (спортивные и подвижные игры). Бег на 1000 м. без учета времен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низкий старт и стартовый разго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отталкивания и приземления в прыжках в длину. Развитие физических качеств. Бег на 1000 метров с фиксированием результат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.           Д.              «5» - 4,0         5,0      «4» - 4,3         5,4     «3» - 5,0         6,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 на результат (2 попытки). Совершенствование техники прыжка в длину. Развитие выносливости (медленный бег до 1000 м). Сгибание и разгибание рук в упоре леж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.             Д.     «5» - 9,6           10,0              «4» -10,0          10,6               «3»- 10,8          11,0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рыжков в длину с разбега (техники отталкивания и приземления). Совершенствование бега на короткие дистанции. П\игра «Лапта». Совершенствование бега на выносливость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 Метание мяч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о-силов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ind w:left="-108" w:hanging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метанию мяча на дальность. Прыжки в длину с разбега на результат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физических качеств (спортивные и подвижные игры)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.             Д.     «5» -  360          330               «4» -  330          280               «3»-   270          230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метание мяча с разбег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бщей выносливос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бега на короткие дистанции. Совершенствование метания мяча в горизонтальную цель шириной 1х1 м. с расстояния 8м.  Прыжки со скакалкой: 30-60 секунд в максимальном темп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ок в высоту способом «перешагивание».  Совершенствование правильной постановке толчковой ноги на место отталкивания. Развитие физических качеств (спортивные и подвижные игры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бросок мяча, строго соблюдая техник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 xml:space="preserve">Знать правила игры «Лапта»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, прыж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тания мяча в горизонтальную цель шириной 1х1 м с заданного  расстояния. Обучение технике разбега, ритму разбега и отталкиванию в сочетании с маховыми движениями рук в прыжках в высоту способом «перешагивание»  Развитие физических качеств (подвижные игры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лночный бег: 3\10 м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метания мяча в цел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демонстрировать выполнение техники отталкивания с разбега и правильного выполнения маховых движений при отталкивании относительно планки.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занятиях спортивными играми (баскетбол)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ых в 6 классе технических приемов. Обучение ведению мяча без зрительского контроля, со сменой скорости и направления. Броски мяча с места по кольцу двумя руками от груди. Применение раученных приёмов в условиях учебной игры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нструктаж по технике безопасности на занятиях спортивными играм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ловли и передачи мяч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ведение мяча с изменением скорости и направления. Обучение технике приёма и передачи мяча — двумя от груди на месте, в движении, с отскоком от пола, после двух шагов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дной рукой от плеча с высокой и низкой траекторией на месте и в движении; -(учебная игра по упрощенным правилам).  Учебная игра по упрощенным правила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передачах мяч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элементы баскетбол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гры и требования этики игрока. Обучение техники персональной опеки, техники защитных действий. Учебная игра в баскетбол по упрощенным правила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знания правил  игры, навыки игры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еративной памя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техники персональной опеки, техники защитных действ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риёма и передачи мяча отскоком от пола на месте и при встречном  движении. Сочетания приёмов: ведение-два шага-передача партнеру; ведение-два шага-бросок по кольцу; прием мяча от партнера (в движении)-два шага-бросок по кольцу. Учебная игра в баскетбол (по упрощенным правилам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навыки игровых прием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ведение и передачи мяч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и защитных и нападающих действий: ведение-два шага-передача партнеру; ведение-два шага-бросок по кольцу; прием мяча от партнера (в движении)-два шага-бросок по кольц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ередачи мяча отскоком от пола на месте и при встречном  движении,  персональной опеки, техники защитных действий. Учебная игра в баскетбол (по упрощенным правилам).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игры в баскетбо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ческие элементы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броск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бросков мяча. Совершенствование сочетание приемов: ведение-два шага-передача партнеру; ведение-два шага-бросок по кольцу; прием мяча от партнера (в движении)-два шага-бросок по кольцу. Учебная игра в баскетбол (по упрощенным правилам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навыки броск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</w:rPr>
              <w:t>2 четвер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реакци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еративной памя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нглирование мячом. Игры, эстафеты с элементами баскетбол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вырывания и выбивания мяча, ведению мяча без зрительского контроля, со сменой скорости и направления. Обучение броскам мяча в движении по кольцу одной рукой.  Учебная игра в баскетбол (по упрощенным правилам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ладения мячо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ческие приемы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освоением технических приемов. Совершенствование тактики нападения с быстрым прорывом.  Учебная игр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овать технику владения мячом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актики нападения с быстрым прорывом. Совершенствование тактических действий в нападении. Учебная игр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 игре действия в нападени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в бросках в кольцо с места и в движении. Обучение технике ведения мяча в движении с изменением направления. Совершенствование тактических действий в нападении. Учебная игр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технику владения мячо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ческих действий.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 бросков в кольцо с места и в движении. Совершенствование технике ведения мяча в движении с изменением направления. Совершенствование тактических действий в нападении. Учебная игра.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технику владения мячом.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сочетание приемов: ведение-два шага-передача партнеру; ведение-два шага-бросок по кольцу; прием мяча от партнера (в движении)-два шага-бросок по кольцу. Учебная игр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технические действ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еративного мышл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Учебная игр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ехнические приемы в игровой обстановк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ческих действ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технике сочетания приемов: а) ведение- передача;б) ловля-ведение-два шага-бросок. Контроль техники ведения мяча в движении с изменением направления. Совершенствование техники ловли-передачи двумя руками от груди, передача одной рукой от плеча в движении. Учебная игр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технику владения мячо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еративного мышления.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Учебная игра.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ехнические приемы в игровой обстановке.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ловли-передачи двумя руками от груди, передача одной рукой от плеча в движении. Совершенствование техники сочетания приемов: а) ведение- передача; б) ловля-ведение-два шага-бросок. Совершенствование техники защитных индивидуальных действий (опека нападающего с мячом, без мяча). Учебная игр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ехнические приемы в игровой обстановк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занятиях гимнастико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троевым упражнениям. Обучение висам. Развитие физических качеств (подвижные игры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троевых упражнениях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бкость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ди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ыжку через козла в ширину. Повторение висов. Совершенствование строевых упражнений. Развитие физических качеств. Акробатика. Кувырок вперед-назад, стойка на лопат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 в стойку на лопатках (м), назад в полушпагат (д) (закрепление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строевые упражн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 технику прыжка через козл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онди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ыжка через козла в ширину. Совершенствование строевых упражнений. Совершенствование висов. Акробатика. Стойка на голове с согнутыми ногами (м), мост из положения стоя с помощью (д) (закрепление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ые ошибки: общая скованность движений; неодновременный толчок ногами; значительная задержка на снаряде; чрезмерно согнуты тело и ноги; потеря равновесия при приземлении. Мелкие ошибки: неодновременный толчок руками; незначительное сгибание ног; отсутствие прогибания после толчка руками; незначительная потеря равновесия; недостаточная слитность и четкость исполне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онди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исов. Совершенствование строевых упражнений. Совершенствование прыжка через козла. Развитие физических качеств (спортивные игры). Прыжки через скакалку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ые ошибки: общая скованность движений;             Мелкие ошибки: движения недостаточно выразительны; жесткие переступа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бкость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ди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е акробатическим элементам (мосту). Совершенствование строевых упражнений.  Развитие гибк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е кувыркам вперед. Лазание по канату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мост из положения лежа на спин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бкость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вершенствование акробатических элементов (моста). Совершенствование кувырков вперед. Освоение висов. Подтягивание. Лазание по канату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комплекс танцевальных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нди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акробатических элементов (моста). Совершенствование кувырков вперед.  Демонстрация комплекса упражнений по акробатик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комбинации на бревне из изученных элемент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ондицион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ибкос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акробатических элементов (моста). Совершенствование кувырков вперед слитно. Повторение ви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акробатических элементов (моста). Совершенствование кувырков вперед слитно. Упражнения на пресс.  Развитие физических качеств (спортивные игры)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-без ошибок; «4»незначительные нарушения; «3»-грубые наруш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технику мост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бкос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I полугодие: Волейбол-8 часов, лыжная подготовка-8 часов,волейбол-8 часов,лёгкая атлетика-10 часов.  (34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занятиях спортивными играми (волейбол)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мещения в стойке приставными шагами боком, лицом и спиной вперед. Обучение приему мяча снизу двумя руками. Развитие физических качеств (подвижные игры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игре волейбо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бкость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зучение и закрепление элементов техники перемещений в волейбольной стойке, остановки, ускорения. Совершенствование приема мяча снизу двумя руками и верхней передачи. Обучение тактике первых и вторых передач. Развитие физических качеств (подвижные игры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стоек, остановок и перемещ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 закрепление передачи мяча сверху двумя руками, передача мяча над собой. Совершенствование стоек, остановок и перемещений волейболистов. Совершенствование приема мяча снизу двумя руками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приема мяча снизу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иема мяча снизу двумя руками на месте. Совершенствование передачи мяча сверху двумя руками, передачи мяча над собой. Совершенствование приема мяча снизу двумя руками в движении. Обучение тактике вторых передач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прием мяча снизу на мест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еративного мышл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иема мяча снизу двумя руками и передачи сверху. Совершенствование тактик первых и вторых передач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техники приема мяча снизу двумя руками. Совершенствование тактики первых и вторых передач. Обучение нижней прямой подачи мяча через сетку. Развитие физических качеств (учебная игра)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мяча производится на нижнюю часть предплечья. Нельзя сгибать руки в локтевых суставах в момент приема мяч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нападающий удар после подбрасывания мяча партнером (закрепление). Совершенствование тактики первых и вторых передач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иему мяча снизу нижней прямой подачи. Совершенствование первых и вторых передач. Совершенствование нижней прямой подачи мяча через сетку. Комбинации из освоенных элементов (приема, передачи, удара)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передач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занятиях лыжной подготовко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вила поведения на занятиях    лыжной подготовкой. Строевые упражнения. Одновременный двухшажный ход. Подвижная игра «Кто быстрее?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лыжных ходах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безопасности.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дновременных ходов.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занятиях. Правила поведения после занятий. Строевые и порядковые упражнения. Одновременный двухшажный ход. Подвижная игра «Кто быстрее?»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технику одновременного двухшажного хода.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пояс верх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дъем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е и порядковые упражнения. Подъем «елочкой», «полуелочкой». Прохождение дистанции до 1 км. Подвижная игра «Пустое место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подъем «полуелочкой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тормож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и порядковые упражнения. Комплекс общеподготовительных  упражнений с изменением темпа движений. Торможение «плугом», «упором». Одновременный одношажный ход. Подвижная игра «Маршевые салки!»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тормож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осанку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ворот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и порядковые упражнения.  Комплекс общеподготовительных  упражнений с изменением темпа движений. Повороты переступанием. Подвижная игра «За мной!»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поворот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ыжных ход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и порядковые упражнения.  Комплекс общеподготовительных  упражнений с различным сочетанием  движений рук, ног, туловища. Применение изученных приемов при передвижении по дистанции от 2 до 3 км. Подвижная игра «Кто быстрее!»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за максимально короткое врем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одъемов , спусков торможения и поворот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ые и порядковые упражнения.   Комплекс общеподготовительных  упражнений с различным сочетанием  движений рук, ног, туловища. Спуски с пологих склонов. Торможение и поворот упором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спуск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ыжных ход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спуск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и порядковые упражнения: подвижная игра «Вызов номеров». «Елочки-березки».  Комплекс общеподготовительных  упражнений в парах. Применение изученных приемов при передвижении по дистанции  до 3 км. Подвижная игра «Быстрый лыжник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ь техники спусков. Подъем в гору скользящим шагом. Преодоление бугров и впадин при спуске с горы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прохождение дистанци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технику спуск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иему мяча снизу нижней прямой подачи (продолжение). Совершенствование первых и вторых передач. Закрепление освоенных элементов перемещения и владения мячом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выполнения передач. Тактика позиционного нападения с изменением позиций игроков. Совершенствование приема мяча снизу нижней прямой подачи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передач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еративного мышл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иема мяча снизу нижней прямой подачи. Обучение тактике свободного нападения с изменением позиций (6:0)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иема мяча снизу нижней прямой подачи. Совершенствование тактики свободного нападения с изменением позиций (6:0)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нижней передачи мяча. Совершенствование приема мяча снизу нижней прямой подачи. Совершенствование тактики свободного нападения с изменением позиций (6:0)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выполнения подач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перативного мышл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омбинаций из освоенных элементов. Совершенствование тактики свободного нападения с изменением позиций (6:0)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игровой обстановк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ямому нападающему удару. Обучение игровым заданиям 2:2; 3:2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технике нападающего удар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четвер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еративной памя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гровых заданий 2:2; 3:2. Совершенствование прямого нападающего удара. Развитие физических качеств (учебная игр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инструктаж  по технике безопасности на уроках физической  культуры. Повторение прыжка в длину с места. Повторение техники высокого старта. Развитие физических качеств. Равномерный бег (6 минут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ребования инструкции. Устный опрос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нструктаж по Т.Б.</w:t>
            </w:r>
          </w:p>
        </w:tc>
      </w:tr>
      <w:tr>
        <w:trPr>
          <w:trHeight w:val="1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</w:rPr>
              <w:t>Спринтерский бег. Прыж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изкому старту. Повторение приземления после прыжка в длину с места. Контроль прыжка в длину с места.   Развитие выносливости (медленный бег до 900 м.). Прыжки со скакалкой: 30 секунд в максимальном темп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низком старт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М.             Д.     «5» -    185         170              «4» -    175         160                     «3»-     165         145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. Упражнения на пояс верхних конеч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низкого старта и стартового разгона (бег 30 м и 60 м по 2-3 попытки). Обучение технике отталкивания в прыжках в длину с разбега. Спортивные игр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выносливости (медленный бег до 1000 м.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технике отталкивания в прыж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хники выполнения упражне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 бе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и уме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низкого старта и стартового разгона. Обучение технике приземления в прыжках в длину с разбега.  Развитие физических  качеств (спортивные и подвижные игры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 на результат (2 попытки). Развитие выносливости (медленный бег до 1000 м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низкий старт и стартовый разго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.             Д.     «5» -  9,8           10,3              «4» - 10,4          10,6               «3»-  11,1          11,2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о-силов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нижних конечностей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 Метание мяч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коростно-силов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ind w:left="-108" w:hanging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танию мяча на дальность. Прыжки в длину с разбега на результат. Развитие физических качеств (подвижные и спортивные игры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 (медленный бег до 1000 м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.             Д.     «5» -  360          330               «4» -  330          280               «3»-   270          230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анку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е метанию мяча в горизонтальную цель шириной 1х1 м. с расстояния 8м. Развитие выносливости. П\игра «Лапта»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метание мяча с мес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метании в цель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вынослив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бщей выносливос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бега на выносливость (1000 м). Совершенствование правильной постановке толчковой ноги на место отталкивания. Развитие физических качеств (спортивные и подвижные игры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.             Д.     «5» -4,0                                               «4» -4,3                              «3»-  5,0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метания мяча на дальность с 5-6-и шагов. Подвижная игра «Лапта»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демонстрировать выполнение хлесткого движения всей метающей руки.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ресс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метания мяча на результа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метания мяча на результат.  Развитие физических качеств (подвижные игры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челночного бега 3Х10 м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М.             Д.     «5» -    37             24         «4» -    30             21       «3»-     23             17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монстрировать технику челночного бег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пояс верхних конеч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</w:abstractNum>
  <w:abstractNum w:abstractNumId="11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MS Gothic" w:cs="Liberation Serif;MS Gothic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Georgia" w:hAnsi="Georgia" w:cs="Georgia"/>
      <w:sz w:val="20"/>
    </w:rPr>
  </w:style>
  <w:style w:type="character" w:styleId="WW8Num11z0">
    <w:name w:val="WW8Num11z0"/>
    <w:qFormat/>
    <w:rPr>
      <w:rFonts w:ascii="Georgia" w:hAnsi="Georgia" w:cs="Georgia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Основной текст + Полужирный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(3)_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Georgia" w:hAnsi="Georgia" w:cs="Georgia"/>
      <w:b w:val="false"/>
      <w:bCs w:val="false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Verdana" w:hAnsi="Verdana" w:cs="Verdana"/>
      <w:b/>
      <w:bCs/>
      <w:shd w:fill="FFFFFF" w:val="clear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5">
    <w:name w:val="Основной текст (5)_"/>
    <w:qFormat/>
    <w:rPr>
      <w:rFonts w:ascii="Verdana" w:hAnsi="Verdana" w:eastAsia="Verdana" w:cs="Verdana"/>
      <w:b/>
      <w:bCs/>
      <w:u w:val="none"/>
    </w:rPr>
  </w:style>
  <w:style w:type="character" w:styleId="6">
    <w:name w:val="Основной текст (6)_"/>
    <w:qFormat/>
    <w:rPr>
      <w:rFonts w:ascii="Georgia" w:hAnsi="Georgia" w:eastAsia="Georgia" w:cs="Georgia"/>
      <w:i/>
      <w:iCs/>
      <w:sz w:val="20"/>
      <w:szCs w:val="20"/>
      <w:u w:val="none"/>
    </w:rPr>
  </w:style>
  <w:style w:type="character" w:styleId="RTFNum21">
    <w:name w:val="RTF_Num 2 1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2">
    <w:name w:val="RTF_Num 2 2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3">
    <w:name w:val="RTF_Num 2 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4">
    <w:name w:val="RTF_Num 2 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5">
    <w:name w:val="RTF_Num 2 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6">
    <w:name w:val="RTF_Num 2 6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7">
    <w:name w:val="RTF_Num 2 7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8">
    <w:name w:val="RTF_Num 2 8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9">
    <w:name w:val="RTF_Num 2 9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32">
    <w:name w:val="Основной текст (3)"/>
    <w:basedOn w:val="3"/>
    <w:qFormat/>
    <w:rPr/>
  </w:style>
  <w:style w:type="character" w:styleId="6SimSun">
    <w:name w:val="务眍忭铋 蝈犟�(6) + SimSun"/>
    <w:qFormat/>
    <w:rPr>
      <w:rFonts w:ascii="SimSun;宋体" w:hAnsi="SimSun;宋体" w:eastAsia="SimSun;宋体" w:cs="Georgia"/>
      <w:i w:val="false"/>
      <w:iCs w:val="false"/>
      <w:sz w:val="21"/>
      <w:szCs w:val="21"/>
      <w:u w:val="none"/>
      <w:lang w:val="en-US"/>
    </w:rPr>
  </w:style>
  <w:style w:type="character" w:styleId="RTFNum31">
    <w:name w:val="RTF_Num 3 1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2">
    <w:name w:val="RTF_Num 3 2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3">
    <w:name w:val="RTF_Num 3 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4">
    <w:name w:val="RTF_Num 3 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5">
    <w:name w:val="RTF_Num 3 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6">
    <w:name w:val="RTF_Num 3 6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7">
    <w:name w:val="RTF_Num 3 7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8">
    <w:name w:val="RTF_Num 3 8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9">
    <w:name w:val="RTF_Num 3 9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61">
    <w:name w:val="Основной текст (6)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Gothic" w:cs="DejaVu Sans;MS Gothic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widowControl w:val="false"/>
      <w:suppressAutoHyphens w:val="false"/>
      <w:spacing w:lineRule="auto" w:line="240" w:before="0" w:after="60"/>
      <w:jc w:val="center"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51">
    <w:name w:val="Основной текст (5)"/>
    <w:basedOn w:val="Normal"/>
    <w:qFormat/>
    <w:pPr>
      <w:spacing w:lineRule="exact" w:line="298"/>
      <w:jc w:val="center"/>
    </w:pPr>
    <w:rPr>
      <w:rFonts w:ascii="Verdana" w:hAnsi="Verdana" w:eastAsia="Verdana" w:cs="Verdana"/>
      <w:b/>
      <w:bCs/>
      <w:color w:val="auto"/>
    </w:rPr>
  </w:style>
  <w:style w:type="paragraph" w:styleId="611">
    <w:name w:val="Основной текст (6)1"/>
    <w:basedOn w:val="Normal"/>
    <w:qFormat/>
    <w:pPr>
      <w:spacing w:lineRule="exact" w:line="211" w:before="60" w:after="0"/>
      <w:ind w:left="0" w:right="0" w:firstLine="340"/>
      <w:jc w:val="both"/>
    </w:pPr>
    <w:rPr>
      <w:rFonts w:ascii="Georgia" w:hAnsi="Georgia" w:eastAsia="Georgia" w:cs="Georgia"/>
      <w:i/>
      <w:iCs/>
      <w:color w:val="auto"/>
      <w:sz w:val="20"/>
      <w:szCs w:val="20"/>
    </w:rPr>
  </w:style>
  <w:style w:type="paragraph" w:styleId="311">
    <w:name w:val="Основной текст (3)1"/>
    <w:basedOn w:val="Normal"/>
    <w:qFormat/>
    <w:pPr>
      <w:spacing w:lineRule="exact" w:line="230"/>
      <w:ind w:left="0" w:right="0" w:firstLine="340"/>
      <w:jc w:val="both"/>
    </w:pPr>
    <w:rPr>
      <w:rFonts w:ascii="Georgia" w:hAnsi="Georgia" w:eastAsia="Georgia" w:cs="Georgia"/>
      <w:b/>
      <w:bCs/>
      <w:color w:val="auto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12:00Z</dcterms:created>
  <dc:creator>Kinder-12 </dc:creator>
  <dc:description/>
  <cp:keywords/>
  <dc:language>en-US</dc:language>
  <cp:lastModifiedBy>NITRO</cp:lastModifiedBy>
  <dcterms:modified xsi:type="dcterms:W3CDTF">2023-06-16T16:56:00Z</dcterms:modified>
  <cp:revision>4</cp:revision>
  <dc:subject/>
  <dc:title/>
</cp:coreProperties>
</file>