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по учебному курсу «Физическая культура» для 9 классов разработана с учетом «Федеральной комплексной программы физического воспитания» под редакцией доктора педагогических наук В.И. Ляха и кандидата   педагогических  наук  А.А. Зданевича.  М.: Просвещение — 2014 в соответствии с федеральным государственным образовательным стандартом основного общего  образования, утвержденным приказом Министерства образования и науки Российской Федерации от 17 декабря 2010 г. № 1897.  Физическая культура — обязательный учебный курс в общеобразовательных учреждениях.  Предмет «Физическая культура» в основной школе входит в предметную область Физическая культура-обязательный учебный курс в общеобразовательных учреждениях. В сочетании с другими формами обучения-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енных переменах и в группах продленного дня), внеклассной работай 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ские слеты и походы)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рамме В.И.Ляха, А.А. Зданевича  программный материал делится на две части - базовую и вариативную. В базовую часть входит  материал в соответствии с федеральным компонентом   учебного плана, региональный компонент (лыжная подготовка может заменяться кроссовой подготовкой в бесснежные зимы или в отсутствии необходимых трасс). Элементы единоборств заменены на общую физическую подготовку. Базовая часть выполняет обязательный минимум по предмету  «Физическая культура». Осво</w:t>
        <w:softHyphen/>
        <w:t>ение базовых основ физической культуры объективно необходи</w:t>
        <w:softHyphen/>
        <w:t>мо и обязательно для каждого ученика. Без базового компонен</w:t>
        <w:softHyphen/>
        <w:t>та невозможна успешная адаптация к жизни в обществе и эффективное осуществление трудовой деятельности независимо от того, чем бы хотел молодой человек заниматься в будущем. Базовый компонент составляет основу общегосударст</w:t>
        <w:softHyphen/>
        <w:t>венного стандарта общеобразовательной подготовки в сфере фи</w:t>
        <w:softHyphen/>
        <w:t>зичecкoй культуры и не зависит от региональных, национальных и индивидуальных особенностей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тивная (дифференцированная) часть физической куль</w:t>
        <w:softHyphen/>
        <w:t>туры обусловлена необходимостью учета индивидуальных способ</w:t>
        <w:softHyphen/>
        <w:t>ностей детей, региональных, местных особенно</w:t>
        <w:softHyphen/>
        <w:t xml:space="preserve">стей работы школы. Вариативная часть включает в  себя программный материал по спортивным играм  (волейбол, баскетбол)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ётом этих особенностей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 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овательный процесс учебного предмета «Физическая культура» в основной школе направлен на решение следующих образовательны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йствия гармоничному физическому развитию, закрепления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работку представлений о физической культуре личности и приемах самоконтрол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с «Физическая культура» изучается в 9 классе из расчёта 3 ч в неделю, всего 102 часа (3 ч в неделю, 34 учебные нед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Общая характеристика учеб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ом 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я, творчество и самостоятельность. Важнейшим требованием проведение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е гигиенических н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йная база и содержание курса основаны на положениях нормативно-правовых актов Российской Федерации, в том числ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она «Об образовании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ого закона «О физической культуре и спорте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мерной программы основного общего образо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каза Минобрнауки от 30 августа 2010 г. № 8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Style w:val="5"/>
          <w:rFonts w:cs="Times New Roman"/>
          <w:color w:val="000000"/>
          <w:sz w:val="28"/>
          <w:szCs w:val="28"/>
        </w:rPr>
        <w:t xml:space="preserve">                                             </w:t>
      </w:r>
      <w:r>
        <w:rPr>
          <w:rStyle w:val="5"/>
          <w:rFonts w:cs="Times New Roman"/>
          <w:color w:val="000000"/>
          <w:sz w:val="28"/>
          <w:szCs w:val="28"/>
        </w:rPr>
        <w:t>Личностные, метапредметные и предметные результаты освоения  учебного предмета «Физическая   культу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чнос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области физической культуры: </w:t>
      </w:r>
      <w:r>
        <w:rPr>
          <w:sz w:val="28"/>
          <w:szCs w:val="28"/>
        </w:rPr>
        <w:t xml:space="preserve">владение умениями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ортивных играх: играть в одну из спортивных игр (по упрощённым правилам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апредметные результа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области физической культур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области физической культуры:</w:t>
      </w:r>
    </w:p>
    <w:p>
      <w:pPr>
        <w:pStyle w:val="Style24"/>
        <w:numPr>
          <w:ilvl w:val="0"/>
          <w:numId w:val="9"/>
        </w:numPr>
        <w:spacing w:before="280" w:after="19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Style24"/>
        <w:numPr>
          <w:ilvl w:val="0"/>
          <w:numId w:val="9"/>
        </w:numPr>
        <w:spacing w:before="0" w:after="19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24"/>
        <w:numPr>
          <w:ilvl w:val="0"/>
          <w:numId w:val="9"/>
        </w:numPr>
        <w:spacing w:before="0" w:after="28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>
          <w:rStyle w:val="5"/>
          <w:rFonts w:eastAsia="Liberation Serif;MS PMincho" w:cs="Liberation Serif;MS PMincho" w:ascii="Liberation Serif;MS PMincho" w:hAnsi="Liberation Serif;MS PMincho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5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5"/>
          <w:rFonts w:cs="Times New Roman"/>
          <w:color w:val="000000"/>
          <w:sz w:val="28"/>
          <w:szCs w:val="28"/>
        </w:rPr>
        <w:t xml:space="preserve"> </w:t>
      </w:r>
      <w:r>
        <w:rPr>
          <w:rStyle w:val="5"/>
          <w:rFonts w:cs="Times New Roman"/>
          <w:color w:val="000000"/>
          <w:sz w:val="28"/>
          <w:szCs w:val="28"/>
        </w:rPr>
        <w:t>ПЛАНИРУЕМЫЕ РЕЗУЛЬТАТЫ ИЗУЧЕНИЯ ПРЕДМЕТА «ФИЗИЧЕСКАЯ КУЛЬТУРА»</w:t>
      </w:r>
    </w:p>
    <w:p>
      <w:pPr>
        <w:pStyle w:val="51"/>
        <w:spacing w:before="0" w:after="129"/>
        <w:rPr>
          <w:rStyle w:val="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5"/>
          <w:rFonts w:eastAsia="Times New Roman" w:cs="Times New Roman" w:ascii="Times New Roman" w:hAnsi="Times New Roman"/>
          <w:b/>
          <w:color w:val="000000"/>
          <w:sz w:val="28"/>
          <w:szCs w:val="28"/>
        </w:rPr>
        <w:t>В ОСНОВНОЙ ШКОЛЕ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Выпускник научи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178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173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35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182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158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2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руководствоваться правилами оказания первой помощи при травмах и ушибах во время самостоятельных занятий фи</w:t>
        <w:softHyphen/>
        <w:t>зическими упражнениями.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6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168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6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311"/>
        <w:spacing w:lineRule="auto" w:line="276"/>
        <w:ind w:left="20" w:right="0" w:firstLine="360"/>
        <w:rPr/>
      </w:pPr>
      <w:r>
        <w:rPr>
          <w:rStyle w:val="33"/>
          <w:rFonts w:cs="Times New Roman" w:ascii="Times New Roman" w:hAnsi="Times New Roman"/>
          <w:b/>
          <w:color w:val="000000"/>
          <w:sz w:val="28"/>
          <w:szCs w:val="28"/>
        </w:rPr>
        <w:t>Способы двигательной (физкультурной) деятельности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"/>
          <w:rFonts w:eastAsia="Times New Roman" w:cs="Times New Roman" w:ascii="Times New Roman" w:hAnsi="Times New Roman"/>
          <w:color w:val="000000"/>
          <w:sz w:val="28"/>
          <w:szCs w:val="28"/>
        </w:rPr>
        <w:t>Выпускник научится</w:t>
      </w:r>
      <w:r>
        <w:rPr>
          <w:rStyle w:val="6SimSun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26" w:leader="none"/>
        </w:tabs>
        <w:spacing w:lineRule="auto" w:line="276"/>
        <w:ind w:left="380" w:right="20" w:hanging="0"/>
        <w:rPr/>
      </w:pPr>
      <w:r>
        <w:rPr>
          <w:rStyle w:val="11"/>
          <w:color w:val="000000"/>
          <w:szCs w:val="28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17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составлять комплексы физических упражнений оздоро</w:t>
        <w:softHyphen/>
        <w:t>вительной, тренирующей и корригирующей направленности, и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12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31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36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17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611"/>
        <w:spacing w:lineRule="auto" w:line="276" w:before="0" w:after="0"/>
        <w:ind w:left="20" w:right="0" w:firstLine="34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41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7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198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311"/>
        <w:spacing w:lineRule="auto" w:line="276"/>
        <w:ind w:left="20" w:right="0" w:firstLine="340"/>
        <w:rPr/>
      </w:pPr>
      <w:r>
        <w:rPr>
          <w:rStyle w:val="33"/>
          <w:rFonts w:cs="Times New Roman" w:ascii="Times New Roman" w:hAnsi="Times New Roman"/>
          <w:b/>
          <w:color w:val="000000"/>
          <w:sz w:val="28"/>
          <w:szCs w:val="28"/>
        </w:rPr>
        <w:t>Физическое совершенствование</w:t>
      </w:r>
    </w:p>
    <w:p>
      <w:pPr>
        <w:pStyle w:val="611"/>
        <w:spacing w:lineRule="auto" w:line="276" w:before="0" w:after="0"/>
        <w:ind w:left="20" w:right="0" w:firstLine="34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Выпускник научи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65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41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22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ыполнять акробатические комбинации из числа хоро</w:t>
        <w:softHyphen/>
        <w:t>шо освоенных упражнений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31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79" w:leader="none"/>
        </w:tabs>
        <w:spacing w:lineRule="auto" w:line="276"/>
        <w:ind w:left="360" w:right="20" w:hanging="0"/>
        <w:rPr/>
      </w:pPr>
      <w:r>
        <w:rPr>
          <w:rStyle w:val="11"/>
          <w:color w:val="000000"/>
          <w:szCs w:val="28"/>
        </w:rPr>
        <w:t>выполнять легкоатлетические упражнения в беге и прыжках (в высоту и длину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92" w:leader="none"/>
        </w:tabs>
        <w:spacing w:lineRule="auto" w:line="276"/>
        <w:ind w:left="380" w:right="20" w:hanging="0"/>
        <w:rPr/>
      </w:pPr>
      <w:r>
        <w:rPr>
          <w:color w:val="000000"/>
          <w:szCs w:val="28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11" w:leader="none"/>
        </w:tabs>
        <w:spacing w:lineRule="auto" w:line="276"/>
        <w:ind w:left="380" w:right="20" w:hanging="0"/>
        <w:rPr>
          <w:color w:val="000000"/>
          <w:szCs w:val="28"/>
        </w:rPr>
      </w:pPr>
      <w:r>
        <w:rPr>
          <w:color w:val="000000"/>
          <w:szCs w:val="28"/>
        </w:rPr>
        <w:t>выполнять спуски и торможения на лыжах с пологого склона одним из разученных способ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68" w:leader="none"/>
        </w:tabs>
        <w:spacing w:lineRule="auto" w:line="276"/>
        <w:ind w:left="380" w:right="20" w:hanging="0"/>
        <w:rPr>
          <w:color w:val="000000"/>
          <w:szCs w:val="28"/>
        </w:rPr>
      </w:pPr>
      <w:r>
        <w:rPr>
          <w:color w:val="000000"/>
          <w:szCs w:val="28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26" w:leader="none"/>
        </w:tabs>
        <w:spacing w:lineRule="auto" w:line="276"/>
        <w:ind w:left="380" w:right="20" w:hanging="0"/>
        <w:rPr>
          <w:color w:val="000000"/>
          <w:szCs w:val="28"/>
        </w:rPr>
      </w:pPr>
      <w:r>
        <w:rPr>
          <w:color w:val="000000"/>
          <w:szCs w:val="28"/>
        </w:rPr>
        <w:t>выполни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611"/>
        <w:spacing w:lineRule="auto" w:line="276" w:before="0" w:after="0"/>
        <w:ind w:left="20" w:right="0" w:firstLine="360"/>
        <w:rPr/>
      </w:pPr>
      <w:r>
        <w:rPr>
          <w:rStyle w:val="61"/>
          <w:rFonts w:eastAsia="Times New Roman" w:cs="Times New Roman" w:ascii="Times New Roman" w:hAnsi="Times New Roman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73" w:leader="none"/>
        </w:tabs>
        <w:spacing w:lineRule="auto" w:line="276"/>
        <w:ind w:left="380" w:right="20" w:hanging="0"/>
        <w:rPr/>
      </w:pPr>
      <w:r>
        <w:rPr>
          <w:color w:val="000000"/>
          <w:szCs w:val="28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82" w:leader="none"/>
        </w:tabs>
        <w:spacing w:lineRule="auto" w:line="276"/>
        <w:ind w:left="380" w:right="20" w:hanging="0"/>
        <w:rPr>
          <w:color w:val="000000"/>
          <w:szCs w:val="28"/>
        </w:rPr>
      </w:pPr>
      <w:r>
        <w:rPr>
          <w:color w:val="000000"/>
          <w:szCs w:val="28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11" w:leader="none"/>
        </w:tabs>
        <w:spacing w:lineRule="auto" w:line="276"/>
        <w:ind w:left="380" w:right="20" w:hanging="0"/>
        <w:rPr>
          <w:color w:val="000000"/>
          <w:szCs w:val="28"/>
        </w:rPr>
      </w:pPr>
      <w:r>
        <w:rPr>
          <w:color w:val="000000"/>
          <w:szCs w:val="28"/>
        </w:rPr>
        <w:t>осуществлять судейство по одному из осваиваемых ви</w:t>
        <w:softHyphen/>
        <w:t>дов спорт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226" w:leader="none"/>
        </w:tabs>
        <w:spacing w:lineRule="auto" w:line="276"/>
        <w:ind w:left="380" w:right="20" w:hanging="0"/>
        <w:rPr>
          <w:color w:val="000000"/>
          <w:szCs w:val="28"/>
        </w:rPr>
      </w:pPr>
      <w:r>
        <w:rPr>
          <w:color w:val="000000"/>
          <w:szCs w:val="28"/>
        </w:rPr>
        <w:t>выполнять тестовые нормативы по физической подго</w:t>
        <w:softHyphen/>
        <w:t>товке.</w:t>
      </w:r>
    </w:p>
    <w:p>
      <w:pPr>
        <w:pStyle w:val="Normal"/>
        <w:spacing w:lineRule="auto" w:line="276"/>
        <w:ind w:left="20" w:right="40" w:firstLine="21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Содержание  учебного предм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9 класс  102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ния о физической культуре 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</w:t>
      </w:r>
      <w:r>
        <w:rPr>
          <w:rFonts w:cs="Liberation Serif;MS PMincho" w:ascii="Liberation Serif;MS PMincho" w:hAnsi="Liberation Serif;MS PMincho"/>
          <w:sz w:val="28"/>
          <w:szCs w:val="28"/>
        </w:rPr>
        <w:t>История физической культуры. Олимпийские игры древности. Возрождение Олимпийских игр и олимпийского движения. История зарождения олимпийского движения в России. Олимпийское движение в России (СССР). Выдающиеся до</w:t>
        <w:softHyphen/>
        <w:t>стижения отечественных спортнна Олимпийских играх. Характеристика видов спорта, входящих в программу Олимпийских игр. Физическая культура в современном обществе. Организация и проведение пеших туристских походов. Требования к технике безопасности и бережному отношению к природе (экологические требования). Физическая культура (основные понятия). Физическое развитие человека. Физическая подготовка и её связь с укреплением здо</w:t>
        <w:softHyphen/>
        <w:t>ровья, развитием физических качеств. Организация и планирование самостоятельных занятий по развитию физических качеств. Техническая подготовка. Техника движений и её основные показатели. Всестороннее и гармоничное физическое развитие. Адаптивная физическая культура. Спортивная подготовка. Здоровье и здоровый образ жизни. Допинг. Концепция честного спорта. Профессионально-прикладная физическая подготовка. Физическая культура человека. Режим дня и его основ</w:t>
        <w:softHyphen/>
        <w:t>ное содержание.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>Закаливание организма. Правила безопасности и гигиени</w:t>
        <w:softHyphen/>
        <w:t>ческие требования. Влияние занятий физической культурой на формирование положительных качеств личности. Проведение самостоятельных занятий по коррекции осан</w:t>
        <w:softHyphen/>
        <w:t>ки и телосложения. Восстановительный массаж. Проведение банных процедур. Первая помощь во время занятий физической культурой и спортом.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 xml:space="preserve">Способы физкультурной деятельности 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</w:t>
      </w:r>
      <w:r>
        <w:rPr>
          <w:rFonts w:cs="Liberation Serif;MS PMincho" w:ascii="Liberation Serif;MS PMincho" w:hAnsi="Liberation Serif;MS PMincho"/>
          <w:sz w:val="28"/>
          <w:szCs w:val="28"/>
        </w:rPr>
        <w:t>Организация и проведение самостоятельных занятий физической культурой. Подготовка к занятиям физической культурой.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>Выбор упражнений и составление индивидуальных комп</w:t>
        <w:softHyphen/>
        <w:t>лексов для утренней зарядки, физкультминуток и физкульт-пауз (подвижных перемен). Планирование занятий физической подготовкой. Проведение самостоятельных занятий прикладной физи</w:t>
        <w:softHyphen/>
        <w:t>ческой подготовкой. Организация досуга средствами физической культуры. Оценка эффективности занятий физической культу</w:t>
        <w:softHyphen/>
        <w:t>рой. Самонаблюдение и самоконтроль. Оценка эффективности занятий физкультурно-оздорови</w:t>
        <w:softHyphen/>
        <w:t>тельной деятельностью. Оценка техники движений, способы выявления и устране</w:t>
        <w:softHyphen/>
        <w:t>ния ошибок в технике выполнения упражнений (технических ошибок). Измерение резервов организма и состояния здоровья с по</w:t>
        <w:softHyphen/>
        <w:t>мощью функциональных проб.</w:t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                                                                    </w:t>
      </w:r>
      <w:r>
        <w:rPr>
          <w:rFonts w:cs="Liberation Serif;MS PMincho" w:ascii="Liberation Serif;MS PMincho" w:hAnsi="Liberation Serif;MS PMincho"/>
          <w:b/>
          <w:bCs/>
          <w:sz w:val="28"/>
          <w:szCs w:val="28"/>
        </w:rPr>
        <w:t>Физическое совершенствование  63 часа</w:t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                                                                   </w:t>
      </w:r>
      <w:r>
        <w:rPr>
          <w:rFonts w:cs="Liberation Serif;MS PMincho" w:ascii="Liberation Serif;MS PMincho" w:hAnsi="Liberation Serif;MS PMincho"/>
          <w:b/>
          <w:bCs/>
          <w:sz w:val="28"/>
          <w:szCs w:val="28"/>
        </w:rPr>
        <w:t>Гимнастика с основами акробатики 11 часов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>Организующие команды и приемы:  Акробатические упражнения и комбинации; освоение и совершенствование висов и упоров.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>Ритмическая гимнастика (девочки), атлетическая гимнастика (мальчики). Опорные прыжки. Упражнения и комбинации на гимнастическом бревне (де</w:t>
        <w:softHyphen/>
        <w:t>вочки). Упражнения и комбинации на гимнастической переклади</w:t>
        <w:softHyphen/>
        <w:t>не (мальчики). Упражнения и комбинации на гимнастических брусьях: упражнения на параллельных брусьях (мальчики); упражне</w:t>
        <w:softHyphen/>
        <w:t>ния на разновысоких брусьях (девочки).</w:t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Liberation Serif;MS PMincho" w:cs="Liberation Serif;MS PMincho" w:ascii="Liberation Serif;MS PMincho" w:hAnsi="Liberation Serif;MS PMincho"/>
          <w:b/>
          <w:bCs/>
          <w:sz w:val="28"/>
          <w:szCs w:val="28"/>
        </w:rPr>
        <w:t xml:space="preserve"> </w:t>
      </w:r>
      <w:r>
        <w:rPr>
          <w:rFonts w:cs="Liberation Serif;MS PMincho" w:ascii="Liberation Serif;MS PMincho" w:hAnsi="Liberation Serif;MS PMincho"/>
          <w:b/>
          <w:bCs/>
          <w:sz w:val="28"/>
          <w:szCs w:val="28"/>
        </w:rPr>
        <w:t>Легкая атлетика 41 час</w:t>
      </w:r>
    </w:p>
    <w:p>
      <w:pPr>
        <w:pStyle w:val="Subtitle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 xml:space="preserve">Бег: овладение техникой спринтерского бега, равномерный бег с последующим ускорением, челночный бег 3 х 10 м, бег с изменением частоты шагов. Броски набивного мяча (юноши-3кг, девушки-2кг) двумя руками из различных и.п. с места и с 2-4 шагов вперед-вверх. </w:t>
      </w:r>
    </w:p>
    <w:p>
      <w:pPr>
        <w:pStyle w:val="Normal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  <w:t xml:space="preserve">Метание теннисного мяча и мяча весом 150 г с места и на дальность, с 4-5 бросковых шагов с укороченного и полного разбега на дальность, в коридор 10м и на заданное расстояние; в горизонтальную и вертикальную цель (1*1м) с расстояния (юноши-до 18м, девушки-12-14м).  Прыжки: овладение техникой прыжка в длину,  высоту; со скакалкой, прыжковые упражнения. </w:t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Liberation Serif;MS PMincho" w:ascii="Liberation Serif;MS PMincho" w:hAnsi="Liberation Serif;MS PMincho"/>
          <w:b/>
          <w:bCs/>
          <w:sz w:val="28"/>
          <w:szCs w:val="28"/>
        </w:rPr>
        <w:t xml:space="preserve">Лыжные гонки 11 часов </w:t>
      </w:r>
    </w:p>
    <w:p>
      <w:pPr>
        <w:pStyle w:val="Normal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</w:t>
      </w:r>
      <w:r>
        <w:rPr>
          <w:rFonts w:cs="Liberation Serif;MS PMincho" w:ascii="Liberation Serif;MS PMincho" w:hAnsi="Liberation Serif;MS PMincho"/>
          <w:sz w:val="28"/>
          <w:szCs w:val="28"/>
        </w:rPr>
        <w:t>Передвижения на лыжах: попеременный четырехшажный ход. Переход с попеременных ходов на одновременные. Преодоление контр уклона. Прохождение дистанции до 5 км. Лыжные эстафеты с преодолением препятствий.   Спуски с пологих склонов.   Подъёмы в гору скользящим шагом.   Торможение  и поворот упором.</w:t>
      </w:r>
    </w:p>
    <w:p>
      <w:pPr>
        <w:pStyle w:val="Normal"/>
        <w:rPr>
          <w:rFonts w:ascii="Liberation Serif;MS PMincho" w:hAnsi="Liberation Serif;MS PMincho" w:eastAsia="Liberation Serif;MS PMincho" w:cs="Liberation Serif;MS PMincho"/>
          <w:sz w:val="28"/>
          <w:szCs w:val="28"/>
        </w:rPr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</w:t>
      </w:r>
      <w:r>
        <w:rPr>
          <w:rFonts w:eastAsia="Liberation Serif;MS PMincho" w:cs="Liberation Serif;MS PMincho" w:ascii="Liberation Serif;MS PMincho" w:hAnsi="Liberation Serif;MS PMincho"/>
          <w:b/>
          <w:bCs/>
          <w:sz w:val="28"/>
          <w:szCs w:val="28"/>
        </w:rPr>
        <w:t xml:space="preserve"> </w:t>
      </w:r>
      <w:r>
        <w:rPr>
          <w:rFonts w:cs="Liberation Serif;MS PMincho" w:ascii="Liberation Serif;MS PMincho" w:hAnsi="Liberation Serif;MS PMincho"/>
          <w:b/>
          <w:bCs/>
          <w:sz w:val="28"/>
          <w:szCs w:val="28"/>
        </w:rPr>
        <w:t>Баскетбол 18 часов</w:t>
      </w:r>
      <w:r>
        <w:rPr>
          <w:rFonts w:cs="Liberation Serif;MS PMincho" w:ascii="Liberation Serif;MS PMincho" w:hAnsi="Liberation Serif;MS PMincho"/>
          <w:sz w:val="28"/>
          <w:szCs w:val="28"/>
        </w:rPr>
        <w:t>: освоение техники ловли и передачи мяча, ведения мяча, бросков мяча; освоение индивидуальной техники защиты; закрепление техники перемещений, владения мячом и развитие координационных способностей; освоение тактики игры; овладение игрой и комплексное развитие психомоторных способностей.</w:t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 </w:t>
      </w:r>
      <w:r>
        <w:rPr>
          <w:rFonts w:cs="Liberation Serif;MS PMincho" w:ascii="Liberation Serif;MS PMincho" w:hAnsi="Liberation Serif;MS PMincho"/>
          <w:b/>
          <w:bCs/>
          <w:sz w:val="28"/>
          <w:szCs w:val="28"/>
        </w:rPr>
        <w:t>Волейбол 21 час</w:t>
      </w:r>
      <w:r>
        <w:rPr>
          <w:rFonts w:cs="Liberation Serif;MS PMincho" w:ascii="Liberation Serif;MS PMincho" w:hAnsi="Liberation Serif;MS PMincho"/>
          <w:sz w:val="28"/>
          <w:szCs w:val="28"/>
        </w:rPr>
        <w:t>:  освоение техники приема и передач мяча; овладение игрой и комплексное развитие психомоторных способностей; освоение техники нижней прямой подачи; освоение техники прямого нападающего удара; закрепление техники перемещений, владения мячом и развитие координационных способностей; освоение тактики игры. Общеразвивающие физические упражнения на развитие основных физических качеств.</w:t>
      </w:r>
    </w:p>
    <w:p>
      <w:pPr>
        <w:pStyle w:val="Normal"/>
        <w:rPr>
          <w:rFonts w:ascii="Liberation Serif;MS PMincho" w:hAnsi="Liberation Serif;MS PMincho" w:eastAsia="Liberation Serif;MS PMincho" w:cs="Liberation Serif;MS PMincho"/>
        </w:rPr>
      </w:pPr>
      <w:r>
        <w:rPr>
          <w:rFonts w:eastAsia="Liberation Serif;MS PMincho" w:cs="Liberation Serif;MS PMincho" w:ascii="Liberation Serif;MS PMincho" w:hAnsi="Liberation Serif;MS PMincho"/>
        </w:rPr>
        <w:t xml:space="preserve">                         </w:t>
      </w:r>
    </w:p>
    <w:p>
      <w:pPr>
        <w:pStyle w:val="Normal"/>
        <w:rPr>
          <w:rFonts w:ascii="Liberation Serif;MS PMincho" w:hAnsi="Liberation Serif;MS PMincho" w:cs="Liberation Serif;MS PMincho"/>
        </w:rPr>
      </w:pPr>
      <w:r>
        <w:rPr>
          <w:rFonts w:eastAsia="Liberation Serif;MS PMincho" w:cs="Liberation Serif;MS PMincho" w:ascii="Liberation Serif;MS PMincho" w:hAnsi="Liberation Serif;MS PMincho"/>
        </w:rPr>
        <w:t xml:space="preserve"> </w:t>
      </w:r>
      <w:r>
        <w:rPr>
          <w:rFonts w:cs="Liberation Serif;MS PMincho" w:ascii="Liberation Serif;MS PMincho" w:hAnsi="Liberation Serif;MS PMincho"/>
        </w:rPr>
        <w:tab/>
        <w:t xml:space="preserve">                                                        </w:t>
      </w:r>
    </w:p>
    <w:p>
      <w:pPr>
        <w:pStyle w:val="Normal"/>
        <w:rPr>
          <w:rFonts w:ascii="Liberation Serif;MS PMincho" w:hAnsi="Liberation Serif;MS PMincho" w:cs="Liberation Serif;MS PMincho"/>
        </w:rPr>
      </w:pPr>
      <w:r>
        <w:rPr>
          <w:rFonts w:cs="Liberation Serif;MS PMincho" w:ascii="Liberation Serif;MS PMincho" w:hAnsi="Liberation Serif;MS P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MS PMincho" w:cs="Liberation Serif;MS PMincho" w:ascii="Liberation Serif;MS PMincho" w:hAnsi="Liberation Serif;MS PMincho"/>
        </w:rPr>
        <w:t xml:space="preserve">                                                                      </w:t>
      </w:r>
      <w:r>
        <w:rPr>
          <w:rFonts w:eastAsia="Liberation Serif;MS PMincho" w:cs="Liberation Serif;MS PMincho" w:ascii="Liberation Serif;MS PMincho" w:hAnsi="Liberation Serif;MS PMincho"/>
          <w:sz w:val="28"/>
          <w:szCs w:val="28"/>
        </w:rPr>
        <w:t xml:space="preserve">  </w:t>
      </w:r>
      <w:r>
        <w:rPr>
          <w:rFonts w:cs="Liberation Serif;MS PMincho" w:ascii="Liberation Serif;MS PMincho" w:hAnsi="Liberation Serif;MS PMincho"/>
          <w:sz w:val="28"/>
          <w:szCs w:val="28"/>
        </w:rPr>
        <w:t>Распределение программного материала</w:t>
      </w:r>
    </w:p>
    <w:p>
      <w:pPr>
        <w:pStyle w:val="Normal"/>
        <w:rPr>
          <w:rFonts w:ascii="Liberation Serif;MS PMincho" w:hAnsi="Liberation Serif;MS PMincho" w:cs="Liberation Serif;MS PMincho"/>
          <w:sz w:val="28"/>
          <w:szCs w:val="28"/>
        </w:rPr>
      </w:pPr>
      <w:r>
        <w:rPr>
          <w:rFonts w:cs="Liberation Serif;MS PMincho" w:ascii="Liberation Serif;MS PMincho" w:hAnsi="Liberation Serif;MS PMincho"/>
          <w:sz w:val="28"/>
          <w:szCs w:val="28"/>
        </w:rPr>
      </w:r>
    </w:p>
    <w:tbl>
      <w:tblPr>
        <w:tblW w:w="12688" w:type="dxa"/>
        <w:jc w:val="left"/>
        <w:tblInd w:w="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618"/>
        <w:gridCol w:w="417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класс</w:t>
            </w:r>
          </w:p>
        </w:tc>
      </w:tr>
      <w:tr>
        <w:trPr>
          <w:trHeight w:val="128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</w:tr>
      <w:tr>
        <w:trPr>
          <w:trHeight w:val="96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вершенств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мнастика с основами акроб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гкая атле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97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ыжные го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7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КАЛЕНДАРНО-ТЕМАТИЧЕСКОЕ ПЛАНИРОВАНИЕ ПО ФИЗИЧЕСКОЙ КУЛЬТУРЕ ДЛЯ УЧАЩИХСЯ 9 КЛАССОВ (3 ЧАСА).</w:t>
      </w:r>
    </w:p>
    <w:tbl>
      <w:tblPr>
        <w:tblW w:w="15753" w:type="dxa"/>
        <w:jc w:val="left"/>
        <w:tblInd w:w="-16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5"/>
        <w:gridCol w:w="1776"/>
        <w:gridCol w:w="2908"/>
        <w:gridCol w:w="1089"/>
        <w:gridCol w:w="4529"/>
        <w:gridCol w:w="2544"/>
        <w:gridCol w:w="2062"/>
      </w:tblGrid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программы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урока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 часов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менты содержания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 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одный инструктаж по технике безопасности на уроках физической культуры (легкая атлетика, спортивные и подвижные игры). Повторение прыжка в длину с места. Повторение техники низкого старта. Развитие физических качеств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требования инструкции. Устный опрос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инструктаж по Т.Б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ая атлетика. Спринтерский бег. Прыж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низкого старта. Повторение приземления после прыжка в длину с места. Развитие выносливости (медленный бег до 800 м.). ОРУ на развитие общей выносливости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низком старте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рыжка в длину с места. Совершенствование низкого старта. Бег 30 метров (2-3 попытки).Развитие выносливости (медленный бег до 900 м.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205 185 «4» - 190 170 «3»- 175 165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 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ствование техники низкого старта и стартового разгона (бег 30 м и 60 м по 2-3 попытки). прыжках в длину с разбега. Спортивные игры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технике отталкивания в прыжках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 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е прыжка в длину. Совершенствование низкого старта и стартового разгона. Бег 60 метров (2-3 повторения). Развитие выносливости (медленный бег до 900 м.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низкого старта и стартового разгона. Обучение технике приземления в прыжках в длину с разбега. Совершенствование отталкивания и приземления в прыжках в длину. Развитие физических качеств (спортивные и подвижные игры). Бег на 1000 м. без учета времени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низкий старт и стартовый разгон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и отталкивания и приземления в прыжках в длину. Развитие физических качеств. Бег на 1000 метров с фиксированием результат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Д. «5» - 4,0 5,0 «4» - 4,3 5,4 «3» - 5,0 6,3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60 м на результат (2 попытки). Совершенствование техники прыжка в длину. Развитие выносливости. Сгибание и разгибание рук в упоре леж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9,6 10,0 «4» -10,0 10,6 «3»- 10,8 11,0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 техники прыжков в длину с разбега (техники отталкивания и приземления). Совершенствование бега на короткие дистанции (эстафеты). П\игра «Лапта»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 Метание мяча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учение метанию мяча на дальность. Прыжки в длину с разбега на результат. Развитие физических качеств (подвижные и спортивные игры)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420 380 «4» - 390 320 «3»- 320 290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 м/мяча на дальность с 5-6 шагов разбега (совершенствование). Обучение техники прыжка в высоту способом «перешагивания». Развитие физических качеств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прыжках в высоту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авильной постановке толчковой ноги на место отталкивания. Метание м/мяча на дальность с 5-6 шагов разбега (совершенствование). Развитие физических качеств (спортивные и 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метание мяча с разбег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ыжки на одной и двух ногах с продвижением вперед. Совершенствование правильной постановке толчковой ноги на место отталкивания. Совершенствование метание мяча в горизонтальную цель шириной 1х1 м. с расстояния 15-18м. Развитие выносливости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метании в цель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бега на короткие дистанции. Совершенствование метания мяча в горизонтальную цель шириной 1х1 м. с расстояния 15-18м. Прыжки со скакалкой: 45-60 секунд в максимальном темпе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ть бросок мяча, строго соблюдая технику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общей выносливос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ыжков в высоту способом «перешагивания». Развитие физических качеств (спортивные и 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равила игры «Лапта».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, 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метания мяча в горизонтальную цель шириной 1х1 м с заданного расстояния. Совершенствование техники прыжка в высоту способом «перешагивание» Развитие физических качеств (подвижные и спортив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метания мяча в цель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ствование техники прыжка в высоту. Совершенствование бега на короткие дистанции. Челночный бег: 2\10 м, 3\10 м, 4\10 м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демонстрировать выполнение техники отталкивания с разбега и правильного выполнения маховых движений при отталкивании относительно планки.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и отталкивания с разбега и правильного выполнения маховых движений при отталкивании относительно планки. Совершенствование метания мяча в цель. Совершенствование техники бега на 30 и 60 метров по кругу. Игра «Лапта»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демонстрировать технику метания мяча в цель.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прыжка в высоту с разбега. Совершенствование метания мяча в цель. Развитие выносливости (спортив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5»-без ошибок; «4»- постановка стоп с разворотом носков; недостаточная амплитуда маха ногой в отталкивании; недостаточный поворот туловища над планкой; «3»- недостаточная длина последних шагов; остановка перед отталкиванием; сильный наклон туловища вперед во время отталкивания; отсутствие «приседа» на последних двух шагах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рыжка в высоту на результат. Совершенствование метания мяча в цель. Развитие физических качеств (спортив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125 115 «4» - 115 105 «3»- 100 95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. 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метания мяча. Совершенствование бега на короткие дистанции. Развитие выносливости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5»-без ошибок; «4»- недостаточно замаха в и.п.; постепенное выполнение замаха (на одном шаге); укороченная амплитуда движений; «3»- неправильное и.п.; чрезмерное сгибание правой руки и низкое пронесение ее сбоку у плеча; неправильное держание мяча; вес тела не переносится на впереди стоящую ногу; отведение локтя в сторону в момент хлеста кистью, рука впереди плеча; выполнение действия толчка за счет движения рук (движение руки начинается раньше, чем таза или туловища)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метания мяча на результат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метания мяча на результат. Совершенствование спринторского бега в эстафетах. Развитие физических качеств (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39 32 «4» - 35 28 «3»- 32 24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челночного бега 3х10 м. Совершенствование прыжков в длину с места. Развитие физических качеств (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5,0 5,1 «4» - 6,1-5,5 6,3 «3»- 6,3 6,4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на занятиях спортивными играми (баскетбол)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ика передвижений, остановок, поворотов, стоек в баскетболе (совершенствование). Обучение ведению мяча без зрительского контроля, со сменой скорости и направления. Броски мяча с места по кольцу двумя руками от груди. Применение разученных приёмов в условиях учебной игры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инструктаж по технике безопасности на занятиях спортивными играми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скетбол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ведение мяча с изменением скорости и направления. Обучение технике приёма и передачи мяча — двумя от груди на месте, в движении, с отскоком от пола, после двух шагов;-одной рукой от плеча с высокой и низкой траекторией на месте и в движении; -(учебная игра 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передачах мяч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, передача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навыков ловли и передачи мяча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ствование ведение мяча с пассивным сопротивлением защитника. Обучение техники передачи мяча; - двумя руками от груди на месте и в движении (в парах, тройках). Учебная игра по упрощенным правилам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элементы баскетбол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яча, передача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мяча во встречном движении, броски мяча в движении. Обучение техники персональной опеки, техники защитных действий. Учебная игра в баскет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знания правил игры, навыки игры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.</w:t>
            </w:r>
          </w:p>
          <w:p>
            <w:pPr>
              <w:pStyle w:val="Normal"/>
              <w:rPr/>
            </w:pPr>
            <w:r>
              <w:rPr/>
              <w:t>Баскетбол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перативной памя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мяча одной рукой от плеча с места и в движении (совершенствование). Закрепление техники персональной опеки, техники защитных действий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навыки игровых прием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мяча в движени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и передачи мяча отскоком от пола на месте и при встречном движении. Сочетания приёмов: ведение-два шага-передача партнеру; ведение-два шага-бросок по кольцу; прием мяча от партнера (в движении)-два шага-бросок по кольцу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ведение и передачи мяч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оски мяча в движени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техники защитных и нападающих действий: ведение-два шага-передача партнеру; ведение-два шага-бросок по кольцу; прием мяча от партнера (в движении)-два шага-бросок по кольцу. Вырывание, выбивание мяча (совершенствование)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равила игры в баскетбол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передачи мяча отскоком от пола на месте и при встречном движении, персональной опеки, техники защитных действий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ческие элементы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навыков броск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бросков мяча. Совершенствование сочетание приемов: ведение-два шага-передача партнеру; ведение-два шага-бросок по кольцу; прием мяча от партнера (в движении)-два шага-бросок по кольцу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навыки броск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ыстроты реакци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онглирование мячом. Игры, эстафеты с элементами баскетбола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ладения мячом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перативной памя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вырывания и выбивания мяча, ведению мяча без зрительского контроля, со сменой скорости и направления. Обучение броскам мяча в движении по кольцу одной рукой. Учебная игра в баскетбол (по упрощенным правила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ческие приемы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а освоением технических приемов. Совершенствование тактики нападения с быстрым прорывом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стрировать технику владения мячом.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актики нападения с быстрым прорывом. Совершенствование тактических действий в нападении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в игре действия в нападении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навыков в бросках в кольцо с места и в движении. Обучение технике ведения мяча в движении с изменением направления. Совершенствование тактических действий в нападении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технику владения мячом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сочетание приемов: ведение-два шага-передача партнеру; ведение-два шага-бросок по кольцу; прием мяча от партнера (в движении)-два шага-бросок по кольцу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технические действ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технические приемы в игровой обстановке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ческих действ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е сочетания приемов: а) ведение- передача;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технику владения мячом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Учебная игр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применять технические приемы в игровой обстановке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на занятиях гимнастико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строевым упражнениям. Развитие физических качеств (подвижные игры). Акробатика. Кувырок вперед-назад, стойка на лопатках (совершенствование)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строевых упражнениях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гибкость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мнастика с элементами акробати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прыжку через козла в ширину, длину. Совершенствование строевых упражнений. Развитие физических качеств. Акробатика. Кувырок вперед-назад, стойка на лопатках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строевые упражнен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нди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ыжка через козла в ширину (длину). Совершенствование строевых упражнений. Акробатика. Кувырок вперед в стойку на лопатках (м), назад в полушпагат (д) (совершенствование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технику прыжка через козл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нди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 прыжка через козла в ширину (длину). Совершенствование строевых упражнений. Акробатика. Стойка на голове (м), мост из положения стоя с помощью и без (д)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бые ошибки: общая скованность движений; неодновременный толчок ногами; значительная задержка на снаряде; чрезмерно согнуты тело и ноги; потеря равновесия при приземлении. Мелкие ошибки: неодновременный толчок руками; незначительное сгибание ног; отсутствие прогибания после толчка руками; незначительная потеря равновесия; недостаточная слитность и четкость исполнен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нди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строевых упражнений. Совершенствование прыжка через козла. Акробатика. Развитие координационных способностей. Развитие физических качеств (спортивные игры). Прыжки через скакалку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бые ошибки: общая скованность движений; Мелкие ошибки: движения недостаточно выразительны; жесткие переступан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гибкость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ибкос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акробатическим элементам . Совершенствование строевых упражнений. Лазание по канату. Развитие гибкости. Прыжки через скакалку за 1 мин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нди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акробатических элементов . Обучение кувыркам вперед. Лазание по канату. Развитие гибкости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мост из положения сто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гибкость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ибкос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акробатических элементов . Совершенствование кувырков вперед. Подтягивание. Лазание по канату. Упражнение в равновесие. Развитие координационных способностей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комплекс танцевальных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нди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акробатических элементов. Совершенствование кувырков вперед. Демонстрация комплекса упражнений по акробатике. Совершенствование висов, опорный прыжок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составлять комбинации из изученных элемент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нди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ствование акробатических элементов. Совершенствование кувырков вперед слитно. Повторение висов. Развитие физических качеств (спортивные игры)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5»-без ошибок; «4»незначительные нарушения; «3»-грубые нарушен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гибкость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ибкос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акробатических элементов. Совершенствование кувырков вперед слитно. Упражнения на пресс. Развитие физических качеств (спортивные игры). Демонстрация комплекса упражнений по акробатике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технику акробатических элементов.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в местах занятий по физическому воспитанию (на спортивной площадке, лыжне)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ройденного в 8 классе. Попеременный двухшажный ход . Прохождение дистанции до 2 км (д), 3 км (м)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попеременного двухшажного ход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жные гонки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попеременных, одновременных ход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евые и порядковые упражнения. Коньковый ход. Повороты переступанием в движении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технику одновременного, попеременного двухшажного ход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подъем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Подъем «елочкой», «полуелочкой». Прохождение дистанции до 2 км (д), 3 км (м). Переход с попеременных ходов на одновременные. Спуски с пологих склонов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подъем «полуелочкой»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тормож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Комплекс общеподготовительных упражнений с изменением темпа движений. Торможение «плугом», «упором». Подъем в гору скользящим бегом. Преодоление бугров и впадин при спуске с горы. Прохождение дистанции до 3 к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тормож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поворот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Повороты переступанием. Совершенствование техники бесшажного и одношажного одновременных ходов. Подвижная игра «Кто быстрее!» Прохождение дистанции до 2 км (д), 3 км (м)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поворот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лыжных ход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Комплекс общеподготовительных упражнений с различным сочетанием движений рук, ног, туловища. Одновременный двухшажный коньковый ход. Применение изученных приемов при передвижении по дистанции от 2 до 3 к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хождение дистанции за максимально короткое врем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-60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и подъемов , спусков торможения и поворот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Комплекс общеподготовительных упражнений с различным сочетанием движений рук, ног, туловища. Спуски с пологих склонов. Торможение и поворот упором. Прохождение контрольной дистанции с использованием изученных ходов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спуск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лыжных ход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евые и порядковые упражнения. Комплекс общеподготовительных упражнений в парах. Подъем в гору скользящим бегом. Преодоление бугров и впадин при спуске с горы. Применение изученных приемов при передвижении по дистанции до 4 км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прохождение дистанции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спусков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Комплекс общеподготовительных упражнений в парах. Контроль техники спусков. Подъем в гору скользящим шагом. Преодоление бугров и впадин при спуске с горы. Прохождение дистанции до 4 км. Совершенствование техники одновременного двухшажного и одношажного коньковых ходов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ить технику спуск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рохождения дистанци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вые и порядковые упражнения. Подвижная игра-эстафета «Эстафета на лыжах». Комплекс общеподготовительных упражнений «разминка лыжника». Контроль прохождение дистанции 3-4 к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техники лыжных ходов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на занятиях спортивными играми (волейбол)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мещения в стойке приставными шагами боком, лицом и спиной вперед. Совершенствование приема мяча снизу двумя руками. Развитие физических качеств (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б игре волейбол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гибкость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ейбол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и закрепление элементов техники перемещений в волейбольной стойке, остановки, ускорения. Совершенствование приема мяча снизу двумя руками и верхней передачи. Обучение тактике первых и вторых передач. Развитие физических качеств (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стоек, остановок и перемещ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ача мяча в прыжке через сетку, сверху, стоя спиной к цели. Совершенствование приема мяча снизу двумя руками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приема мяча снизу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передачи мяча в прыжке через сетку, сверху, стоя спиной к цели. Передача мяча во встречных колоннах, отбивание мяча через сетку. Совершенствование приема мяча снизу двумя руками в движении. Совершенствование тактике вторых передач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прием мяча снизу на месте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ствование передачи мяча в прыжке через сетку, сверху, стоя спиной к цели . Совершенствование тактик первых и вторых передач. Прямая нижняя подача, прием подачи, подача в заданную часть площадки. Развитие физических качеств (учебная игра)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троль техники приема мяча снизу двумя руками. Совершенствование тактики первых и вторых передач. Обучение нижней прямой подачи мяча через сетку. Развитие физических качеств (учебная игра)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мяча производится на нижнюю часть предплечья. Нельзя сгибать руки в локтевых суставах в момент приема мяч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ямой нападающий удар при встречных передачах . Совершенствование тактики первых и вторых передач. Совершенствование нижней прямой подачи мяча. Развитие физических качеств (учебная игра)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приему мяча снизу нижней прямой подачи. Совершенствование первых и вторых передач. Совершенствование нижней прямой подачи мяча через сетку. Комбинации из освоенных элементов (приема, передачи, удара)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передач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ейбол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приему мяча снизу нижней прямой подачи (продолжение). Совершенствование первых и вторых передач. Тактика позиционного нападения с изменением позиций игроков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выполнения передач. Тактика позиционного нападения с изменением позиций игроков. Совершенствование приема мяча снизу верхней прямой подачи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передач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перативного мышления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иема мяча снизу верхней прямой подачи. Обучение тактике свободного нападения с изменением позиций игроков (6:0)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иема мяча снизу верхней прямой подачи. Совершенствование тактики свободного нападения с изменением позиций (6:0)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верхней передачи мяча. Совершенствование приема мяча снизу верхней прямой подачи. Совершенствование тактики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выполнения подач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оперативного мышления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комбинаций из освоенных элементов. Совершенствование тактики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риентироваться в игровой обстановке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чение прямому нападающему удару, блокированию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технике нападающего удар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перативной памя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ямого нападающего удара, блокирование (одиночное)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ямого нападающего удара, блокирование (групповое)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 Дозировка индивидуальна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гровых комбинаций. Совершенствование тактики свободного нападения с изменением позиций (6:0). Совершенствование прямого нападающего удара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Укрепление здоровья, повышение умственной и физической работоспособности средствами ф.к.»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ямого нападающего удара после передачи. Совершенствование блокирования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что является средствами физической культуры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иема мяча снизу верхней прямой подачи. Совершенствование тактики свободного нападения с изменением позиций (6:0). Развитие физических качеств (учебная игра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навыков нападающего удара. Повторение комбинаций из освоенных элементов. Игра в волейбол по упрощенным правилам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ировать навыки нападающего удар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знаний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на занятиях лёгкой атлетикой. 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 на уроках лёгкой атлетикой. Повторение прыжка в длину с места. Повторение техники высокого старта. Развитие физических качеств. Равномерный бег (10 минут)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требования инструкции. Устный опрос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инструктаж по Т.Б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ая атлетика. Спринтерский бег. Прыж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вершенствование низкого старта. Эстафетный бег в спортзале. (встречная эстафета). Развитие выносливости. Прыжки на одной и двух ногах с продвижением вперед. 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низком старте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рыжка в длину с места. Совершенствование низкого старта. Развитие выносливости. Прыжки со скакалкой: 45-60 секунд в максимальном темпе. Прыжки на одной и двух ногах с продвижением вперед. Выпрыгивание вверх из полуприсяда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205 185 «4» - 190 170 «3»- 175 165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 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и низкого старта и стартового разгона ( 60 м по 2-3 попытки). Обучение технике отталкивания в прыжках в длину с разбега. Спортивные игры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технике отталкивания в прыжках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 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е отталкивания в прыжках в длину. Совершенствование низкого старта и стартового разгона. Развитие выносливости (медленный бег до 1000 м.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 техники выполнения упражнений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наний и умени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низкого старта и стартового разгона. Обучение технике приземления в прыжках в длину с разбега. Совершенствование отталкивания и приземления в прыжках в длину. Развитие физических качеств (спортивные и 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низкий старт и стартовый разгон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60 м на результат (2 попытки). Совершенствование техники прыжка в длину. Развитие выносливости (медленный бег до 1000 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8,8 9,9 «4» - 9,4 10,4 «3»- 10,1 11,0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 Подвижная игра «Лапта»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 Метание мяча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метание мяча на дальность. Прыжки в длину с разбега на результат. Развитие физических качеств (подвижные и спортив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420 380 «4» - 380 350 «3»- 320 290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техники движения предплечья метающей руки. Обучение правильной постановке толчковой ноги на место отталкивания в прыжках в высоту. Развитие выносливости (медленный бег до 1000 м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прыжках в высоту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осанку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авильной постановке толчковой ноги на место отталкивания. Повторение метания мяча с места. Развитие физических качеств (спортивные и 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метание мяча с разбег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правильной постановке толчковой ноги на место отталкивания. Обучение метанию мяча в горизонтальную цель шириной 1х1 м. с расстояния 8м. Развитие выносливости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ть представление о метании в цель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ниж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на выносливость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общей выносливости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бега на выносливость (1000 м). Совершенствование правильной постановке толчковой ноги на место отталкивания. Развитие физических качеств (спортивные и подвижные игры)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3,30 5,0 «4» -4,0 5,2 «3»- 4,10 5,5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техники разбега, ритма разбега и отталкивания в сочетании с маховыми движениями рук. Совершенствование метания мяча на дальность с 5-6-и шагов. Подвижная игра «Лапта»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выполнение хлесткого движения всей метающей руки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ресс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ринтерски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г 60 м на результат (повторная сдача норматива). Совершенствование метания мяча на дальность с 5-6-и шагов. Развитие физических качеств посредством игры «Лапта»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8,8 9,9 «4» - 9,4 10,4 «3»- 10,1 11,0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ыжки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скоростно-силов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метания мяча с 5-6-и шагов. Развитие физических качеств (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ть демонстрировать выполнение хлесткого движения всей метающей руки.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ние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метания мяча на результат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метания мяча на результат. Совершенствование прыжков в длину с места. Развитие физических качеств (подвиж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. Д. «5» - 40 32 «4» - 35 28 «3»- 28 22 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на пояс верхних конечностей.</w:t>
            </w:r>
          </w:p>
        </w:tc>
      </w:tr>
      <w:tr>
        <w:trPr/>
        <w:tc>
          <w:tcPr>
            <w:tcW w:w="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.</w:t>
            </w:r>
          </w:p>
        </w:tc>
        <w:tc>
          <w:tcPr>
            <w:tcW w:w="17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ночный бег.</w:t>
            </w:r>
          </w:p>
        </w:tc>
        <w:tc>
          <w:tcPr>
            <w:tcW w:w="2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оординационных способностей.</w:t>
            </w:r>
          </w:p>
        </w:tc>
        <w:tc>
          <w:tcPr>
            <w:tcW w:w="10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челночного бега 3Х10 м. Совершенствование прыжков в длину с места. Развитие физических качеств (спортивные игры).</w:t>
            </w:r>
          </w:p>
        </w:tc>
        <w:tc>
          <w:tcPr>
            <w:tcW w:w="2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демонстрировать технику челночного бега.</w:t>
            </w:r>
          </w:p>
        </w:tc>
        <w:tc>
          <w:tcPr>
            <w:tcW w:w="20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П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</w:abstractNum>
  <w:abstractNum w:abstractNumId="1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Georgia" w:hAnsi="Georgia" w:cs="Georgia"/>
      <w:sz w:val="20"/>
    </w:rPr>
  </w:style>
  <w:style w:type="character" w:styleId="WW8Num12z0">
    <w:name w:val="WW8Num12z0"/>
    <w:qFormat/>
    <w:rPr>
      <w:rFonts w:ascii="Georgia" w:hAnsi="Georgia" w:cs="Georgia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acterStyle1">
    <w:name w:val="Character Style 1"/>
    <w:qFormat/>
    <w:rPr>
      <w:rFonts w:ascii="Arial Narrow" w:hAnsi="Arial Narrow" w:cs="Arial Narrow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6">
    <w:name w:val="Основной текст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2">
    <w:name w:val="Основной текст (3) + Не полужирный"/>
    <w:qFormat/>
    <w:rPr>
      <w:rFonts w:ascii="Georgia" w:hAnsi="Georgia" w:cs="Georgia"/>
      <w:b w:val="false"/>
      <w:bCs w:val="false"/>
      <w:sz w:val="19"/>
      <w:szCs w:val="19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color w:val="000000"/>
      <w:sz w:val="24"/>
      <w:szCs w:val="24"/>
    </w:rPr>
  </w:style>
  <w:style w:type="character" w:styleId="21">
    <w:name w:val="Основной текст (2)_"/>
    <w:qFormat/>
    <w:rPr>
      <w:rFonts w:ascii="Verdana" w:hAnsi="Verdana" w:cs="Verdana"/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character" w:styleId="5">
    <w:name w:val="Основной текст (5)_"/>
    <w:qFormat/>
    <w:rPr>
      <w:rFonts w:ascii="Verdana" w:hAnsi="Verdana" w:eastAsia="Verdana" w:cs="Verdana"/>
      <w:b/>
      <w:bCs/>
      <w:u w:val="none"/>
    </w:rPr>
  </w:style>
  <w:style w:type="character" w:styleId="6">
    <w:name w:val="Основной текст (6)_"/>
    <w:qFormat/>
    <w:rPr>
      <w:rFonts w:ascii="Georgia" w:hAnsi="Georgia" w:eastAsia="Georgia" w:cs="Georgia"/>
      <w:i/>
      <w:iCs/>
      <w:sz w:val="20"/>
      <w:szCs w:val="20"/>
      <w:u w:val="none"/>
    </w:rPr>
  </w:style>
  <w:style w:type="character" w:styleId="RTFNum21">
    <w:name w:val="RTF_Num 2 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2">
    <w:name w:val="RTF_Num 2 2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3">
    <w:name w:val="RTF_Num 2 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4">
    <w:name w:val="RTF_Num 2 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5">
    <w:name w:val="RTF_Num 2 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6">
    <w:name w:val="RTF_Num 2 6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7">
    <w:name w:val="RTF_Num 2 7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8">
    <w:name w:val="RTF_Num 2 8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29">
    <w:name w:val="RTF_Num 2 9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33">
    <w:name w:val="Основной текст (3)"/>
    <w:basedOn w:val="31"/>
    <w:qFormat/>
    <w:rPr/>
  </w:style>
  <w:style w:type="character" w:styleId="6SimSun">
    <w:name w:val="务眍忭铋 蝈犟�(6) + SimSun"/>
    <w:qFormat/>
    <w:rPr>
      <w:rFonts w:ascii="SimSun;宋体" w:hAnsi="SimSun;宋体" w:eastAsia="SimSun;宋体" w:cs="Georgia"/>
      <w:i w:val="false"/>
      <w:iCs w:val="false"/>
      <w:sz w:val="21"/>
      <w:szCs w:val="21"/>
      <w:u w:val="none"/>
      <w:lang w:val="en-US"/>
    </w:rPr>
  </w:style>
  <w:style w:type="character" w:styleId="RTFNum31">
    <w:name w:val="RTF_Num 3 1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2">
    <w:name w:val="RTF_Num 3 2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3">
    <w:name w:val="RTF_Num 3 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4">
    <w:name w:val="RTF_Num 3 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5">
    <w:name w:val="RTF_Num 3 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6">
    <w:name w:val="RTF_Num 3 6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7">
    <w:name w:val="RTF_Num 3 7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8">
    <w:name w:val="RTF_Num 3 8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TFNum39">
    <w:name w:val="RTF_Num 3 9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61">
    <w:name w:val="Основной текст (6)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right="108" w:hanging="0"/>
      <w:jc w:val="right"/>
    </w:pPr>
    <w:rPr>
      <w:rFonts w:ascii="Arial Narrow" w:hAnsi="Arial Narrow" w:eastAsia="Arial" w:cs="Arial Narrow"/>
      <w:color w:val="auto"/>
      <w:sz w:val="26"/>
      <w:szCs w:val="26"/>
      <w:lang w:val="ru-RU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ind w:right="144" w:hanging="0"/>
      <w:jc w:val="right"/>
    </w:pPr>
    <w:rPr>
      <w:rFonts w:ascii="Tahoma" w:hAnsi="Tahoma" w:eastAsia="Arial" w:cs="Tahoma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false"/>
      <w:spacing w:lineRule="exact" w:line="230"/>
      <w:ind w:left="0" w:right="0" w:firstLine="340"/>
      <w:jc w:val="both"/>
    </w:pPr>
    <w:rPr>
      <w:rFonts w:ascii="Georgia" w:hAnsi="Georgia" w:cs="Georgia"/>
      <w:b/>
      <w:bCs/>
      <w:sz w:val="19"/>
      <w:szCs w:val="19"/>
    </w:rPr>
  </w:style>
  <w:style w:type="paragraph" w:styleId="Subtitle">
    <w:name w:val="Subtitle"/>
    <w:basedOn w:val="Normal"/>
    <w:next w:val="Normal"/>
    <w:qFormat/>
    <w:pPr>
      <w:widowControl w:val="false"/>
      <w:suppressAutoHyphens w:val="false"/>
      <w:spacing w:before="0" w:after="60"/>
      <w:jc w:val="center"/>
    </w:pPr>
    <w:rPr>
      <w:rFonts w:ascii="Cambria" w:hAnsi="Cambria" w:eastAsia="Times New Roman" w:cs="Times New Roman"/>
      <w:color w:val="00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180"/>
      <w:jc w:val="center"/>
    </w:pPr>
    <w:rPr>
      <w:rFonts w:ascii="Verdana" w:hAnsi="Verdana" w:cs="Verdana"/>
      <w:b/>
      <w:bCs/>
      <w:sz w:val="20"/>
      <w:szCs w:val="20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51">
    <w:name w:val="Основной текст (5)"/>
    <w:basedOn w:val="Normal"/>
    <w:qFormat/>
    <w:pPr>
      <w:spacing w:lineRule="exact" w:line="298"/>
      <w:jc w:val="center"/>
    </w:pPr>
    <w:rPr>
      <w:rFonts w:ascii="Verdana" w:hAnsi="Verdana" w:eastAsia="Verdana" w:cs="Verdana"/>
      <w:b/>
      <w:bCs/>
      <w:color w:val="auto"/>
    </w:rPr>
  </w:style>
  <w:style w:type="paragraph" w:styleId="611">
    <w:name w:val="Основной текст (6)1"/>
    <w:basedOn w:val="Normal"/>
    <w:qFormat/>
    <w:pPr>
      <w:spacing w:lineRule="exact" w:line="211" w:before="60" w:after="0"/>
      <w:ind w:left="0" w:right="0" w:firstLine="340"/>
      <w:jc w:val="both"/>
    </w:pPr>
    <w:rPr>
      <w:rFonts w:ascii="Georgia" w:hAnsi="Georgia" w:eastAsia="Georgia" w:cs="Georgia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07:00Z</dcterms:created>
  <dc:creator>User</dc:creator>
  <dc:description/>
  <cp:keywords/>
  <dc:language>en-US</dc:language>
  <cp:lastModifiedBy>admin</cp:lastModifiedBy>
  <cp:lastPrinted>2021-12-03T13:21:00Z</cp:lastPrinted>
  <dcterms:modified xsi:type="dcterms:W3CDTF">2023-04-07T07:48:00Z</dcterms:modified>
  <cp:revision>6</cp:revision>
  <dc:subject/>
  <dc:title>Предметом обучения физической культуре в начально^ школе является двигательная система человека с общеразви- вающей направленностью</dc:title>
</cp:coreProperties>
</file>